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1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E2: Cross-check of test 3.1.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Kemal Ugur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358 50 4860857</w:t>
              <w:br/>
              <w:t>kemal.ugur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esents the cross-check results for the TE2 test 3.1.9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/>
        </w:rPr>
      </w:pPr>
      <w:r>
        <w:rPr>
          <w:lang w:val="en-CA"/>
        </w:rPr>
        <w:t>TE2 test 3.1.9 introduces following changes compared to the IntraBL anchor in SHVC 0.1.1 software. The following tools are included in the test 3.1.9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aBL skip functionality is added, where the residual coding process can be skipped if the mode is IntraBL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Luma Cbf coding is changed. However, the default macro settings provided by the proponent does not enable this functionality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Initial probability values of IntraBL flag are chang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Experimental Results </w:t>
      </w:r>
    </w:p>
    <w:p>
      <w:pPr>
        <w:pStyle w:val="Normal"/>
        <w:rPr>
          <w:lang w:val="en-CA"/>
        </w:rPr>
      </w:pPr>
      <w:r>
        <w:rPr>
          <w:lang w:val="en-CA"/>
        </w:rPr>
        <w:t>The experimental results match exactly the figures provided by proponent of test 3.1.9 and included in the attached excel shee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48:00Z</dcterms:created>
  <dc:creator>Gary J. Sullivan</dc:creator>
  <dc:description/>
  <cp:keywords>JCT-VC MPEG VCEG</cp:keywords>
  <dc:language>en-US</dc:language>
  <cp:lastModifiedBy>Ugur Kemal</cp:lastModifiedBy>
  <dcterms:modified xsi:type="dcterms:W3CDTF">2013-01-07T11:48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9dfff349-1fe1-42ce-b327-712d3a63c9a7</vt:lpwstr>
  </property>
</Properties>
</file>