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 TEC5: Cross-check of assigning intra prediction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</w:r>
            <w:r>
              <w:rPr>
                <w:szCs w:val="22"/>
                <w:lang w:val="en-CA" w:eastAsia="ko-KR"/>
              </w:rPr>
              <w:t>Tammy Le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 xml:space="preserve">{elena_a.alshina, </w:t>
            </w:r>
            <w:hyperlink r:id="rId4">
              <w:r>
                <w:rPr>
                  <w:rStyle w:val="InternetLink"/>
                </w:rPr>
                <w:t>tammy.lee</w:t>
              </w:r>
            </w:hyperlink>
            <w:r>
              <w:rPr>
                <w:szCs w:val="22"/>
                <w:lang w:val="en-CA"/>
              </w:rPr>
              <w:t>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is verification of non-TEC5 contribution from LG (JCTVC-L0239). Proponent modified IntraBL handling in mode-dependent scan, transform, Intra direction prediction in neighbor blocks by synchronization with corresponding block on base layer.  In average 0.3% (Luma) and 0.2% (Chroma) BD-rate gain for the case when mode-dependent scan is allowed in IntraBL blocks is verified in this report. If parsing dependency is resolved by disabling mode-dependent scan in IntraBL blocks then an average gain is 0.2% for Luma and 0.0% for Chrom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 xml:space="preserve">the reference s/w </w:t>
      </w:r>
      <w:r>
        <w:rPr>
          <w:szCs w:val="22"/>
          <w:lang w:val="en-CA" w:eastAsia="ko-KR"/>
        </w:rPr>
        <w:t xml:space="preserve">SMuC0.1.1, </w:t>
      </w:r>
      <w:r>
        <w:rPr>
          <w:szCs w:val="22"/>
          <w:lang w:val="en-CA" w:eastAsia="ko-KR"/>
        </w:rPr>
        <w:t>if</w:t>
      </w:r>
      <w:r>
        <w:rPr>
          <w:szCs w:val="22"/>
          <w:lang w:val="en-CA" w:eastAsia="ko-KR"/>
        </w:rPr>
        <w:t xml:space="preserve"> block is coded by inter layer intra prediction</w:t>
      </w:r>
      <w:r>
        <w:rPr>
          <w:szCs w:val="22"/>
          <w:lang w:val="en-CA" w:eastAsia="ko-KR"/>
        </w:rPr>
        <w:t xml:space="preserve"> then</w:t>
      </w:r>
      <w:r>
        <w:rPr>
          <w:szCs w:val="22"/>
          <w:lang w:val="en-CA" w:eastAsia="ko-KR"/>
        </w:rPr>
        <w:t xml:space="preserve"> it</w:t>
      </w:r>
      <w:r>
        <w:rPr>
          <w:szCs w:val="22"/>
          <w:lang w:val="en-CA" w:eastAsia="ko-KR"/>
        </w:rPr>
        <w:t xml:space="preserve"> i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handled</w:t>
      </w:r>
      <w:r>
        <w:rPr>
          <w:szCs w:val="22"/>
          <w:lang w:val="en-CA" w:eastAsia="ko-KR"/>
        </w:rPr>
        <w:t xml:space="preserve"> intra prediction mode </w:t>
      </w:r>
      <w:r>
        <w:rPr>
          <w:szCs w:val="22"/>
          <w:lang w:val="en-CA" w:eastAsia="ko-KR"/>
        </w:rPr>
        <w:t>assuming DC prediction. It means that in mode-dependent scan, transform and neighbour blocks Intra direction prediction IntraBL is equal to Intra DC mo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verified contribution IntraBL handling is changed. If collocated block on BL was encoded as Intra then IntraBL block on enhancement layer will be handled that in mode-dependent scan, transform and neighbour blocks Intra direction according to the intra prediction direction of collocated BL block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By this modification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DCT/DST transform related bug in SMuC 0.1.1 s/w is fix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de-dependent scan is allowed for IntraBL residual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ko-KR"/>
        </w:rPr>
        <w:t>Indirectly intra prediction direction from base layer is included into MPM set:</w:t>
      </w:r>
    </w:p>
    <w:p>
      <w:pPr>
        <w:pStyle w:val="Normal"/>
        <w:ind w:left="720" w:hanging="0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drawing>
          <wp:inline distT="0" distB="0" distL="0" distR="0">
            <wp:extent cx="1391285" cy="1522730"/>
            <wp:effectExtent l="0" t="0" r="0" b="0"/>
            <wp:docPr id="4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1" r="-10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ind w:left="72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Since utilizing of base layer intra prediction direction in mode-dependent scan on enhancement layer leads to the un-desirable parsing dependency the proponent provided additional test data when MDCS is disabled on enhancement lay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>Verified algorithm was tested vs SMuC 0.1.1 s/w in All Intra (x2, x1.5), Random Access (x2, x1.5 and SNR) and Low Delay-P (x2, x1.5 and SNR) tests. Simulation results for assigned mode only and assigned mode w/o parsing dependency are summarised in Tables 1-2 below.</w:t>
      </w:r>
    </w:p>
    <w:p>
      <w:pPr>
        <w:pStyle w:val="Normal"/>
        <w:rPr>
          <w:lang w:val="en-CA"/>
        </w:rPr>
      </w:pPr>
      <w:r>
        <w:rPr>
          <w:b/>
          <w:lang w:val="en-CA"/>
        </w:rPr>
        <w:t>Table 1.</w:t>
      </w:r>
      <w:r>
        <w:rPr>
          <w:lang w:val="en-CA"/>
        </w:rPr>
        <w:t xml:space="preserve"> Summation results for assigned mode.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39"/>
        <w:gridCol w:w="822"/>
        <w:gridCol w:w="839"/>
        <w:gridCol w:w="766"/>
        <w:gridCol w:w="749"/>
        <w:gridCol w:w="765"/>
        <w:gridCol w:w="760"/>
        <w:gridCol w:w="880"/>
        <w:gridCol w:w="82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6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9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4%</w:t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3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highlight w:val="yellow"/>
          <w:lang w:val="en-CA"/>
        </w:rPr>
      </w:pPr>
      <w:r>
        <w:rPr>
          <w:b/>
          <w:highlight w:val="yellow"/>
          <w:lang w:val="en-CA"/>
        </w:rPr>
        <w:t>Table 2.</w:t>
      </w:r>
      <w:r>
        <w:rPr>
          <w:highlight w:val="yellow"/>
          <w:lang w:val="en-CA"/>
        </w:rPr>
        <w:t xml:space="preserve"> Summation results for assigned mode w/o parsing dependency.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"/>
        <w:gridCol w:w="759"/>
        <w:gridCol w:w="743"/>
        <w:gridCol w:w="759"/>
        <w:gridCol w:w="231"/>
        <w:gridCol w:w="692"/>
        <w:gridCol w:w="789"/>
        <w:gridCol w:w="799"/>
        <w:gridCol w:w="9"/>
        <w:gridCol w:w="751"/>
        <w:gridCol w:w="49"/>
        <w:gridCol w:w="831"/>
        <w:gridCol w:w="49"/>
        <w:gridCol w:w="771"/>
        <w:gridCol w:w="49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25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  <w:t>AI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  <w:t>AI HEVC 1.5x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eastAsia="ko-KR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highlight w:val="yellow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highlight w:val="yellow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  <w:tc>
          <w:tcPr>
            <w:tcW w:w="25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5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4%</w:t>
            </w:r>
          </w:p>
        </w:tc>
        <w:tc>
          <w:tcPr>
            <w:tcW w:w="25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1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5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6%</w:t>
            </w:r>
          </w:p>
        </w:tc>
        <w:tc>
          <w:tcPr>
            <w:tcW w:w="25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5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5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4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In average 0.3% Luma and 0.2% Chroma BD-rate gain is confirmed in verified test. There is no noticeable increment of encoding or decoding tim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e performance of assigned mode proposed by LG is verified in this cross-check report. Average gain is 0.3% (Luma) and 0.2%(Chroma) in terms of BD-rate. Verified algorithm doesn’t increase encoding or decoding time. The variant w/o parsing dependency provides 0.2% (Luma) and 0.0%(Chroma) gain vs SMuC 0.1.1 in terms of BD-rate.</w:t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1:00Z</dcterms:created>
  <dc:creator>Gary J. Sullivan</dc:creator>
  <dc:description/>
  <cp:keywords>JCT-VC MPEG VCEG</cp:keywords>
  <dc:language>en-US</dc:language>
  <cp:lastModifiedBy>sec</cp:lastModifiedBy>
  <dcterms:modified xsi:type="dcterms:W3CDTF">2013-01-11T01:58:00Z</dcterms:modified>
  <cp:revision>3</cp:revision>
  <dc:subject/>
  <dc:title>Joint Collaborative Team on Video Coding (JCT-VC) Contribution</dc:title>
</cp:coreProperties>
</file>