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B4: Cross-check of IMDDF performance (test 4.1.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is verification of TEB4 test 4.1.2 from Inter Digital. In this test fixed set of up-sampling filters switched depending on Intra Prediction Direction on base layer was tested vs fixed SMuC 0.1.1 filter. Average BD-rate improvement 0.1% (in all intra x2) and 0.2% (in all intra x1.5) is confirmed in this cross-check report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tra mode dependent switchable up-sampling filter was part of Inter Digital’s CfP response (JCTVC-K0034). In this TEB4 test performance of this tool was studied. S/w was released by proponent before dead-line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fter careful s/w analysis we have found following details of tested tool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Up-sampling procedure is implemented as 2 stage process: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I-slices: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MuC 0.1.1 up-sampling for Chroma is performed first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terpolation of base layer with mode-dependent filters is applied for Luma next 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B and P-slices: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MuC 0.1.1 up-sampling for both Luma and Chroma is performed first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terpolation of base layer with mode-dependent filters is applied for Luma next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ab/>
        <w:tab/>
        <w:t>As a result in B and P slices base layer Luma signal is filtered twic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ode dependent filtration is applied for Luma signal only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lter bank consist of 4×34= 136 2D non-separable filters with sizes from 7×7 to 8×8. Due to the limited time we don’t provide spectral characteristics analysis for all these filter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lter coefficients are scaled by 256 (8 bits precision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Only 1:2 and 2:3 spatial scalability ratio is support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is slice –level flag to enable/disable this mode-dependent up-sampling. Decision about use or not to use mode-dependent up-sampling is made on encoder side by comparison of distortion between up-sampled with fixed or mode-dependent filters set and original EL sign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s required in TEB4 description proposed algorithm was tested vs fixed up-sampling filter is reference s/w. All Intra (x2 and x1.5), Random Access (x2, x1.5 and SNR) and Low-Delay P (x2 , x1.5 and SNR) tests were performed. Simulation results are summarised in Table 1 below </w:t>
      </w:r>
    </w:p>
    <w:p>
      <w:pPr>
        <w:pStyle w:val="Normal"/>
        <w:jc w:val="center"/>
        <w:rPr/>
      </w:pPr>
      <w:r>
        <w:rPr>
          <w:b/>
          <w:lang w:val="en-CA"/>
        </w:rPr>
        <w:t>Table 1.</w:t>
      </w:r>
      <w:r>
        <w:rPr/>
        <w:t xml:space="preserve"> Summation test results for verified algorithm.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26"/>
        <w:gridCol w:w="809"/>
        <w:gridCol w:w="826"/>
        <w:gridCol w:w="799"/>
        <w:gridCol w:w="782"/>
        <w:gridCol w:w="799"/>
        <w:gridCol w:w="760"/>
        <w:gridCol w:w="700"/>
        <w:gridCol w:w="70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1%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3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  <w:t>Run time reported in first and second release of this cross-check was not adequate. Up-dated version is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lang w:val="en-CA"/>
        </w:rPr>
        <w:t>The performance of switchable dependent on Intra prediction direction 2D up-sampling filter was verified in this report. Noticeable gain was observed in all intra test case: 0.1% (×2) and 0.2% (×1.5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Malgun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01:00Z</dcterms:created>
  <dc:creator>Gary J. Sullivan</dc:creator>
  <dc:description/>
  <cp:keywords>JCT-VC MPEG VCEG</cp:keywords>
  <dc:language>en-US</dc:language>
  <cp:lastModifiedBy>sec</cp:lastModifiedBy>
  <dcterms:modified xsi:type="dcterms:W3CDTF">2013-01-11T06:02:00Z</dcterms:modified>
  <cp:revision>4</cp:revision>
  <dc:subject/>
  <dc:title>Joint Collaborative Team on Video Coding (JCT-VC) Contribution</dc:title>
</cp:coreProperties>
</file>