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0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TE 2: Cross-check results of test 3.1.1 on CU level Intra BL Mode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ung Won Kang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ho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br/>
              <w:t>218 Gajeongno, Yuseong-gu</w:t>
              <w:br/>
              <w:t xml:space="preserve">Daejeon, </w:t>
            </w:r>
            <w:r>
              <w:rPr>
                <w:szCs w:val="22"/>
                <w:lang w:eastAsia="ko-KR"/>
              </w:rPr>
              <w:t xml:space="preserve">305-700, </w:t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ETRI 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contribution reports the cross-check results of TE2 test 3.1.1 on CU level Intra BL Mode proposed by Qualcomm. Test B configuration was tested. All the BD-rate results matched exactly those provided by Qualcomm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 TE2 test 3.1.1 test B configuration, the followings are implemented on SMuC version 0.1.1 soft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val="en-CA" w:eastAsia="ko-KR"/>
        </w:rPr>
        <w:t xml:space="preserve">Intra-BL Skip is signaled at the CU level. Intra-BL Skip flag is first signaled. </w:t>
      </w: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f Intra-BL Skip flag is 1, no further information needs to be transmitted. If Intra-BL Skip flag is 0, intra-BL flag is signaled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  <w:lang w:val="en-CA" w:eastAsia="ko-KR"/>
        </w:rPr>
        <w:t xml:space="preserve">The de-blocking boundary strength for Intra-BL and Intra-BL Skip mode is modified as follows. </w:t>
      </w:r>
      <w:r>
        <w:rPr>
          <w:szCs w:val="22"/>
        </w:rPr>
        <w:t>In case both blocks are coded with intra-BL skip mode, the edge is not processed; otherwise, if at least one of the blocks is coded as normal intra mode, the BS is set to 2; otherwise, if at least one of the blocks is coded in intra-BL mode, then the BS for the luma edge is set to 1, and the BS is set to 2 for the chroma edg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r 4x4 TU in Intra-BL, both forward and backward transforms are DST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ross-check results </w:t>
      </w:r>
      <w:r>
        <w:rPr>
          <w:lang w:val="en-CA"/>
        </w:rPr>
        <w:t xml:space="preserve">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Arial"/>
          <w:szCs w:val="22"/>
          <w:lang w:val="en-CA" w:eastAsia="ko-KR"/>
        </w:rPr>
        <w:t>P</w:t>
      </w:r>
      <w:r>
        <w:rPr>
          <w:rFonts w:cs="Arial"/>
          <w:szCs w:val="22"/>
          <w:lang w:val="en-CA" w:eastAsia="ko-KR"/>
        </w:rPr>
        <w:t>roponent provided the source code and simulation results. The cross-check of TE2 test 3.1.1 is carried out by setting the macro definitions in the provided code as in Table 1.</w:t>
      </w:r>
    </w:p>
    <w:p>
      <w:pPr>
        <w:pStyle w:val="Style8"/>
        <w:keepNext w:val="true"/>
        <w:jc w:val="center"/>
        <w:rPr/>
      </w:pPr>
      <w:r>
        <w:rPr>
          <w:sz w:val="22"/>
          <w:szCs w:val="22"/>
          <w:lang w:eastAsia="ko-KR"/>
        </w:rPr>
        <w:t xml:space="preserve">Table </w:t>
      </w:r>
      <w:r>
        <w:rPr>
          <w:sz w:val="22"/>
          <w:szCs w:val="22"/>
          <w:lang w:eastAsia="ko-KR"/>
        </w:rPr>
        <w:fldChar w:fldCharType="begin"/>
      </w:r>
      <w:r>
        <w:rPr>
          <w:sz w:val="22"/>
          <w:szCs w:val="22"/>
          <w:lang w:eastAsia="ko-KR"/>
        </w:rPr>
        <w:instrText xml:space="preserve"> SEQ Table \* ARABIC </w:instrText>
      </w:r>
      <w:r>
        <w:rPr>
          <w:sz w:val="22"/>
          <w:szCs w:val="22"/>
          <w:lang w:eastAsia="ko-KR"/>
        </w:rPr>
        <w:fldChar w:fldCharType="separate"/>
      </w:r>
      <w:r>
        <w:rPr>
          <w:sz w:val="22"/>
          <w:szCs w:val="22"/>
          <w:lang w:eastAsia="ko-KR"/>
        </w:rPr>
        <w:t>1</w:t>
      </w:r>
      <w:r>
        <w:rPr>
          <w:sz w:val="22"/>
          <w:szCs w:val="22"/>
          <w:lang w:eastAsia="ko-KR"/>
        </w:rPr>
        <w:fldChar w:fldCharType="end"/>
      </w:r>
      <w:r>
        <w:rPr/>
        <w:t xml:space="preserve"> macro definition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4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color w:val="0000FF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#define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INTRA_BL_SKIP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                 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#define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SVC_DBF_INTRABL_BS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           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1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/&lt; de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-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blocking boundary strength adjustment Intra-BL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color w:val="008000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#define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INTRA_BL_BUGFIX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               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1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color w:val="0000FF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#if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INTRA_BL_BUGFIX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#define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INTRA_BL_DCT_FIX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               </w:t>
            </w:r>
            <w:r>
              <w:rPr>
                <w:rFonts w:cs="Courier New" w:ascii="Courier New" w:hAnsi="Courier New"/>
                <w:sz w:val="19"/>
                <w:szCs w:val="19"/>
                <w:lang w:eastAsia="ko-KR"/>
              </w:rPr>
              <w:t>0</w:t>
            </w: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 xml:space="preserve">      </w:t>
            </w:r>
            <w:r>
              <w:rPr>
                <w:rFonts w:cs="Courier New" w:ascii="Courier New" w:hAnsi="Courier New"/>
                <w:color w:val="008000"/>
                <w:sz w:val="19"/>
                <w:szCs w:val="19"/>
                <w:lang w:eastAsia="ko-KR"/>
              </w:rPr>
              <w:t>///&lt; fix : 0: use DST forward transform: 1: use DCT inverse transform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cs="Courier New"/>
                <w:color w:val="0000FF"/>
                <w:sz w:val="19"/>
                <w:szCs w:val="19"/>
                <w:lang w:eastAsia="ko-KR"/>
              </w:rPr>
            </w:pPr>
            <w:r>
              <w:rPr>
                <w:rFonts w:cs="Courier New" w:ascii="Courier New" w:hAnsi="Courier New"/>
                <w:color w:val="0000FF"/>
                <w:sz w:val="19"/>
                <w:szCs w:val="19"/>
                <w:lang w:eastAsia="ko-KR"/>
              </w:rPr>
              <w:t>#endif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ll the BD-rate results exactly matched the results provided by proponent. Table 2 shows the cross-check results. More detailed results can be found in the Excel attachment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No YUV files were written when the decoding times were measured. Encoding was done on a heterogeneou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Linux cluster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Decoding was done sequentially on a single Linux PC.</w:t>
      </w:r>
    </w:p>
    <w:p>
      <w:pPr>
        <w:pStyle w:val="Style8"/>
        <w:keepNext w:val="true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Table 2 Cross-check results of TE2 3.1.1 test B configuration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2"/>
        <w:gridCol w:w="964"/>
        <w:gridCol w:w="948"/>
        <w:gridCol w:w="965"/>
        <w:gridCol w:w="964"/>
        <w:gridCol w:w="948"/>
        <w:gridCol w:w="965"/>
      </w:tblGrid>
      <w:tr>
        <w:trPr>
          <w:trHeight w:val="203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7.2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7.4%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8.3%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5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4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3%</w:t>
            </w:r>
          </w:p>
        </w:tc>
        <w:tc>
          <w:tcPr>
            <w:tcW w:w="9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0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1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3.1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3.1%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3.3%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0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0%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3.1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5.3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5.5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5.8%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58.7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58.1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58.5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8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.9%</w:t>
            </w:r>
          </w:p>
        </w:tc>
        <w:tc>
          <w:tcPr>
            <w:tcW w:w="28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1.4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.0%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3.0%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8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03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3"/>
        <w:gridCol w:w="895"/>
        <w:gridCol w:w="880"/>
        <w:gridCol w:w="895"/>
        <w:gridCol w:w="895"/>
        <w:gridCol w:w="880"/>
        <w:gridCol w:w="895"/>
        <w:gridCol w:w="895"/>
        <w:gridCol w:w="880"/>
        <w:gridCol w:w="895"/>
      </w:tblGrid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9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9.5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2.1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1.8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5.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9.2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8%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6.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0.0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9.6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0.8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9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.8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.3%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6.3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0.0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0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1.2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9.0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5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3.6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3.0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47.6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7.4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5.0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1.9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8.7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5.6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.2%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1.7%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.3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9.1%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5.0%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6.6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6"/>
        <w:gridCol w:w="1013"/>
        <w:gridCol w:w="822"/>
        <w:gridCol w:w="839"/>
        <w:gridCol w:w="896"/>
        <w:gridCol w:w="881"/>
        <w:gridCol w:w="897"/>
        <w:gridCol w:w="951"/>
        <w:gridCol w:w="935"/>
        <w:gridCol w:w="788"/>
      </w:tblGrid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3.6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4.0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.3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3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1.9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7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2.0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.3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4.6%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2.9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2%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2.4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4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2.0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6.3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4.6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3.2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8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9.7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8.3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7.1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40.8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0.9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7.8%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1.2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1.0%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7.0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.2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.7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.5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4.5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1.4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.2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s of TE2 test 3.1.1 Test B configuration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Qualcomm (JCTVC-L0284) are verified by ETRI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휴먼명조" w:hAnsi="휴먼명조" w:eastAsia="휴먼명조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HA-HYUN/AppData/Roaming/Microsoft/Word/hanilee@etri.re.kr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9:00Z</dcterms:created>
  <dc:creator>Gary J. Sullivan</dc:creator>
  <dc:description/>
  <cp:keywords>JCT-VC MPEG VCEG</cp:keywords>
  <dc:language>en-US</dc:language>
  <cp:lastModifiedBy>이하현</cp:lastModifiedBy>
  <dcterms:modified xsi:type="dcterms:W3CDTF">2013-01-08T09:50:00Z</dcterms:modified>
  <cp:revision>7</cp:revision>
  <dc:subject/>
  <dc:title>Joint Collaborative Team on Video Coding (JCT-VC) Contribution</dc:title>
</cp:coreProperties>
</file>