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L00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TE 2 : Results of test 3.2.2 on inter-layer reference picture placement 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ahyun Lee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 Won Kang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inho Lee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 xml:space="preserve">Jin Soo Choi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rFonts w:eastAsia="Times New Roman"/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eastAsia="ko-KR"/>
              </w:rPr>
              <w:br/>
              <w:t>218 Gajeongno, Yuseong-gu</w:t>
              <w:br/>
              <w:t>Daejeon,</w:t>
            </w:r>
            <w:r>
              <w:rPr>
                <w:szCs w:val="22"/>
                <w:lang w:eastAsia="ko-KR"/>
              </w:rPr>
              <w:t xml:space="preserve"> 305-70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-42-860-613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anilee@etri.re.kr</w:t>
              </w:r>
            </w:hyperlink>
          </w:p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ungwon@etri.re.kr</w:t>
              </w:r>
            </w:hyperlink>
          </w:p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jinosoul@etri.re.kr</w:t>
              </w:r>
            </w:hyperlink>
          </w:p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jschoi@etri.re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ETRI (Electronics and Telecommunications Research Institute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document provides the experimental results for Tool Experiment 2 3.2.2 which is an inter-layer reference picture placement method initially proposed by JCTVC-K0037. </w:t>
      </w:r>
      <w:r>
        <w:rPr/>
        <w:t xml:space="preserve">Compared </w:t>
      </w:r>
      <w:r>
        <w:rPr>
          <w:lang w:eastAsia="ko-KR"/>
        </w:rPr>
        <w:t xml:space="preserve">to </w:t>
      </w:r>
      <w:r>
        <w:rPr/>
        <w:t>the</w:t>
      </w:r>
      <w:r>
        <w:rPr>
          <w:lang w:eastAsia="ko-KR"/>
        </w:rPr>
        <w:t xml:space="preserve"> HM8.1 simulcast</w:t>
      </w:r>
      <w:r>
        <w:rPr/>
        <w:t xml:space="preserve">, </w:t>
      </w:r>
      <w:r>
        <w:rPr>
          <w:lang w:eastAsia="ko-KR"/>
        </w:rPr>
        <w:t xml:space="preserve">the proposal reports overall EL+BL luma BD-rate gains of 22.8% for AI 2x spatial scalability, 32.8% for AI 1.5x spatial scalability, 15.2% for RA 2x spatial scalability, 25.5% for RA 1.5x spatial scalability, 18.6% for RA SNR scalability, 12.4% for LD-P 2x spatial scalability, 22.3% for LD-P 1.5x spatial scalability, 13.1% for LD-P SNR scalability.  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/>
        </w:rPr>
        <w:t xml:space="preserve">Introduction 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cs="Arial"/>
          <w:szCs w:val="22"/>
          <w:lang w:val="en-CA" w:eastAsia="ko-KR"/>
        </w:rPr>
      </w:pPr>
      <w:r>
        <w:rPr>
          <w:rFonts w:cs="Arial"/>
          <w:szCs w:val="22"/>
          <w:lang w:val="en-CA" w:eastAsia="zh-TW"/>
        </w:rPr>
        <w:t>During the 11</w:t>
      </w:r>
      <w:r>
        <w:rPr>
          <w:rFonts w:cs="Arial"/>
          <w:szCs w:val="22"/>
          <w:vertAlign w:val="superscript"/>
          <w:lang w:val="en-CA" w:eastAsia="zh-TW"/>
        </w:rPr>
        <w:t>th</w:t>
      </w:r>
      <w:r>
        <w:rPr>
          <w:rFonts w:cs="Arial"/>
          <w:szCs w:val="22"/>
          <w:lang w:val="en-CA" w:eastAsia="zh-TW"/>
        </w:rPr>
        <w:t xml:space="preserve"> JCT-VC meeting in Shanghai, </w:t>
      </w:r>
      <w:r>
        <w:rPr>
          <w:rFonts w:cs="Arial"/>
          <w:szCs w:val="22"/>
          <w:lang w:val="en-CA" w:eastAsia="ko-KR"/>
        </w:rPr>
        <w:t>Tool Experiment 2 (TE 2) [1] was set up for testing inter- layer texture prediction signaling for SHVC. TE 2 includes inter-layer reference picture placement, and the related proposal [2] is described in TE 2 3.2.2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Inter-layer reference picture placement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reconstructed picture of the base layer is used as the additional reference picture for the corresponding picture of the enhancement layer. For inter-layer texture prediction, the </w:t>
      </w:r>
      <w:r>
        <w:rPr>
          <w:szCs w:val="22"/>
          <w:lang w:val="en-CA" w:eastAsia="ko-KR"/>
        </w:rPr>
        <w:t>reconstructed</w:t>
      </w:r>
      <w:r>
        <w:rPr>
          <w:szCs w:val="22"/>
          <w:lang w:val="en-CA" w:eastAsia="ko-KR"/>
        </w:rPr>
        <w:t xml:space="preserve"> picture of the base layer is up-sampled (if </w:t>
      </w:r>
      <w:r>
        <w:rPr>
          <w:szCs w:val="22"/>
          <w:lang w:val="en-CA" w:eastAsia="ko-KR"/>
        </w:rPr>
        <w:t>necessary</w:t>
      </w:r>
      <w:r>
        <w:rPr>
          <w:szCs w:val="22"/>
          <w:lang w:val="en-CA" w:eastAsia="ko-KR"/>
        </w:rPr>
        <w:t xml:space="preserve">) and is inserted into reference picture lists, L0 and L1, for the corresponding picture of the enhancement layer. 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 xml:space="preserve">The process of reference picture list construction of the enhancement layer (encoder and decoder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 w:eastAsia="ko-KR"/>
        </w:rPr>
        <w:t xml:space="preserve">An inter-layer reference picture (ILRP) is generated by reconstructing and up-sampling (if necessary) the corresponding picture of the base layer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 w:eastAsia="ko-KR"/>
        </w:rPr>
        <w:t xml:space="preserve">The reference picture lists, L0 and L1, are </w:t>
      </w:r>
      <w:r>
        <w:rPr>
          <w:szCs w:val="22"/>
          <w:lang w:val="en-CA" w:eastAsia="ko-KR"/>
        </w:rPr>
        <w:t>constructed</w:t>
      </w:r>
      <w:r>
        <w:rPr>
          <w:szCs w:val="22"/>
          <w:lang w:val="en-CA" w:eastAsia="ko-KR"/>
        </w:rPr>
        <w:t xml:space="preserve"> as signaled in slice header of the enhancement layer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 w:eastAsia="ko-KR"/>
        </w:rPr>
        <w:t xml:space="preserve">For non-random access picture (B slice), the ILRP, that is assigned to the reference index of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, is inserted into both reference picture list 0 and reference picture list 1 of the enhancement layer while reference index of reference picture whose reference index was originally greater than or equal to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is increased by 1 if there is any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 w:eastAsia="ko-KR"/>
        </w:rPr>
        <w:t xml:space="preserve">For non-random access picture (P slice), the ILRP, that is assigned to the reference index of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, is inserted into reference picture list 0 of the enhancement layer was originally greater than or equal to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is increased by 1 if there is any  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or random access picture, the ILRP, that is assigned to the reference index of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0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, is inserted into both reference picture list 0 and reference picture list 1 of the enhancement layer or only reference picture list 0 of the enhancement layer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ig. 1 shows an example of reference picture construction of non-random access picture whose slice type is B slice in the enhancement layer.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154930" cy="2255520"/>
            <wp:effectExtent l="0" t="0" r="0" b="0"/>
            <wp:docPr id="4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lang w:eastAsia="ko-KR"/>
        </w:rPr>
        <w:t>Fig 1. Example of reference picture construction of the enhancement layer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Experimental results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proposed method was performed based on the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ref_idx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framework of SMuC software version 0.1.1 under </w:t>
      </w:r>
      <w:r>
        <w:rPr>
          <w:szCs w:val="22"/>
          <w:lang w:val="en-CA" w:eastAsia="ko-KR"/>
        </w:rPr>
        <w:t>experimental</w:t>
      </w:r>
      <w:r>
        <w:rPr>
          <w:szCs w:val="22"/>
          <w:lang w:val="en-CA" w:eastAsia="ko-KR"/>
        </w:rPr>
        <w:t xml:space="preserve"> conditions defined in TE 2 [1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encoding of anchor and proposed method was executed on a 64-bit Linux cluster. The </w:t>
      </w:r>
      <w:r>
        <w:rPr>
          <w:szCs w:val="22"/>
          <w:lang w:val="en-CA" w:eastAsia="ko-KR"/>
        </w:rPr>
        <w:t>decoding</w:t>
      </w:r>
      <w:r>
        <w:rPr>
          <w:szCs w:val="22"/>
          <w:lang w:val="en-CA" w:eastAsia="ko-KR"/>
        </w:rPr>
        <w:t xml:space="preserve"> of anchor and proposed method was executed on a single 64-bit Linux PC without output of decoded YUV data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or RA, AI case, the inter-layer reference picture is inserted into both list L0 and L1 of the </w:t>
      </w:r>
      <w:r>
        <w:rPr>
          <w:szCs w:val="22"/>
          <w:lang w:val="en-CA" w:eastAsia="ko-KR"/>
        </w:rPr>
        <w:t>enhancement</w:t>
      </w:r>
      <w:r>
        <w:rPr>
          <w:szCs w:val="22"/>
          <w:lang w:val="en-CA" w:eastAsia="ko-KR"/>
        </w:rPr>
        <w:t xml:space="preserve">-layer pictures and the command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-use-rap-b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is set as 1. For LD-P case, the inter-layer reference picture is inserted into only list L0 of the </w:t>
      </w:r>
      <w:r>
        <w:rPr>
          <w:szCs w:val="22"/>
          <w:lang w:val="en-CA" w:eastAsia="ko-KR"/>
        </w:rPr>
        <w:t>enhancement</w:t>
      </w:r>
      <w:r>
        <w:rPr>
          <w:szCs w:val="22"/>
          <w:lang w:val="en-CA" w:eastAsia="ko-KR"/>
        </w:rPr>
        <w:t xml:space="preserve"> layer pictures and the command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-use-rap-b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is set 0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le1 represents the experimental results of the proposed method for AI configuration. Table 2 and Table 3 show the experimental results of the proposed method for RA and LD-P configuration, respectively. More detailed results can be found in the Excel attachment.</w:t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 xml:space="preserve"> Performance of test 3.2.2 for Al 2x and 1.5x spatial scalability </w:t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2"/>
        <w:gridCol w:w="964"/>
        <w:gridCol w:w="948"/>
        <w:gridCol w:w="965"/>
        <w:gridCol w:w="964"/>
        <w:gridCol w:w="948"/>
        <w:gridCol w:w="965"/>
      </w:tblGrid>
      <w:tr>
        <w:trPr>
          <w:trHeight w:val="203" w:hRule="atLeast"/>
        </w:trPr>
        <w:tc>
          <w:tcPr>
            <w:tcW w:w="14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6.9%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6.2%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7.1%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2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0.1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0.0%</w:t>
            </w:r>
          </w:p>
        </w:tc>
        <w:tc>
          <w:tcPr>
            <w:tcW w:w="9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2.8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2.9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3.1%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2.8%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9%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2.0%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2.8%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2.9%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3.1%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34.9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33.7%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33.9%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58.5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58.2%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58.7%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8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64.7%</w:t>
            </w:r>
          </w:p>
        </w:tc>
        <w:tc>
          <w:tcPr>
            <w:tcW w:w="28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15.1%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89.7%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84.4%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 xml:space="preserve"> Performance of test 3.2.2 for RA 2x, 1.5x, and SNR (optional) spatial scalability</w:t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4"/>
        <w:gridCol w:w="884"/>
        <w:gridCol w:w="880"/>
        <w:gridCol w:w="896"/>
        <w:gridCol w:w="894"/>
        <w:gridCol w:w="880"/>
        <w:gridCol w:w="899"/>
        <w:gridCol w:w="891"/>
        <w:gridCol w:w="880"/>
        <w:gridCol w:w="895"/>
        <w:gridCol w:w="7"/>
      </w:tblGrid>
      <w:tr>
        <w:trPr>
          <w:trHeight w:val="232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keepNext w:val="tru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keepNext w:val="true"/>
              <w:spacing w:before="136" w:after="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keepNext w:val="true"/>
              <w:spacing w:before="136" w:after="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keepNext w:val="true"/>
              <w:spacing w:before="136" w:after="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ko-KR"/>
              </w:rPr>
              <w:t>RA HEVC SNR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ko-KR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0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7.4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6%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.2%</w:t>
            </w:r>
          </w:p>
        </w:tc>
        <w:tc>
          <w:tcPr>
            <w:tcW w:w="8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0.5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8.3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7.4%</w:t>
            </w:r>
          </w:p>
        </w:tc>
      </w:tr>
      <w:tr>
        <w:trPr>
          <w:trHeight w:val="250" w:hRule="atLeast"/>
        </w:trPr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4.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2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2%</w:t>
            </w:r>
          </w:p>
        </w:tc>
        <w:tc>
          <w:tcPr>
            <w:tcW w:w="8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5.5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8.9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7.0%</w:t>
            </w:r>
          </w:p>
        </w:tc>
        <w:tc>
          <w:tcPr>
            <w:tcW w:w="8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7.8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.0%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</w:tr>
      <w:tr>
        <w:trPr>
          <w:trHeight w:val="250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5.2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1%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5.5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8.9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7.0%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8.6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.7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1%</w:t>
            </w:r>
          </w:p>
        </w:tc>
      </w:tr>
      <w:tr>
        <w:trPr>
          <w:trHeight w:val="250" w:hRule="atLeast"/>
        </w:trPr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23.5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8.0%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6.8%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46.5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36.1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32.9%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29.4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2.0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6.8%</w:t>
            </w:r>
          </w:p>
        </w:tc>
      </w:tr>
      <w:tr>
        <w:trPr>
          <w:trHeight w:val="250" w:hRule="atLeast"/>
        </w:trPr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5.2%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0.7%</w:t>
            </w:r>
          </w:p>
        </w:tc>
        <w:tc>
          <w:tcPr>
            <w:tcW w:w="266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9.2%</w:t>
            </w:r>
          </w:p>
        </w:tc>
      </w:tr>
      <w:tr>
        <w:trPr>
          <w:trHeight w:val="250" w:hRule="atLeast"/>
        </w:trPr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6.4%</w:t>
            </w:r>
          </w:p>
        </w:tc>
        <w:tc>
          <w:tcPr>
            <w:tcW w:w="26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1.3%</w:t>
            </w:r>
          </w:p>
        </w:tc>
        <w:tc>
          <w:tcPr>
            <w:tcW w:w="26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4.3%</w:t>
            </w:r>
          </w:p>
        </w:tc>
      </w:tr>
      <w:tr>
        <w:trPr>
          <w:trHeight w:val="250" w:hRule="atLeast"/>
        </w:trPr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 xml:space="preserve"> Performance of test 3.2.2 for LD-P 2x, 1.5x, and SNR (optional) spatial scalability</w:t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6"/>
        <w:gridCol w:w="1013"/>
        <w:gridCol w:w="822"/>
        <w:gridCol w:w="839"/>
        <w:gridCol w:w="896"/>
        <w:gridCol w:w="881"/>
        <w:gridCol w:w="897"/>
        <w:gridCol w:w="951"/>
        <w:gridCol w:w="935"/>
        <w:gridCol w:w="788"/>
      </w:tblGrid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3.6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3.9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.0%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9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1.9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1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2%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2.3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6.5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4.7%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2.8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2.4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9%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2.3%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6.5%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4.7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3.1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9%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.5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9.8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.2%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9%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1.6%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1.7%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8.4%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1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9.8%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0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03.6%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04.3%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01.1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21.2%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16.9%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96.1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onclusions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is contribution, we proposed the inter-layer reference picture placement method as one of inter-layer texture prediction signaling methods for SHVC. The results show </w:t>
      </w:r>
      <w:r>
        <w:rPr>
          <w:lang w:eastAsia="ko-KR"/>
        </w:rPr>
        <w:t xml:space="preserve">overall EL+BL luma BD-rate gains of 22.8% for AI 2x spatial scalability, 32.8% for AI 1.5x spatial scalability, 15.2% for RA 2x spatial scalability, 25.5% for RA 1.5x spatial scalability, 18.6% for RA SNR scalability, 12.4% for LD-P 2x spatial scalability, 22.3% for LD-P 1.5x spatial scalability, 13.1% for LD-P SNR scalability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 xml:space="preserve">ETRI </w:t>
      </w:r>
      <w:r>
        <w:rPr>
          <w:b/>
          <w:szCs w:val="22"/>
          <w:lang w:eastAsia="ko-KR"/>
        </w:rPr>
        <w:t xml:space="preserve">(Electronics and Telecommunications Research Institute)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lang w:val="en-CA"/>
        </w:rPr>
      </w:pPr>
      <w:r>
        <w:rPr>
          <w:lang w:val="en-CA"/>
        </w:rPr>
        <w:t xml:space="preserve">References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[1] L. Guo, Y. He, D. Kwon, J. Zan, H. Lakshman, J. Kang “Description of Tool Experiment A2: Inter-layer Texture Prediction Signaling in SHVC”, JCTVC-K1102, Oct. 2012, Shanghai, China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[2] J. W. Kang, H. Lee, J. Lee, J. S. Choi, J. W. Kim, J. Nam, H. Choi, D. Sim “Description of scalable video coding technology proposal by ETRI and Kwangwoon Univ.”, JCTVC-K0037, Oct. 2012, Shanghai, China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4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E:/Standardization/SHVC/Archive/12th_meeting/input/proposal/TE2/upload/hanilee@etri.re.kr" TargetMode="External"/><Relationship Id="rId5" Type="http://schemas.openxmlformats.org/officeDocument/2006/relationships/hyperlink" Target="mailto:jungwon@etri.re.kr" TargetMode="External"/><Relationship Id="rId6" Type="http://schemas.openxmlformats.org/officeDocument/2006/relationships/hyperlink" Target="mailto:jinosoul@etri.re.kr" TargetMode="External"/><Relationship Id="rId7" Type="http://schemas.openxmlformats.org/officeDocument/2006/relationships/hyperlink" Target="mailto:jschoi@etri.re.kr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30:00Z</dcterms:created>
  <dc:creator>Gary J. Sullivan</dc:creator>
  <dc:description/>
  <cp:keywords>JCT-VC MPEG VCEG</cp:keywords>
  <dc:language>en-US</dc:language>
  <cp:lastModifiedBy>이하현</cp:lastModifiedBy>
  <dcterms:modified xsi:type="dcterms:W3CDTF">2013-01-07T08:51:00Z</dcterms:modified>
  <cp:revision>19</cp:revision>
  <dc:subject/>
  <dc:title>Joint Collaborative Team on Video Coding (JCT-VC) Contribution</dc:title>
</cp:coreProperties>
</file>