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30"/>
        <w:gridCol w:w="900"/>
        <w:gridCol w:w="38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 2:</w:t>
            </w:r>
            <w:ins w:id="0" w:author="liweig" w:date="2013-01-15T03:18:00Z">
              <w:r>
                <w:rPr>
                  <w:szCs w:val="22"/>
                  <w:lang w:val="en-CA"/>
                </w:rPr>
                <w:t xml:space="preserve"> Summary Report on</w:t>
              </w:r>
            </w:ins>
            <w:r>
              <w:rPr>
                <w:szCs w:val="22"/>
                <w:lang w:val="en-CA"/>
              </w:rPr>
              <w:t xml:space="preserve"> Inter-layer Texture Prediction Signaling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wen Z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Haricharan Laksh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ung Won Kang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JINWEN.ZA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haricharan.lakshman@hhi.fraunhofer.de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jungwon@etri.re.kr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Cs w:val="22"/>
        </w:rPr>
        <w:t>The purpose of Tool Experiment 2 (TE 2) is to evaluate inter-layer texture prediction signaling. This documen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The purpose of Tool Experiment 2 (TE 2) is to evaluate inter-layer texture prediction signaling. This tool experiment test was divided into 3 subtests. In subtest 1, different methods that use a flag to signal inter-layer texture prediction (Intra-BL flag approach) were investigated. In subtest 2, proposals for inserting the baselayer image in the reference frame lists (RefIdx approach) were explored. In subtest 3, a proposal for enhancement layer skipped slice was studied. This repor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37"/>
        <w:gridCol w:w="1623"/>
        <w:gridCol w:w="3773"/>
        <w:gridCol w:w="146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Liwei Guo </w:t>
              <w:br/>
              <w:t>Vadim Seregin</w:t>
              <w:br/>
              <w:t>Jianle Che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Geert Van Der Auwer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liweig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vseregin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cjianle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geertv@qti.qualcomm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ong H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an Y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Xiaoyu Xiu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aoyu.Xiu@InterDigita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Do-Kyoung Kwon </w:t>
              <w:br/>
              <w:t>Madhukar Budaga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exas Instrum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-kwon@ti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adhukar@t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wen Za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anghui We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oping Y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itao Yang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uawe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WEN.ZAN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ixianghui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oping.yu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itao.yang@huawe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richaran Lakshm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H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richaran.lakshman@hhi.fraunhofer.de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Jung Won Kang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ho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hyun Le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TR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osoul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nilee@etri.re.kr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awamura K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D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kei@kddilabs.jp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moyuki Yamamot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Takeshi </w:t>
            </w:r>
            <w:hyperlink r:id="rId2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w Segall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iran Misr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ane Zha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2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mamoto.tomoyuki@sharp.co.jp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hyperlink r:id="rId3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segall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israk@sharplabs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zhao@sharplabs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enhao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nhao.zhang@inte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douard Francois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 Le Léannec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atrice On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.leleannec@crf.canon.f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FF"/>
                <w:sz w:val="18"/>
                <w:szCs w:val="18"/>
                <w:u w:val="single"/>
                <w:lang w:val="en-CA" w:eastAsia="ja-JP"/>
              </w:rPr>
              <w:t>Patrice.onno@crf.canon.f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zu-Der C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u-Wen 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n Li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olin La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ih-Ta Hsi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min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eter.c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uwen.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an.liu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olin.lai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ih-ta.hsi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min.zhang@mediatek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hulkeun Kim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oonyoung Par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ungsun Ki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L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4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ulkeun.kim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5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jy.park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r>
              <w:rPr>
                <w:rStyle w:val="InternetLink"/>
                <w:sz w:val="18"/>
                <w:szCs w:val="18"/>
                <w:lang w:val="en-CA" w:eastAsia="ja-JP"/>
              </w:rPr>
              <w:t>jungsun.kim@lge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 xml:space="preserve">1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O. Bi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D. Bugday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. Ugur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Lain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Noki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en-GB"/>
                </w:rPr>
                <w:t>ext-oguz.bi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en-GB"/>
                </w:rPr>
                <w:t>ext-done.bugday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8">
              <w:r>
                <w:rPr>
                  <w:rStyle w:val="InternetLink"/>
                  <w:sz w:val="18"/>
                  <w:szCs w:val="18"/>
                  <w:lang w:val="en-GB"/>
                </w:rPr>
                <w:t>Kemal.Ugur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fi-FI" w:eastAsia="ko-KR"/>
              </w:rPr>
            </w:pPr>
            <w:hyperlink r:id="rId49">
              <w:r>
                <w:rPr>
                  <w:rStyle w:val="InternetLink"/>
                  <w:sz w:val="18"/>
                  <w:szCs w:val="18"/>
                  <w:lang w:val="fi-FI"/>
                </w:rPr>
                <w:t>Jani.Lainema@nokia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Kazushi Sato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X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. L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o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sz w:val="18"/>
                <w:szCs w:val="18"/>
                <w:lang w:val="en-GB"/>
              </w:rPr>
            </w:pPr>
            <w:hyperlink r:id="rId50">
              <w:r>
                <w:rPr>
                  <w:rStyle w:val="InternetLink"/>
                  <w:sz w:val="18"/>
                  <w:szCs w:val="18"/>
                  <w:lang w:val="en-GB"/>
                </w:rPr>
                <w:t>Kazushi.Sato@jp.sony.com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sz w:val="18"/>
                <w:szCs w:val="18"/>
                <w:lang w:val="en-GB"/>
              </w:rPr>
              <w:t>jun.xu@am.sony.com</w:t>
            </w:r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en-GB"/>
              </w:rPr>
              <w:t>Shuo.Lu@jp.sony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r>
          </w:p>
          <w:p>
            <w:pPr>
              <w:pStyle w:val="Normal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fi-FI" w:eastAsia="ko-KR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kur Saxen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Zhan M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ammy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lena Alsh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amsu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fi-FI"/>
                </w:rPr>
                <w:t>asaxen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fi-FI"/>
                </w:rPr>
                <w:t>zhan.m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lang w:val="fi-FI"/>
              </w:rPr>
            </w:pPr>
            <w:hyperlink r:id="rId53">
              <w:r>
                <w:rPr>
                  <w:rStyle w:val="InternetLink"/>
                  <w:sz w:val="18"/>
                  <w:lang w:val="fi-FI"/>
                </w:rPr>
                <w:t>tammy.lee@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20"/>
                <w:lang w:val="fi-FI"/>
              </w:rPr>
            </w:pPr>
            <w:r>
              <w:rPr>
                <w:rStyle w:val="InternetLink"/>
                <w:sz w:val="18"/>
                <w:lang w:val="fi-FI"/>
              </w:rPr>
              <w:t>elena_a.alshina@samsung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. H. T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2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fi-FI"/>
              </w:rPr>
              <w:t>yhtan@i2r.a-star.edu.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val="en-CA"/>
        </w:rPr>
        <w:t>Summary of Proposals and Results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Intra-BL flag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ocuments list for Subtes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690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1 (Qualco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2: Results of Test 3.1.1 on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ETRI (JCTVC-L00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Huawei (JCTVC-L029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2 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3 (Huawe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3 on CU based Intra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8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4 (Huaw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4 on CU based IntraBL signaling with skip mod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Digital (</w:t>
            </w:r>
            <w:r>
              <w:rPr>
                <w:lang w:eastAsia="ja-JP"/>
              </w:rPr>
              <w:t>JCTVC-L0214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5 (Int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TE A2: Signalling of Inter-layer Skip and Dir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Sharp (JCTVC-L028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6</w:t>
            </w:r>
          </w:p>
          <w:p>
            <w:pPr>
              <w:pStyle w:val="Normal"/>
              <w:rPr/>
            </w:pPr>
            <w:r>
              <w:rPr/>
              <w:t>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7 (MediaTek&amp;L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en-US"/>
              </w:rPr>
            </w:pPr>
            <w:r>
              <w:rPr>
                <w:lang w:val="en-GB"/>
              </w:rPr>
              <w:t>TE2-3.1.7: Inter-layer intra prediction signalling with residual skip fla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7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8 (Nok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/>
              </w:rPr>
            </w:pPr>
            <w:r>
              <w:rPr/>
              <w:t>TE2: Results of test 3.1.8 on PU based Intra 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LG (JCTVC-L028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9 (Samsu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TE2 Subtest 1: Inter-layer Texture Prediction Signalling (test 3.1.9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kia (JCTVC-L0130) MediaTek (JCTVC-L0341)</w:t>
            </w:r>
          </w:p>
        </w:tc>
      </w:tr>
    </w:tbl>
    <w:p>
      <w:pPr>
        <w:pStyle w:val="Normal"/>
        <w:rPr/>
      </w:pPr>
      <w:r>
        <w:rPr/>
        <w:t>In this section, proposals use a flag at CU or PU level to signal the inter-layer texture prediction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ignal the flag at CU level (while there is one proposal signaling at PU leve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Signal Intra-BL Skip flag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DCT or DST for Intra-BL 4x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Use BS=2 or BS=1 for deblocking of Intra-BL unit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cbf_root_flag to encode Intra-BL prediction resid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Summary of technical details for tools in Subtest 1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3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in Intra-BL flag codin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1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Qualcomm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 (test A), DST (test B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1 (Intra-BL), 0 (Intra-BL Skip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4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5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l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(forward) / DST (backward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7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MediaTek &amp; L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S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8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Nokia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PU except that no Intra-BL is allowed for: 1. Intra NxN PU; 2. the second unit in Nx2N/2NxN/AMP when the first one is Intra-B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Skip: Yes – LCU in I slic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ST (I slice), DCT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 (I slice), 1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bf_root_flag coding: No (I slice),  Yes (P/B slice)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9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amsun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(test A), No (test B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 The anchor is HM 8.1 Simulcast. For the reference, results of SMuC 0.1.1 (IntraBL scheme) and SMuC 0.1.1 (IntraBL scheme) with Intra-BL 4x4 bug fix (two different fixes: using DCT and using DST) are also provided.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r>
        <w:rPr>
          <w:lang w:val="en-CA"/>
        </w:rPr>
        <w:t xml:space="preserve"> Summary of results for tools in Subtest 1 (Anchor HM8.1 Simulcast)</w:t>
      </w:r>
    </w:p>
    <w:tbl>
      <w:tblPr>
        <w:tblW w:w="56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01"/>
        <w:gridCol w:w="743"/>
        <w:gridCol w:w="742"/>
        <w:gridCol w:w="744"/>
        <w:gridCol w:w="898"/>
        <w:gridCol w:w="914"/>
        <w:gridCol w:w="708"/>
        <w:gridCol w:w="743"/>
        <w:gridCol w:w="745"/>
        <w:gridCol w:w="898"/>
        <w:gridCol w:w="876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>Avg. AI BD-rate  (2X, 1.5X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Propone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1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5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1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8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4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2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2.0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7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4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 xml:space="preserve">Intel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1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9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MTK&amp;L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3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7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1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8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4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 (Intra-BL Skip only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8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5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3.5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93.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21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MuC0.1.1(IntraBL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3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(IntraBL)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C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(IntraBL)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S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RefIdx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ocuments list for Subtes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1</w:t>
            </w:r>
          </w:p>
          <w:p>
            <w:pPr>
              <w:pStyle w:val="Normal"/>
              <w:rPr/>
            </w:pPr>
            <w:r>
              <w:rPr/>
              <w:t>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: Results of test 3.2.1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Qualcomm (JCTVC-L02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ETRI (JCTVC-L0062) Samsung (JCTVC-L0090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3.2.2         </w:t>
            </w:r>
          </w:p>
          <w:p>
            <w:pPr>
              <w:pStyle w:val="Normal"/>
              <w:rPr/>
            </w:pPr>
            <w:r>
              <w:rPr/>
              <w:t>(ETR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 : Results of test 3.2.2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Intel (JCTVC-L0306) and InterDigital (JCTVC-L020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3</w:t>
            </w:r>
          </w:p>
          <w:p>
            <w:pPr>
              <w:pStyle w:val="Normal"/>
              <w:rPr/>
            </w:pPr>
            <w:r>
              <w:rPr/>
              <w:t>(Shar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-3.2.3 Infer Zero motion vector when referencing co-located base layer pictu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ja-JP"/>
              </w:rPr>
              <w:t>TI (JCTVC-L0353)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anon (JCTVC-L0382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/>
        <w:t>In this section, proposals insert up-sampled baselayer image as a reference picture. Inter-layer texture prediction is achieved by predicting from this so-called inter-layer reference picture (ILRP)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Adaptive placement of ILRP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zero-MV for ILRP; the zero-MV may be signaled or inferred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ummary of technical details for tools in Subtest 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2.1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 different tests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A: also called setting1 – RefIdx approach in SMuC 0.1.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: also called setting2 – for temporal layer 0, ILRP inserted at last positions in both L0 and L1; for other temporal layers, ILRP is only inserted in L0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: B + forced uni- prediction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: B + forced zero-MV prediction 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: B + forced zero-MV uni-prediction  for ILRP (encoder only constraint)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2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ETRI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efIdx assignment for ILRP: 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</w:t>
            </w:r>
            <w:r>
              <w:rPr>
                <w:rFonts w:eastAsia="MS Mincho;ＭＳ 明朝" w:cs="Times New Roman" w:ascii="Times New Roman" w:hAnsi="Times New Roman"/>
              </w:rPr>
              <w:t xml:space="preserve"> non-</w:t>
            </w:r>
            <w:r>
              <w:rPr>
                <w:rFonts w:eastAsia="MS Mincho;ＭＳ 明朝" w:cs="Times New Roman" w:ascii="Times New Roman" w:hAnsi="Times New Roman"/>
              </w:rPr>
              <w:t xml:space="preserve">random access picures </w:t>
            </w:r>
            <w:r>
              <w:rPr>
                <w:rFonts w:eastAsia="MS Mincho;ＭＳ 明朝" w:cs="Times New Roman" w:ascii="Times New Roman" w:hAnsi="Times New Roman"/>
              </w:rPr>
              <w:t xml:space="preserve">and </w:t>
            </w:r>
            <w:r>
              <w:rPr>
                <w:rFonts w:eastAsia="MS Mincho;ＭＳ 明朝" w:cs="Times New Roman" w:ascii="Times New Roman" w:hAnsi="Times New Roman"/>
              </w:rPr>
              <w:t>0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 random access pictur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  <w:r>
              <w:rPr>
                <w:rFonts w:eastAsia="MS Mincho;ＭＳ 明朝" w:cs="Times New Roman" w:ascii="Times New Roman" w:hAnsi="Times New Roman"/>
              </w:rPr>
              <w:t xml:space="preserve">eference </w:t>
            </w:r>
            <w:r>
              <w:rPr>
                <w:rFonts w:eastAsia="MS Mincho;ＭＳ 明朝" w:cs="Times New Roman" w:ascii="Times New Roman" w:hAnsi="Times New Roman"/>
              </w:rPr>
              <w:t>L</w:t>
            </w:r>
            <w:r>
              <w:rPr>
                <w:rFonts w:eastAsia="MS Mincho;ＭＳ 明朝" w:cs="Times New Roman" w:ascii="Times New Roman" w:hAnsi="Times New Roman"/>
              </w:rPr>
              <w:t>ist assignment for ILRP: L0 and L1 for AI and RA, only L0 for LD-P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harp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Inferred zero-MV for ILRP (normati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ummary of results for tools in Subtest 2 (Anchor HM8.1 Simulcast)</w:t>
      </w:r>
    </w:p>
    <w:tbl>
      <w:tblPr>
        <w:tblW w:w="57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2"/>
        <w:gridCol w:w="758"/>
        <w:gridCol w:w="793"/>
        <w:gridCol w:w="794"/>
        <w:gridCol w:w="914"/>
        <w:gridCol w:w="936"/>
        <w:gridCol w:w="794"/>
        <w:gridCol w:w="796"/>
        <w:gridCol w:w="796"/>
        <w:gridCol w:w="901"/>
        <w:gridCol w:w="878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9.6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7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7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9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2.2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9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B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5.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3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7.9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3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23.2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0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4.7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5.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5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4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2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0.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0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3.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3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3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6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TR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39.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1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8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7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5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harp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05.9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8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1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9.1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(IntraBL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(IntraBL)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C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(IntraBL)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ST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Skipped Enhancement Layer Slice</w:t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Documents list for Subtest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3.1 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: Results of test 3.3.1 Enhancement layer skipped slic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Huawei (JCTVC-L02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section, skipping an entire slice in the enhancement layer is studied. </w:t>
      </w:r>
      <w:r>
        <w:rPr>
          <w:lang w:eastAsia="ja-JP"/>
        </w:rPr>
        <w:t xml:space="preserve">The up-sampled base layer reconstructed picture is directly used as the enhancement layer reconstruction.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Summary of technical details for tools in Subtest 3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3.1 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>Skip entire enhancement layer slice, reconstructed slice is up-sampled base layer imag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A: with SMuC Intra-BL flag scheme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B: with SMuC RefIdx sche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Summary of results for tools in Subtest 3 (Anchor HM8.1 Simulcast)</w:t>
      </w:r>
    </w:p>
    <w:tbl>
      <w:tblPr>
        <w:tblW w:w="570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0"/>
        <w:gridCol w:w="783"/>
        <w:gridCol w:w="838"/>
        <w:gridCol w:w="838"/>
        <w:gridCol w:w="956"/>
        <w:gridCol w:w="979"/>
        <w:gridCol w:w="839"/>
        <w:gridCol w:w="839"/>
        <w:gridCol w:w="839"/>
        <w:gridCol w:w="898"/>
        <w:gridCol w:w="877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3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InterDigital_A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3.4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0.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3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4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04.1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1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8.7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3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9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5.4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24.1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In this TE, a number of tools related to inter-layer texture prediction signaling were studied. This report summarizes the technical features and the test results of these tools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Appendix – list of non-TE proposals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90"/>
        <w:gridCol w:w="24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2: Inter-layer reference picture place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ualcomm (JCTVC-L0261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2: Improved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Samsung (JCTVC-L0236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 2: Constrained intra prediction at enhancement lay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ediaTek(JCTVC-L0345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GulimChe"/>
      <w:sz w:val="18"/>
      <w:szCs w:val="18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JINWEN.ZAN@huawei.com" TargetMode="External"/><Relationship Id="rId8" Type="http://schemas.openxmlformats.org/officeDocument/2006/relationships/hyperlink" Target="mailto:haricharan.lakshman@hhi.fraunhofer.de" TargetMode="External"/><Relationship Id="rId9" Type="http://schemas.openxmlformats.org/officeDocument/2006/relationships/hyperlink" Target="mailto:jungwon@etri.re.kr" TargetMode="External"/><Relationship Id="rId10" Type="http://schemas.openxmlformats.org/officeDocument/2006/relationships/hyperlink" Target="mailto:liweig@qti.qualcomm.com" TargetMode="External"/><Relationship Id="rId11" Type="http://schemas.openxmlformats.org/officeDocument/2006/relationships/hyperlink" Target="mailto:vseregin@qti.qualcomm.com" TargetMode="External"/><Relationship Id="rId12" Type="http://schemas.openxmlformats.org/officeDocument/2006/relationships/hyperlink" Target="mailto:vseregin@qti.qualcomm.com" TargetMode="External"/><Relationship Id="rId13" Type="http://schemas.openxmlformats.org/officeDocument/2006/relationships/hyperlink" Target="mailto:geertv@qti.qualcomm.com" TargetMode="External"/><Relationship Id="rId14" Type="http://schemas.openxmlformats.org/officeDocument/2006/relationships/hyperlink" Target="mailto:Yong.He@InterDigital.com" TargetMode="External"/><Relationship Id="rId15" Type="http://schemas.openxmlformats.org/officeDocument/2006/relationships/hyperlink" Target="mailto:Yan.Ye@InterDigital.com" TargetMode="External"/><Relationship Id="rId16" Type="http://schemas.openxmlformats.org/officeDocument/2006/relationships/hyperlink" Target="mailto:Xiaoyu.Xiu@InterDigital.com" TargetMode="External"/><Relationship Id="rId17" Type="http://schemas.openxmlformats.org/officeDocument/2006/relationships/hyperlink" Target="mailto:d-kwon@ti.com" TargetMode="External"/><Relationship Id="rId18" Type="http://schemas.openxmlformats.org/officeDocument/2006/relationships/hyperlink" Target="mailto:madhukar@ti.com" TargetMode="External"/><Relationship Id="rId19" Type="http://schemas.openxmlformats.org/officeDocument/2006/relationships/hyperlink" Target="mailto:JINWEN.ZAN@huawei.com" TargetMode="External"/><Relationship Id="rId20" Type="http://schemas.openxmlformats.org/officeDocument/2006/relationships/hyperlink" Target="mailto:weixianghui@huawei.com" TargetMode="External"/><Relationship Id="rId21" Type="http://schemas.openxmlformats.org/officeDocument/2006/relationships/hyperlink" Target="mailto:haoping.yu@huawei.com" TargetMode="External"/><Relationship Id="rId22" Type="http://schemas.openxmlformats.org/officeDocument/2006/relationships/hyperlink" Target="mailto:haitao.yang@huawei.com" TargetMode="External"/><Relationship Id="rId23" Type="http://schemas.openxmlformats.org/officeDocument/2006/relationships/hyperlink" Target="mailto:haricharan.lakshman@hhi.fraunhofer.de" TargetMode="External"/><Relationship Id="rId24" Type="http://schemas.openxmlformats.org/officeDocument/2006/relationships/hyperlink" Target="mailto:jungwon@etri.re.kr" TargetMode="External"/><Relationship Id="rId25" Type="http://schemas.openxmlformats.org/officeDocument/2006/relationships/hyperlink" Target="mailto:jinosoul@etri.re.kr" TargetMode="External"/><Relationship Id="rId26" Type="http://schemas.openxmlformats.org/officeDocument/2006/relationships/hyperlink" Target="mailto:hanilee@etri.re.kr" TargetMode="External"/><Relationship Id="rId27" Type="http://schemas.openxmlformats.org/officeDocument/2006/relationships/hyperlink" Target="mailto:kei@kddilabs.jp" TargetMode="External"/><Relationship Id="rId28" Type="http://schemas.openxmlformats.org/officeDocument/2006/relationships/hyperlink" Target="mailto:tsukuba.takeshi@sharp.co.jp" TargetMode="External"/><Relationship Id="rId29" Type="http://schemas.openxmlformats.org/officeDocument/2006/relationships/hyperlink" Target="mailto:yamamoto.tomoyuki@sharp.co.jp" TargetMode="External"/><Relationship Id="rId30" Type="http://schemas.openxmlformats.org/officeDocument/2006/relationships/hyperlink" Target="mailto:tsukuba.takeshi@sharp.co.jp" TargetMode="External"/><Relationship Id="rId31" Type="http://schemas.openxmlformats.org/officeDocument/2006/relationships/hyperlink" Target="mailto:asegall@sharplabs.com" TargetMode="External"/><Relationship Id="rId32" Type="http://schemas.openxmlformats.org/officeDocument/2006/relationships/hyperlink" Target="mailto:misrak@sharplabs.com" TargetMode="External"/><Relationship Id="rId33" Type="http://schemas.openxmlformats.org/officeDocument/2006/relationships/hyperlink" Target="mailto:jzhao@sharplabs.com" TargetMode="External"/><Relationship Id="rId34" Type="http://schemas.openxmlformats.org/officeDocument/2006/relationships/hyperlink" Target="mailto:wenhao.zhang@intel.com" TargetMode="External"/><Relationship Id="rId35" Type="http://schemas.openxmlformats.org/officeDocument/2006/relationships/hyperlink" Target="mailto:fabrice.leleannec@crf.canon.fr" TargetMode="External"/><Relationship Id="rId36" Type="http://schemas.openxmlformats.org/officeDocument/2006/relationships/hyperlink" Target="mailto:Fabrice.leleannec@crf.canon.fr" TargetMode="External"/><Relationship Id="rId37" Type="http://schemas.openxmlformats.org/officeDocument/2006/relationships/hyperlink" Target="mailto:Edouard.francois@crf.canon.fr" TargetMode="External"/><Relationship Id="rId38" Type="http://schemas.openxmlformats.org/officeDocument/2006/relationships/hyperlink" Target="mailto:Peter.chuang@mediatek.com" TargetMode="External"/><Relationship Id="rId39" Type="http://schemas.openxmlformats.org/officeDocument/2006/relationships/hyperlink" Target="mailto:yuwen.huang@mediatek.com" TargetMode="External"/><Relationship Id="rId40" Type="http://schemas.openxmlformats.org/officeDocument/2006/relationships/hyperlink" Target="mailto:shan.liu@mediatek.com" TargetMode="External"/><Relationship Id="rId41" Type="http://schemas.openxmlformats.org/officeDocument/2006/relationships/hyperlink" Target="mailto:polin.lai@mediatek.com" TargetMode="External"/><Relationship Id="rId42" Type="http://schemas.openxmlformats.org/officeDocument/2006/relationships/hyperlink" Target="mailto:shih-ta.hsiang@mediatek.com" TargetMode="External"/><Relationship Id="rId43" Type="http://schemas.openxmlformats.org/officeDocument/2006/relationships/hyperlink" Target="mailto:ximin.zhang@mediatek.com" TargetMode="External"/><Relationship Id="rId44" Type="http://schemas.openxmlformats.org/officeDocument/2006/relationships/hyperlink" Target="mailto:chulkeun.kim@lge.com" TargetMode="External"/><Relationship Id="rId45" Type="http://schemas.openxmlformats.org/officeDocument/2006/relationships/hyperlink" Target="mailto:jy.park@lge.com" TargetMode="External"/><Relationship Id="rId46" Type="http://schemas.openxmlformats.org/officeDocument/2006/relationships/hyperlink" Target="mailto:ext-oguz.bici@nokia.com" TargetMode="External"/><Relationship Id="rId47" Type="http://schemas.openxmlformats.org/officeDocument/2006/relationships/hyperlink" Target="mailto:ext-done.bugdayci@nokia.com" TargetMode="External"/><Relationship Id="rId48" Type="http://schemas.openxmlformats.org/officeDocument/2006/relationships/hyperlink" Target="mailto:Kemal.Ugur@nokia.com" TargetMode="External"/><Relationship Id="rId49" Type="http://schemas.openxmlformats.org/officeDocument/2006/relationships/hyperlink" Target="mailto:Jani.Lainema@nokia.com" TargetMode="External"/><Relationship Id="rId50" Type="http://schemas.openxmlformats.org/officeDocument/2006/relationships/hyperlink" Target="mailto:Kazushi.Sato@jp.sony.com" TargetMode="External"/><Relationship Id="rId51" Type="http://schemas.openxmlformats.org/officeDocument/2006/relationships/hyperlink" Target="mailto:asaxena@sta.samsung.com" TargetMode="External"/><Relationship Id="rId52" Type="http://schemas.openxmlformats.org/officeDocument/2006/relationships/hyperlink" Target="mailto:zhan.ma@sta.samsung.com" TargetMode="External"/><Relationship Id="rId53" Type="http://schemas.openxmlformats.org/officeDocument/2006/relationships/hyperlink" Target="mailto:tammy.lee@samsung.co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15T11:18:00Z</dcterms:modified>
  <cp:revision>6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liweig@qti.qualcomm.com</vt:lpwstr>
  </property>
  <property fmtid="{D5CDD505-2E9C-101B-9397-08002B2CF9AE}" pid="3" name="_AuthorEmailDisplayName">
    <vt:lpwstr>Guo, Liwei</vt:lpwstr>
  </property>
  <property fmtid="{D5CDD505-2E9C-101B-9397-08002B2CF9AE}" pid="4" name="_EmailSubject">
    <vt:lpwstr>TE5 report draft</vt:lpwstr>
  </property>
  <property fmtid="{D5CDD505-2E9C-101B-9397-08002B2CF9AE}" pid="5" name="_NewReviewCycle">
    <vt:lpwstr/>
  </property>
</Properties>
</file>