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High efficiency video coding (HEVC) range extensions working draf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of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Documen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CA"/>
              </w:rPr>
            </w:pPr>
            <w:r>
              <w:rPr>
                <w:szCs w:val="22"/>
                <w:lang w:val="en-CA"/>
              </w:rPr>
              <w:t>D. Flynn,</w:t>
              <w:br/>
              <w:t>J. Gamei,</w:t>
              <w:br/>
              <w:t>R. Joshi,</w:t>
              <w:br/>
              <w:t>M. Mrak,</w:t>
              <w:br/>
              <w:t>C. Rosewarne,</w:t>
              <w:br/>
              <w:t>K. Sharman,</w:t>
              <w:br/>
              <w:t>J. Sole</w:t>
            </w:r>
          </w:p>
        </w:tc>
        <w:tc>
          <w:tcPr>
            <w:tcW w:w="992"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r>
              <w:rPr>
                <w:szCs w:val="22"/>
                <w:lang w:val="en-CA"/>
              </w:rPr>
              <w:t>dflynn@rim.com</w:t>
              <w:br/>
              <w:br/>
              <w:t xml:space="preserve">rajanj@qti.qualcomm.com </w:t>
              <w:br/>
              <w:t>marta.mrak@bbc.co.uk</w:t>
              <w:br/>
              <w:t>chris.rosewarne@cisra.canon.com.au</w:t>
              <w:br/>
              <w:t>karl.sharman@eu.sony.com</w:t>
              <w:br/>
              <w:t>joels@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A working draft that could be used as a starting point for the development of the range extension of HEVC is included. The document is based upon the current working draft for HEVC, as described in JCTVC-K0030-v6. The draft text describes the configuration of the software model discussed during the break-out group (as documented in JCTVC-K0365) that is proposed to be the basis for the next cycle of development.</w:t>
      </w:r>
    </w:p>
    <w:p>
      <w:pPr>
        <w:pStyle w:val="Heading1"/>
        <w:numPr>
          <w:ilvl w:val="0"/>
          <w:numId w:val="2"/>
        </w:numPr>
        <w:ind w:left="360" w:hanging="360"/>
        <w:rPr>
          <w:lang w:val="en-CA"/>
        </w:rPr>
      </w:pPr>
      <w:r>
        <w:rPr>
          <w:lang w:val="en-CA"/>
        </w:rPr>
        <w:t>Description</w:t>
      </w:r>
    </w:p>
    <w:p>
      <w:pPr>
        <w:pStyle w:val="Normal"/>
        <w:jc w:val="both"/>
        <w:rPr/>
      </w:pPr>
      <w:r>
        <w:rPr>
          <w:lang w:val="en-CA"/>
        </w:rPr>
        <w:t>A working draft that could be used as a starting point for the development of the range extension of HEVC is included. This extension will develop recommendations to support 4:0:0, 4:2:2 and 4:4:4 chroma formats, and also increased bit depths.</w:t>
      </w:r>
    </w:p>
    <w:p>
      <w:pPr>
        <w:pStyle w:val="Normal"/>
        <w:jc w:val="both"/>
        <w:rPr/>
      </w:pPr>
      <w:r>
        <w:rPr>
          <w:lang w:val="en-CA"/>
        </w:rPr>
        <w:t>The document is based upon the current working draft for HEVC, as described in JCTVC-K0030-v6, and the ‘track changes’ function is used to highlight the differences. The draft text describes the configuration of the software model discussed during the break-out group (as documented in JCTVC-K0365) that is proposed to be the basis for the next cycle of development.</w:t>
      </w:r>
    </w:p>
    <w:p>
      <w:pPr>
        <w:pStyle w:val="Normal"/>
        <w:jc w:val="both"/>
        <w:rPr/>
      </w:pPr>
      <w:r>
        <w:rPr>
          <w:lang w:val="en-CA"/>
        </w:rPr>
        <w:t>It is noted that the changes to the draft text should be patched into later versions of the working draft for HEVC once they become available.</w:t>
      </w:r>
    </w:p>
    <w:p>
      <w:pPr>
        <w:pStyle w:val="Normal"/>
        <w:jc w:val="both"/>
        <w:rPr/>
      </w:pPr>
      <w:r>
        <w:rPr>
          <w:lang w:val="en-CA"/>
        </w:rPr>
        <w:t>It is also noted that the current system describes significant aspects that may change in the timeline of the range extensions development. One area that was discussed during the break-out group was the shape of 4:2:2 transforms – the document describes the usage of rectangular aspect ratio transform units, which is the current (initial) system, however, the usage of square transform units have been highlighted, and some areas in the text that may be affected by changing the shape are highlighted.</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Sharman, K</cp:lastModifiedBy>
  <dcterms:modified xsi:type="dcterms:W3CDTF">2012-10-19T02:56:00Z</dcterms:modified>
  <cp:revision>31</cp:revision>
  <dc:subject/>
  <dc:title>Joint Collaborative Team on Video Coding (JCT-VC) Contribution</dc:title>
</cp:coreProperties>
</file>