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/>
              </w:rPr>
              <w:t>03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4: Cross-check of independent parsing for WPP substreams (JCTVC-K013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. Nguyen</w:t>
              <w:br/>
              <w:t>A. Henkel</w:t>
              <w:br/>
              <w:t>D. Marpe</w:t>
              <w:br/>
              <w:t>T. Schierl</w:t>
              <w:br/>
              <w:t>V. George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/>
              </w:rPr>
              <w:t>+49-30-31002-230</w:t>
              <w:br/>
            </w:r>
            <w:hyperlink r:id="rId4">
              <w:r>
                <w:rPr>
                  <w:rStyle w:val="InternetLink"/>
                  <w:szCs w:val="22"/>
                  <w:lang w:val="en-GB"/>
                </w:rPr>
                <w:t>tung.nguyen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K0135 (version 1) proposes to remove the dependency from the above CTU for context modeling of </w:t>
      </w:r>
      <w:r>
        <w:rPr>
          <w:i/>
          <w:szCs w:val="22"/>
          <w:lang w:val="en-CA"/>
        </w:rPr>
        <w:t>split_coding_unit_flag</w:t>
      </w:r>
      <w:r>
        <w:rPr>
          <w:szCs w:val="22"/>
          <w:lang w:val="en-CA"/>
        </w:rPr>
        <w:t xml:space="preserve"> and </w:t>
      </w:r>
      <w:r>
        <w:rPr>
          <w:i/>
          <w:szCs w:val="22"/>
          <w:lang w:val="en-CA"/>
        </w:rPr>
        <w:t>skip_flag</w:t>
      </w:r>
      <w:r>
        <w:rPr>
          <w:szCs w:val="22"/>
          <w:lang w:val="en-CA"/>
        </w:rPr>
        <w:t xml:space="preserve"> for the wavefront parallel processing (WPP) mode. The inspection of the provided source code showed a severe mismatch between the description and the implementation. As consequence, the provided experimental results do not match the intended behaviou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ung.nguyen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CU VS1</cp:lastModifiedBy>
  <dcterms:modified xsi:type="dcterms:W3CDTF">2012-10-10T04:43:00Z</dcterms:modified>
  <cp:revision>141</cp:revision>
  <dc:subject/>
  <dc:title>Joint Collaborative Team on Video Coding (JCT-VC) Contribution</dc:title>
</cp:coreProperties>
</file>