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3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bookmarkStart w:id="0" w:name="OLE_LINK256"/>
            <w:bookmarkStart w:id="1" w:name="OLE_LINK255"/>
            <w:bookmarkStart w:id="2" w:name="OLE_LINK278"/>
            <w:bookmarkStart w:id="3" w:name="OLE_LINK277"/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 xml:space="preserve">ontext </w:t>
            </w:r>
            <w:r>
              <w:rPr>
                <w:b/>
                <w:szCs w:val="22"/>
                <w:lang w:eastAsia="zh-TW"/>
              </w:rPr>
              <w:t>m</w:t>
            </w:r>
            <w:r>
              <w:rPr>
                <w:b/>
                <w:szCs w:val="22"/>
                <w:lang w:eastAsia="zh-TW"/>
              </w:rPr>
              <w:t>odeling</w:t>
            </w:r>
            <w:r>
              <w:rPr>
                <w:b/>
                <w:szCs w:val="22"/>
                <w:lang w:eastAsia="zh-TW"/>
              </w:rPr>
              <w:t xml:space="preserve"> unification for large transforms significance coefficient flags (JCTVC-K0270)</w:t>
            </w:r>
            <w:bookmarkEnd w:id="0"/>
            <w:bookmarkEnd w:id="1"/>
            <w:bookmarkEnd w:id="2"/>
            <w:bookmarkEnd w:id="3"/>
            <w:r>
              <w:rPr>
                <w:b/>
                <w:szCs w:val="22"/>
                <w:lang w:val="en-CA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oel Sole 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presents the results of the cross-check performed by Qualcomm of the two methods proposed by Mediatek in JCTVC-K0270. The first method reduces by 6 the number of contexts for the coefficients significance. The second method reduces the number of contexts by 12. The cross-check performance results for the common test conditions settings in HM8.0 match those provided by the proponent. The implemented algorithm agrees with what is described in Mediatek’s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>Software implementing JCTVC-K0270 on top HM8.0</w:t>
      </w:r>
      <w:r>
        <w:rPr/>
        <w:t xml:space="preserve"> </w:t>
      </w:r>
      <w:r>
        <w:rPr>
          <w:szCs w:val="22"/>
        </w:rPr>
        <w:t>basis was provided by Mediate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or the 8x8 transform blocks (TB), the set of contexts that HM8.0 applies depends on whether the scan is diagonal or horizontal/vertical.  Also, the set of contexts is different depending on the TB being 8x8 or 16x16/32x32 or on whether the sub-block is the top-left sub-block or not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thod 1 in JCTVC-K0270 combines the contexts for the diagonal and vertical/horizontal scans for the 8x8 TB, thus reducing the number by 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thod 2 further combines the contexts for the high-frequency sub-blocks (all except the top-left sub-block) for the 8x8, 16x16 and 32x32 TB, thus reducing the number of contexts by 12 in total. The contexts for the top-left sub-blocks are kept separated for the 8x8 TB with respect to the 16x16/32x32 TBs.</w:t>
      </w:r>
    </w:p>
    <w:p>
      <w:pPr>
        <w:pStyle w:val="Normal"/>
        <w:jc w:val="both"/>
        <w:textAlignment w:val="auto"/>
        <w:rPr/>
      </w:pPr>
      <w:r>
        <w:rPr/>
        <w:t>Code changes for both methods are the following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Cs w:val="22"/>
        </w:rPr>
        <w:t>ContextTables.h: Modification of the context tables to handle the updated number of contexts. Initialization values are kept the same.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TComTrQuant.cpp: Modification of the logic for the assignment of the contexts sets for the significance flags of the 8x8, 16x16 and 32x32 TB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lang w:eastAsia="zh-CN"/>
        </w:rPr>
      </w:pPr>
      <w:r>
        <w:rPr/>
        <w:t>Coding results using common conditions with HM8.0 anchor have been obtained and match those of the proponent. Results for both methods are provided in the accompanying excel file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Malgun Gothic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2:57:00Z</dcterms:created>
  <dc:creator>Gary J. Sullivan</dc:creator>
  <dc:description/>
  <cp:keywords>JCT-VC MPEG VCEG</cp:keywords>
  <dc:language>en-US</dc:language>
  <cp:lastModifiedBy>Qualcomm User</cp:lastModifiedBy>
  <cp:lastPrinted>2012-06-27T15:00:00Z</cp:lastPrinted>
  <dcterms:modified xsi:type="dcterms:W3CDTF">2012-10-08T17:52:00Z</dcterms:modified>
  <cp:revision>28</cp:revision>
  <dc:subject/>
  <dc:title>Joint Collaborative Team on Video Coding (JCT-VC) Contribution</dc:title>
</cp:coreProperties>
</file>