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31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67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7: Cross-verification of JCTVC-K0302, On processing 4:2:2 chroma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Mitsubishi Electric Research Laboratory’s (MERL) cross-verification of JCTVC-K0302, “AHG7: On processing 4:2:2 chroma format.” Simulations were performed using the HM-8.0-dev-ahg7 software as a reference and subsequent software modifications provided by the BBC for testing. The simulation results performed for this cross-verification match those provided by the authors of JCTVC-K030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scription of cross-verification and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HM-8.0-dev-ahg7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86435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which is used to generate the 4:2:2 anchors for this cross-verification, is capable of processing 4:2:2 and 4:4:4 video. The software provided by the authors of JCTVC-K0302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86384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includes modifications that upsample 4:2:2 video input to the encoder, so that the encoder processes everything using the 4:4:4 format. The decoded video is then downsampled to 4:2:2. Experiments are performed on the set of 4:2:2 sequences selected by AHG7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722447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3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using the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686346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4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for all-intra and low-delay (B) configurations. BD-Rate results for this cross-verification are as follows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06"/>
        <w:gridCol w:w="1087"/>
        <w:gridCol w:w="1087"/>
        <w:gridCol w:w="1006"/>
        <w:gridCol w:w="1087"/>
        <w:gridCol w:w="1087"/>
      </w:tblGrid>
      <w:tr>
        <w:trPr>
          <w:trHeight w:val="24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mono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kscene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%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rdsInCage</w:t>
            </w:r>
          </w:p>
        </w:tc>
        <w:tc>
          <w:tcPr>
            <w:tcW w:w="100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cksAndLegs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%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ffic </w:t>
            </w:r>
          </w:p>
        </w:tc>
        <w:tc>
          <w:tcPr>
            <w:tcW w:w="100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%</w:t>
            </w:r>
          </w:p>
        </w:tc>
        <w:tc>
          <w:tcPr>
            <w:tcW w:w="100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rowdRun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%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ldTownCross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%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%</w:t>
            </w:r>
          </w:p>
        </w:tc>
        <w:tc>
          <w:tcPr>
            <w:tcW w:w="108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eking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%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%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</w:tr>
      <w:tr>
        <w:trPr>
          <w:trHeight w:val="27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%</w:t>
            </w:r>
          </w:p>
        </w:tc>
      </w:tr>
      <w:tr>
        <w:trPr>
          <w:trHeight w:val="270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88"/>
        <w:gridCol w:w="1096"/>
        <w:gridCol w:w="1096"/>
        <w:gridCol w:w="988"/>
        <w:gridCol w:w="1096"/>
        <w:gridCol w:w="1096"/>
      </w:tblGrid>
      <w:tr>
        <w:trPr>
          <w:trHeight w:val="24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mono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7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4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6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kscene 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%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rdsInCage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%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cksAndLegs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%</w:t>
            </w:r>
          </w:p>
        </w:tc>
        <w:tc>
          <w:tcPr>
            <w:tcW w:w="109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%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%</w:t>
            </w:r>
          </w:p>
        </w:tc>
        <w:tc>
          <w:tcPr>
            <w:tcW w:w="109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ffic 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rowdRun 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09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ldTownCross 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8%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9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eking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0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ummary and conclusions</w:t>
      </w:r>
    </w:p>
    <w:p>
      <w:pPr>
        <w:pStyle w:val="Normal"/>
        <w:rPr>
          <w:lang w:val="en-CA"/>
        </w:rPr>
      </w:pPr>
      <w:r>
        <w:rPr>
          <w:lang w:val="en-CA"/>
        </w:rPr>
        <w:t>The BD-Rate results for this cross-verification match the corresponding set of results in JCTVC-K0302. The encoder and decoder run-times are close enough to be considered comparabl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36864352"/>
      <w:bookmarkStart w:id="1" w:name="_Ref336863451"/>
      <w:bookmarkStart w:id="2" w:name="_Ref328922550"/>
      <w:r>
        <w:rPr/>
        <w:t xml:space="preserve">Online: </w:t>
      </w:r>
      <w:hyperlink r:id="rId5">
        <w:r>
          <w:rPr>
            <w:rStyle w:val="InternetLink"/>
          </w:rPr>
          <w:t>https://hevc.kw.bbc.co.uk/svn/jctvc-hm/branches/HM-8.0-dev-ahg7</w:t>
        </w:r>
      </w:hyperlink>
      <w:bookmarkEnd w:id="0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3" w:name="_Ref336863849"/>
      <w:r>
        <w:rPr/>
        <w:t>A. Gabriellini and M. Mrak, “AHG7: On processing 4:2:2 chroma format,” Joint Collaborative Team on Video Coding (JCT-VC) of ITU-T SG16 WP3 and ISO/IEC JTC1/SC29/WG11, JCTVC-K0302, Shanghai, CN, October 2012</w:t>
      </w:r>
      <w:bookmarkEnd w:id="3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4" w:name="_Ref337224479"/>
      <w:r>
        <w:rPr/>
        <w:t xml:space="preserve">Online: </w:t>
      </w:r>
      <w:hyperlink r:id="rId6">
        <w:r>
          <w:rPr>
            <w:rStyle w:val="InternetLink"/>
          </w:rPr>
          <w:t>ftp://hevc@ftp.tnt.uni-hannover.de/testsequences/FrExt-candidate-sequences/</w:t>
        </w:r>
      </w:hyperlink>
      <w:bookmarkEnd w:id="1"/>
      <w:bookmarkEnd w:id="4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5" w:name="_Ref328922550"/>
      <w:bookmarkStart w:id="6" w:name="_Ref336863460"/>
      <w:r>
        <w:rPr/>
        <w:t>F. Bossen, “HM 8 Common Test Conditions and Software Reference Configurations,” Joint Collaborative Team on Video Coding (JCT-VC) of ITU-T SG16 WP3 and ISO/IEC JTC1/SC29/WG11, JCTVC-J1100, Stockholm, SE, July 2012.</w:t>
      </w:r>
      <w:bookmarkEnd w:id="5"/>
      <w:bookmarkEnd w:id="6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hyperlink" Target="https://hevc.kw.bbc.co.uk/svn/jctvc-hm/branches/HM-8.0-dev-ahg7" TargetMode="External"/><Relationship Id="rId6" Type="http://schemas.openxmlformats.org/officeDocument/2006/relationships/hyperlink" Target="ftp://hevc@ftp.tnt.uni-hannover.de/testsequences/FrExt-candidate-sequence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Robert Cohen</dc:creator>
  <dc:description/>
  <cp:keywords>JCT-VC MPEG VCEG</cp:keywords>
  <dc:language>en-US</dc:language>
  <cp:lastModifiedBy>Robert Cohen</cp:lastModifiedBy>
  <dcterms:modified xsi:type="dcterms:W3CDTF">2012-10-05T22:23:00Z</dcterms:modified>
  <cp:revision>57</cp:revision>
  <dc:subject/>
  <dc:title>AHG7: Cross-verification of JCTVC-K0302, On processing 4:2:2 chroma format</dc:title>
</cp:coreProperties>
</file>