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24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WG11 Number: m265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7: The need for screen-content/graphics test material for extended chroma forma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Anthony Vetro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urrent set of 4:4:4 and 4:2:2 test sequences available for evaluating HM on extended chroma formats does not include material that contain screen content or graphics. This document shows that the BD-rate performance of transform-skip mode with the current set of extended-chroma sequences is 0.0% for luma and up to 0.1% for chroma. In order to exercise all aspects of the HM codec when studying extended chroma formats, this document recommends that JCT-VC obtain additional professional-quality content that contains realistic screen-content/graphics materi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HG7 is currently using eight sequences for testing extended chroma formats (4:4:4 and 4:2:2)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863451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While these are professional-quality sequences, none of them contain screen-content or graphics material analogous to the Class F sequences available in the 4:2:0 common-conditions test set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86346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During the previous JCT-VC meeting, the BoG on extended chroma formats recommended the use of additional sequences which included one sequence (</w:t>
      </w:r>
      <w:r>
        <w:rPr>
          <w:i/>
          <w:szCs w:val="22"/>
          <w:lang w:val="en-CA"/>
        </w:rPr>
        <w:t>Graphics</w:t>
      </w:r>
      <w:r>
        <w:rPr>
          <w:szCs w:val="22"/>
          <w:lang w:val="en-CA"/>
        </w:rPr>
        <w:t xml:space="preserve">) that contained some text overlay, however, that sequence is from a set of material which is not currently freely available as discussed in the BoG report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86384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3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To see if the current set of sequences is sufficient for testing tools such as transform skip, we ran some experiments as described in the next sec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36864851"/>
      <w:r>
        <w:rPr>
          <w:lang w:val="en-CA"/>
        </w:rPr>
        <w:t>Performance of transform skip</w:t>
      </w:r>
      <w:bookmarkEnd w:id="0"/>
    </w:p>
    <w:p>
      <w:pPr>
        <w:pStyle w:val="Normal"/>
        <w:rPr>
          <w:lang w:val="en-CA"/>
        </w:rPr>
      </w:pPr>
      <w:r>
        <w:rPr>
          <w:lang w:val="en-CA"/>
        </w:rPr>
        <w:t xml:space="preserve">We generated anchors for the HM-8.0-dev-ahg7 softwar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36864352 \r \h </w:instrText>
      </w:r>
      <w:r>
        <w:rPr>
          <w:lang w:val="en-CA"/>
        </w:rPr>
        <w:fldChar w:fldCharType="separate"/>
      </w:r>
      <w:r>
        <w:rPr>
          <w:lang w:val="en-CA"/>
        </w:rPr>
        <w:t>[4]</w:t>
      </w:r>
      <w:r>
        <w:rPr>
          <w:lang w:val="en-CA"/>
        </w:rPr>
        <w:fldChar w:fldCharType="end"/>
      </w:r>
      <w:r>
        <w:rPr>
          <w:lang w:val="en-CA"/>
        </w:rPr>
        <w:t xml:space="preserve"> using the common conditions, for both the 4:4:4 and 4:2:2 test sequences. We then generated results using the same conditions, except that transform skip was disabled. BD-Rate results are included in the following tabl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CA"/>
        </w:rPr>
        <w:t>Effects of disabling transform skip for</w:t>
      </w:r>
      <w:r>
        <w:rPr/>
        <w:t xml:space="preserve"> 4:4:4 sequences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mon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270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Effects of disabling transform skip for 4:2:2 sequences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mon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7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iscussion and conclusions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current test set exhibited BD-Rate differences of 0.0% for luma and up to 0.1% for chroma. Additional test material is therefore needed if JCT-VC is interested in exercising all aspects of the HM codec when studying extended chroma formats. This document therefore recommends that JCT-VC obtain additional professional-quality content that contains realistic screen-content/graphics materi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" w:name="_Ref336863451"/>
      <w:bookmarkStart w:id="2" w:name="_Ref328922550"/>
      <w:r>
        <w:rPr/>
        <w:t xml:space="preserve">Online: </w:t>
      </w:r>
      <w:hyperlink r:id="rId5">
        <w:r>
          <w:rPr>
            <w:rStyle w:val="InternetLink"/>
          </w:rPr>
          <w:t>ftp://hevc@ftp.tnt.uni-hannover.de/testsequences/FrExt-candidate-sequences/</w:t>
        </w:r>
      </w:hyperlink>
      <w:bookmarkEnd w:id="1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3" w:name="_Ref328922550"/>
      <w:bookmarkStart w:id="4" w:name="_Ref336863460"/>
      <w:r>
        <w:rPr/>
        <w:t>F. Bossen, “HM 8 Common Test Conditions and Software Reference Configurations,” Joint Collaborative Team on Video Coding (JCT-VC) of ITU-T SG16 WP3 and ISO/IEC JTC1/SC29/WG11, JCTVC-J1100, Stockholm, SE, July 2012.</w:t>
      </w:r>
      <w:bookmarkEnd w:id="3"/>
      <w:bookmarkEnd w:id="4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5" w:name="_Ref336863849"/>
      <w:r>
        <w:rPr/>
        <w:t>D. Flynn, “BoG report: Extended chroma formats,” Joint Collaborative Team on Video Coding (JCT-VC) of ITU-T SG16 WP3 and ISO/IEC JTC1/SC29/WG11, JCTVC-J0581, Stockholm, SE, July 2012</w:t>
      </w:r>
      <w:bookmarkEnd w:id="5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6" w:name="_Ref336864352"/>
      <w:r>
        <w:rPr/>
        <w:t xml:space="preserve">Online: </w:t>
      </w:r>
      <w:hyperlink r:id="rId6">
        <w:r>
          <w:rPr>
            <w:rStyle w:val="InternetLink"/>
          </w:rPr>
          <w:t>https://hevc.kw.bbc.co.uk/svn/jctvc-hm/branches/HM-8.0-dev-ahg7</w:t>
        </w:r>
      </w:hyperlink>
      <w:bookmarkEnd w:id="6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hyperlink" Target="ftp://hevc@ftp.tnt.uni-hannover.de/testsequences/FrExt-candidate-sequences/" TargetMode="External"/><Relationship Id="rId6" Type="http://schemas.openxmlformats.org/officeDocument/2006/relationships/hyperlink" Target="https://hevc.kw.bbc.co.uk/svn/jctvc-hm/branches/HM-8.0-dev-ahg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7:00Z</dcterms:created>
  <dc:creator>Robert Cohen</dc:creator>
  <dc:description/>
  <cp:keywords>JCT-VC MPEG VCEG</cp:keywords>
  <dc:language>en-US</dc:language>
  <cp:lastModifiedBy>Robert Cohen</cp:lastModifiedBy>
  <dcterms:modified xsi:type="dcterms:W3CDTF">2012-10-01T22:25:00Z</dcterms:modified>
  <cp:revision>49</cp:revision>
  <dc:subject/>
  <dc:title>AHG7: The need for screen-content/graphics test material for extended chroma formats</dc:title>
</cp:coreProperties>
</file>