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02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K0139 on Contouring Artefact and Solu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ade Wan</w:t>
              <w:br/>
              <w:t>Broadcom Corporation</w:t>
              <w:br/>
              <w:t>5300 California Ave</w:t>
              <w:br/>
              <w:t>Irvine, CA 92617  USA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Peisong Chen </w:t>
              <w:br/>
              <w:t>16340 West Bernardo Dr.                        San Diego, CA 92127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peisongc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roadcom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reports cross-check results of JCTVC-K0139 on contouring artefact and solution. The experiment results generated by the cross-checker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K0139 [2] pro</w:t>
      </w:r>
      <w:r>
        <w:rPr>
          <w:lang w:val="en-CA"/>
        </w:rPr>
        <w:t>poses a solution to avoid the contouring artefact by replacing the intra smoothing filter with a bi-linear interpolation of the reference samples in the 32x32 intra prediction when the conditions for contouring artefact is detected.  This document reports cross-check results which match the ones reported in JCTVC-K013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Experimental results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experimental results are summarized in the following tables. The common test conditions and reference configurations specified in [1] are us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48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2"/>
        <w:gridCol w:w="1022"/>
        <w:gridCol w:w="113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2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4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3"/>
        <w:gridCol w:w="1022"/>
        <w:gridCol w:w="113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2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4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J1100, </w:t>
      </w:r>
      <w:r>
        <w:rPr>
          <w:szCs w:val="22"/>
        </w:rPr>
        <w:t>Stockholm</w:t>
      </w:r>
      <w:r>
        <w:rPr>
          <w:szCs w:val="22"/>
          <w:lang w:eastAsia="ja-JP"/>
        </w:rPr>
        <w:t xml:space="preserve">, Sweden, July 2012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 TK Tan, Y. Suzuki, “Contouring artifact and solution”, JCT-VC Document, JCTVC-K0139, Shanghai, CN, Oct. 201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wan@broadcom.com" TargetMode="External"/><Relationship Id="rId5" Type="http://schemas.openxmlformats.org/officeDocument/2006/relationships/hyperlink" Target="mailto:peisongc@broadco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55:00Z</dcterms:created>
  <dc:creator>Gary J. Sullivan</dc:creator>
  <dc:description/>
  <cp:keywords>JCT-VC MPEG VCEG</cp:keywords>
  <dc:language>en-US</dc:language>
  <cp:lastModifiedBy>peisongc</cp:lastModifiedBy>
  <dcterms:modified xsi:type="dcterms:W3CDTF">2012-10-02T01:03:00Z</dcterms:modified>
  <cp:revision>13</cp:revision>
  <dc:subject/>
  <dc:title>Joint Collaborative Team on Video Coding (JCT-VC) Contribution</dc:title>
</cp:coreProperties>
</file>