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02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-check of Tes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Peisong Chen </w:t>
              <w:br/>
              <w:t>16340 West Bernardo Dr.                        San Diego, CA 92127</w:t>
              <w:br/>
              <w:br/>
              <w:t>Wade Wan</w:t>
              <w:br/>
              <w:t>Broadcom Corporation</w:t>
              <w:br/>
              <w:t>5300 California Ave</w:t>
              <w:br/>
              <w:t>Irvine, CA 92617 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peisongc@broadco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roadcom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reports cross-check results of CE1: deblocking filter test 4. The experiment results generated by the cross-checker matc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/>
        </w:rPr>
        <w:t xml:space="preserve">CE1 test 4 includes the following changes on the top of HM-8.0 [1]: 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rong filter decision and filtering,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c offset modification for boundary strength larger than 2,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a smoothing restric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>In the first experiment, the common test conditions and reference configurations specified in [1] are used. Besides that, the following configurations have also been used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he common test conditions plus maximum beta_offset and tc_offset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he common test conditions plus 16x16 CTB size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he common test conditions plus 16x16 CTB size and maximum beta_offset and tc_offset</w:t>
      </w:r>
    </w:p>
    <w:p>
      <w:pPr>
        <w:pStyle w:val="Normal"/>
        <w:rPr>
          <w:lang w:val="en-CA"/>
        </w:rPr>
      </w:pPr>
      <w:r>
        <w:rPr>
          <w:lang w:val="en-CA"/>
        </w:rPr>
        <w:t>The experiment results generated by the cross-checker match those provided by the proponent. The results under common test condition are summarized in the following table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4480" w:type="dxa"/>
        <w:jc w:val="left"/>
        <w:tblInd w:w="1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4480" w:type="dxa"/>
        <w:jc w:val="left"/>
        <w:tblInd w:w="1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14"/>
        <w:gridCol w:w="1091"/>
        <w:gridCol w:w="97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3420</wp:posOffset>
                </wp:positionH>
                <wp:positionV relativeFrom="paragraph">
                  <wp:posOffset>257810</wp:posOffset>
                </wp:positionV>
                <wp:extent cx="2844800" cy="1574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069"/>
                              <w:gridCol w:w="1043"/>
                              <w:gridCol w:w="106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w delay B M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0.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.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24pt;mso-wrap-distance-left:9pt;mso-wrap-distance-right:9pt;mso-wrap-distance-top:0pt;mso-wrap-distance-bottom:0pt;margin-top:20.3pt;mso-position-vertical-relative:text;margin-left:154.6pt;mso-position-horizontal-relative:page">
                <v:fill opacity="0f"/>
                <v:textbox inset="0in,0in,0in,0in">
                  <w:txbxContent>
                    <w:tbl>
                      <w:tblPr>
                        <w:tblW w:w="4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069"/>
                        <w:gridCol w:w="1043"/>
                        <w:gridCol w:w="106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w delay B Mai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10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10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10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10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5%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4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0.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.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J1100, </w:t>
      </w:r>
      <w:r>
        <w:rPr>
          <w:szCs w:val="22"/>
        </w:rPr>
        <w:t>Stockholm</w:t>
      </w:r>
      <w:r>
        <w:rPr>
          <w:szCs w:val="22"/>
          <w:lang w:eastAsia="ja-JP"/>
        </w:rPr>
        <w:t xml:space="preserve">, Sweden, July 2012. 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 xml:space="preserve">[2] “Description of Core Experiment 1: Deblocking filter”, JCT-VC Document, JCTVC-J1101, </w:t>
      </w:r>
      <w:r>
        <w:rPr>
          <w:szCs w:val="22"/>
        </w:rPr>
        <w:t>Stockholm</w:t>
      </w:r>
      <w:r>
        <w:rPr>
          <w:szCs w:val="22"/>
          <w:lang w:eastAsia="ja-JP"/>
        </w:rPr>
        <w:t>, Sweden, July 201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songc@broadcom.com" TargetMode="External"/><Relationship Id="rId5" Type="http://schemas.openxmlformats.org/officeDocument/2006/relationships/hyperlink" Target="mailto:wwan@broadco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49:00Z</dcterms:created>
  <dc:creator>Gary J. Sullivan</dc:creator>
  <dc:description/>
  <cp:keywords>JCT-VC MPEG VCEG</cp:keywords>
  <dc:language>en-US</dc:language>
  <cp:lastModifiedBy>peisongc</cp:lastModifiedBy>
  <dcterms:modified xsi:type="dcterms:W3CDTF">2012-10-01T17:35:00Z</dcterms:modified>
  <cp:revision>20</cp:revision>
  <dc:subject/>
  <dc:title>Joint Collaborative Team on Video Coding (JCT-VC) Contribution</dc:title>
</cp:coreProperties>
</file>