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TL0 index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Danny Hong</w:t>
            </w:r>
          </w:p>
          <w:p>
            <w:pPr>
              <w:pStyle w:val="Normal"/>
              <w:spacing w:before="60" w:after="60"/>
              <w:rPr>
                <w:szCs w:val="22"/>
                <w:lang w:val="en-CA"/>
              </w:rPr>
            </w:pPr>
            <w:r>
              <w:rPr>
                <w:szCs w:val="22"/>
                <w:lang w:val="en-CA"/>
              </w:rPr>
              <w:t>Wonkap Ja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1 201 478 6145</w:t>
              <w:br/>
            </w:r>
            <w:hyperlink r:id="rId4">
              <w:r>
                <w:rPr>
                  <w:rStyle w:val="InternetLink"/>
                  <w:szCs w:val="22"/>
                  <w:lang w:val="en-CA"/>
                </w:rPr>
                <w:t>jill@vidyo.com</w:t>
              </w:r>
            </w:hyperlink>
          </w:p>
          <w:p>
            <w:pPr>
              <w:pStyle w:val="Normal"/>
              <w:spacing w:before="0" w:after="0"/>
              <w:rPr>
                <w:szCs w:val="22"/>
                <w:lang w:val="en-CA"/>
              </w:rPr>
            </w:pPr>
            <w:hyperlink r:id="rId5">
              <w:r>
                <w:rPr>
                  <w:rStyle w:val="InternetLink"/>
                  <w:szCs w:val="22"/>
                  <w:lang w:val="en-CA"/>
                </w:rPr>
                <w:t>danny@vidyo.com</w:t>
              </w:r>
            </w:hyperlink>
          </w:p>
          <w:p>
            <w:pPr>
              <w:pStyle w:val="Normal"/>
              <w:spacing w:before="0" w:after="0"/>
              <w:rPr>
                <w:szCs w:val="22"/>
                <w:lang w:val="en-CA"/>
              </w:rPr>
            </w:pPr>
            <w:hyperlink r:id="rId6">
              <w:r>
                <w:rPr>
                  <w:rStyle w:val="InternetLink"/>
                  <w:szCs w:val="22"/>
                  <w:lang w:val="en-CA"/>
                </w:rPr>
                <w:t>wonkap@vidyo.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0" w:author="Jill Boyce" w:date="2012-10-09T23:05:00Z"/>
        </w:rPr>
      </w:pPr>
      <w:r>
        <w:rPr>
          <w:lang w:val="en-CA"/>
        </w:rPr>
        <w:t>It is proposed to include a TL0_index SEI message in the HEVC base specification, for improved error resiliency when temporal scalability is used.  The proposed SEI message is similar to that used in the tl0_dep_rep_index SEI message in SVC, with revised syntax and semantics in order to better align with the HEVC base specification design.</w:t>
      </w:r>
    </w:p>
    <w:p>
      <w:pPr>
        <w:pStyle w:val="Normal"/>
        <w:rPr>
          <w:lang w:val="en-CA"/>
          <w:ins w:id="4" w:author="Jill Boyce" w:date="2012-10-18T22:05:00Z"/>
        </w:rPr>
      </w:pPr>
      <w:ins w:id="1" w:author="Jill Boyce" w:date="2012-10-09T23:05:00Z">
        <w:r>
          <w:rPr>
            <w:lang w:val="en-CA"/>
          </w:rPr>
          <w:t>Th</w:t>
        </w:r>
      </w:ins>
      <w:ins w:id="2" w:author="Jill Boyce" w:date="2012-10-18T22:05:00Z">
        <w:r>
          <w:rPr>
            <w:lang w:val="en-CA"/>
          </w:rPr>
          <w:t>e</w:t>
        </w:r>
      </w:ins>
      <w:ins w:id="3" w:author="Jill Boyce" w:date="2012-10-09T23:05:00Z">
        <w:r>
          <w:rPr>
            <w:lang w:val="en-CA"/>
          </w:rPr>
          <w:t xml:space="preserve"> v2 revision contains modifications based upon discussion during the presentation at the AHG9 meeting.</w:t>
        </w:r>
      </w:ins>
    </w:p>
    <w:p>
      <w:pPr>
        <w:pStyle w:val="Normal"/>
        <w:rPr>
          <w:lang w:val="en-CA"/>
        </w:rPr>
      </w:pPr>
      <w:ins w:id="5" w:author="Jill Boyce" w:date="2012-10-18T22:05:00Z">
        <w:r>
          <w:rPr>
            <w:lang w:val="en-CA"/>
          </w:rPr>
          <w:t>The v3 revision contains the adopted text.</w:t>
        </w:r>
      </w:ins>
    </w:p>
    <w:p>
      <w:pPr>
        <w:pStyle w:val="Normal"/>
        <w:rPr>
          <w:lang w:val="en-CA"/>
        </w:rPr>
      </w:pPr>
      <w:r>
        <w:rPr>
          <w:lang w:val="en-CA"/>
        </w:rPr>
      </w:r>
    </w:p>
    <w:p>
      <w:pPr>
        <w:pStyle w:val="Heading1"/>
        <w:numPr>
          <w:ilvl w:val="0"/>
          <w:numId w:val="2"/>
        </w:numPr>
        <w:ind w:left="360" w:hanging="360"/>
        <w:rPr>
          <w:lang w:val="en-CA"/>
        </w:rPr>
      </w:pPr>
      <w:r>
        <w:rPr>
          <w:lang w:val="en-CA"/>
        </w:rPr>
        <w:t>Proposal</w:t>
      </w:r>
    </w:p>
    <w:p>
      <w:pPr>
        <w:pStyle w:val="Normal"/>
        <w:rPr>
          <w:lang w:val="en-CA"/>
        </w:rPr>
      </w:pPr>
      <w:r>
        <w:rPr>
          <w:lang w:val="en-CA"/>
        </w:rPr>
        <w:t>The proposed TL0 index SEI message syntax and semantics are similar to that used in the SVC temporal level zero dependency representation index SEI message.</w:t>
      </w:r>
    </w:p>
    <w:p>
      <w:pPr>
        <w:pStyle w:val="Normal"/>
        <w:rPr>
          <w:lang w:val="en-CA"/>
        </w:rPr>
      </w:pPr>
      <w:r>
        <w:rPr>
          <w:lang w:val="en-CA"/>
        </w:rPr>
        <w:t>The proposed syntax and semantics differ from those in SVC in the follow ways:</w:t>
      </w:r>
    </w:p>
    <w:p>
      <w:pPr>
        <w:pStyle w:val="Normal"/>
        <w:numPr>
          <w:ilvl w:val="0"/>
          <w:numId w:val="3"/>
        </w:numPr>
        <w:rPr>
          <w:lang w:val="en-CA"/>
        </w:rPr>
      </w:pPr>
      <w:r>
        <w:rPr>
          <w:bCs/>
        </w:rPr>
        <w:t>use RAPs rather than IDRs to reset the TL0 value to 0</w:t>
      </w:r>
    </w:p>
    <w:p>
      <w:pPr>
        <w:pStyle w:val="Normal"/>
        <w:numPr>
          <w:ilvl w:val="0"/>
          <w:numId w:val="3"/>
        </w:numPr>
        <w:rPr>
          <w:lang w:val="en-CA"/>
        </w:rPr>
      </w:pPr>
      <w:r>
        <w:rPr>
          <w:bCs/>
        </w:rPr>
        <w:t>remove references to idr_pic_id, which is not included in HEVC</w:t>
      </w:r>
    </w:p>
    <w:p>
      <w:pPr>
        <w:pStyle w:val="Normal"/>
        <w:numPr>
          <w:ilvl w:val="0"/>
          <w:numId w:val="3"/>
        </w:numPr>
        <w:rPr>
          <w:lang w:val="en-CA"/>
        </w:rPr>
      </w:pPr>
      <w:r>
        <w:rPr>
          <w:bCs/>
        </w:rPr>
        <w:t>remove references to dependency_id, because spatial scalability is not included in base HEVC</w:t>
      </w:r>
    </w:p>
    <w:p>
      <w:pPr>
        <w:pStyle w:val="Normal"/>
        <w:numPr>
          <w:ilvl w:val="0"/>
          <w:numId w:val="3"/>
        </w:numPr>
        <w:rPr>
          <w:lang w:val="en-CA"/>
        </w:rPr>
      </w:pPr>
      <w:del w:id="6" w:author="Jill Boyce" w:date="2012-10-09T04:27:00Z">
        <w:r>
          <w:rPr>
            <w:bCs/>
          </w:rPr>
          <w:delText>use 16 bits rather than 8 bits for tl0_idx</w:delText>
        </w:r>
      </w:del>
    </w:p>
    <w:p>
      <w:pPr>
        <w:pStyle w:val="Normal"/>
        <w:numPr>
          <w:ilvl w:val="0"/>
          <w:numId w:val="3"/>
        </w:numPr>
        <w:rPr>
          <w:lang w:val="en-CA"/>
        </w:rPr>
      </w:pPr>
      <w:r>
        <w:rPr>
          <w:bCs/>
        </w:rPr>
        <w:t>use 8 bits rather than 16 bits for rap_idx</w:t>
      </w:r>
    </w:p>
    <w:p>
      <w:pPr>
        <w:pStyle w:val="Normal"/>
        <w:rPr/>
      </w:pPr>
      <w:r>
        <w:rPr>
          <w:lang w:val="en-CA"/>
        </w:rPr>
        <w:t>The proposed syntax and semantics are shown below, in section 1.1 as proposed, and in section 1.2 with change marks vs. the SVC syntax and semantics.</w:t>
      </w:r>
    </w:p>
    <w:p>
      <w:pPr>
        <w:pStyle w:val="Heading2"/>
        <w:numPr>
          <w:ilvl w:val="1"/>
          <w:numId w:val="2"/>
        </w:numPr>
        <w:ind w:left="720" w:hanging="720"/>
        <w:rPr>
          <w:lang w:val="en-CA"/>
        </w:rPr>
      </w:pPr>
      <w:r>
        <w:rPr>
          <w:lang w:val="en-CA"/>
        </w:rPr>
        <w:t>Proposed syntax and semantics</w:t>
      </w:r>
    </w:p>
    <w:p>
      <w:pPr>
        <w:pStyle w:val="Normal"/>
        <w:rPr>
          <w:lang w:val="en-CA"/>
        </w:rPr>
      </w:pPr>
      <w:r>
        <w:rPr>
          <w:lang w:val="en-CA"/>
        </w:rPr>
      </w:r>
    </w:p>
    <w:p>
      <w:pPr>
        <w:pStyle w:val="Annex4"/>
        <w:numPr>
          <w:ilvl w:val="0"/>
          <w:numId w:val="0"/>
        </w:numPr>
        <w:tabs>
          <w:tab w:val="clear" w:pos="720"/>
          <w:tab w:val="left" w:pos="964" w:leader="none"/>
          <w:tab w:val="left" w:pos="1191" w:leader="none"/>
          <w:tab w:val="left" w:pos="1985" w:leader="none"/>
          <w:tab w:val="left" w:pos="2200" w:leader="none"/>
        </w:tabs>
        <w:ind w:left="964" w:hanging="0"/>
        <w:rPr/>
      </w:pPr>
      <w:r>
        <w:rPr>
          <w:rFonts w:eastAsia="SimSun;宋体"/>
        </w:rPr>
        <w:t>Tempo</w:t>
      </w:r>
      <w:r>
        <w:rPr>
          <w:rFonts w:eastAsia="SimSun;宋体"/>
          <w:b w:val="false"/>
        </w:rPr>
        <w:t>r</w:t>
      </w:r>
      <w:r>
        <w:rPr>
          <w:rFonts w:eastAsia="SimSun;宋体"/>
        </w:rPr>
        <w:t>al level zero index SEI message syntax</w:t>
      </w:r>
    </w:p>
    <w:p>
      <w:pPr>
        <w:pStyle w:val="Normal"/>
        <w:keepNext w:val="true"/>
        <w:rPr>
          <w:rFonts w:eastAsia="SimSun;宋体"/>
          <w:sz w:val="24"/>
          <w:szCs w:val="24"/>
        </w:rPr>
      </w:pPr>
      <w:r>
        <w:rPr>
          <w:rFonts w:eastAsia="SimSun;宋体"/>
          <w:sz w:val="24"/>
          <w:szCs w:val="24"/>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t>tl0 _index(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tl0_idx</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w:t>
            </w:r>
            <w:del w:id="7" w:author="Jill Boyce" w:date="2012-10-09T04:27:00Z">
              <w:r>
                <w:rPr/>
                <w:delText>16</w:delText>
              </w:r>
            </w:del>
            <w:ins w:id="8" w:author="Jill Boyce" w:date="2012-10-09T04:27:00Z">
              <w:r>
                <w:rPr/>
                <w:t>8</w:t>
              </w:r>
            </w:ins>
            <w:r>
              <w:rPr/>
              <w:t>)</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rap_idx</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8)</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Annex4"/>
        <w:numPr>
          <w:ilvl w:val="0"/>
          <w:numId w:val="0"/>
        </w:numPr>
        <w:ind w:left="720" w:hanging="0"/>
        <w:rPr/>
      </w:pPr>
      <w:r>
        <w:rPr/>
      </w:r>
    </w:p>
    <w:p>
      <w:pPr>
        <w:pStyle w:val="Annex4"/>
        <w:numPr>
          <w:ilvl w:val="0"/>
          <w:numId w:val="0"/>
        </w:numPr>
        <w:tabs>
          <w:tab w:val="clear" w:pos="720"/>
          <w:tab w:val="left" w:pos="964" w:leader="none"/>
          <w:tab w:val="left" w:pos="1191" w:leader="none"/>
          <w:tab w:val="left" w:pos="1985" w:leader="none"/>
          <w:tab w:val="left" w:pos="2200" w:leader="none"/>
        </w:tabs>
        <w:ind w:left="720" w:hanging="0"/>
        <w:rPr/>
      </w:pPr>
      <w:r>
        <w:rPr/>
        <w:t>Temporal level zero dependency representation index SEI message semantics</w:t>
      </w:r>
    </w:p>
    <w:p>
      <w:pPr>
        <w:pStyle w:val="Normal"/>
        <w:rPr>
          <w:lang w:val="en-CA"/>
        </w:rPr>
      </w:pPr>
      <w:r>
        <w:rPr>
          <w:lang w:val="en-CA"/>
        </w:rPr>
      </w:r>
    </w:p>
    <w:p>
      <w:pPr>
        <w:pStyle w:val="Normal"/>
        <w:rPr/>
      </w:pPr>
      <w:r>
        <w:rPr>
          <w:color w:val="000000"/>
        </w:rPr>
        <w:t>The temporal level zero index SEI message provides a mechanism for detecting whether a coded picture with TemporalId equal to 0 required for decoding the current access unit is available when NAL unit losses are expected during transport.</w:t>
      </w:r>
    </w:p>
    <w:p>
      <w:pPr>
        <w:pStyle w:val="Normal"/>
        <w:rPr/>
      </w:pPr>
      <w:r>
        <w:rPr>
          <w:b/>
        </w:rPr>
        <w:t xml:space="preserve">tl0_idx </w:t>
      </w:r>
      <w:r>
        <w:rPr/>
        <w:t>indicates the temporal level zero index for the current access unit, if TemporalId is equal to 0. Otherwise (TemporalId is greater than 0), tl0_idx indicates the temporal level zero index of the most recent access unit with TemporalId equal to 0 in decoding order.</w:t>
      </w:r>
    </w:p>
    <w:p>
      <w:pPr>
        <w:pStyle w:val="Normal"/>
        <w:rPr/>
      </w:pPr>
      <w:r>
        <w:rPr/>
        <w:t>The following applies:</w:t>
      </w:r>
    </w:p>
    <w:p>
      <w:pPr>
        <w:pStyle w:val="Normal"/>
        <w:ind w:left="397" w:hanging="397"/>
        <w:rPr/>
      </w:pPr>
      <w:r>
        <w:rPr/>
        <w:t>–</w:t>
      </w:r>
      <w:r>
        <w:rPr/>
        <w:tab/>
        <w:t>If the current access unit contains a NAL unit with RapPicFlag equal to 1, tl0_idx shall be equal to 0.</w:t>
      </w:r>
    </w:p>
    <w:p>
      <w:pPr>
        <w:pStyle w:val="Normal"/>
        <w:ind w:left="397" w:hanging="397"/>
        <w:rPr/>
      </w:pPr>
      <w:r>
        <w:rPr/>
        <w:t>–</w:t>
      </w:r>
      <w:r>
        <w:rPr/>
        <w:tab/>
        <w:t>Otherwise (the current access unit does not contain a NAL unit with RapPicFlag equal to 1), the following is specified:</w:t>
      </w:r>
    </w:p>
    <w:p>
      <w:pPr>
        <w:pStyle w:val="Normal"/>
        <w:numPr>
          <w:ilvl w:val="0"/>
          <w:numId w:val="4"/>
        </w:numPr>
        <w:tabs>
          <w:tab w:val="clear" w:pos="360"/>
          <w:tab w:val="clear" w:pos="720"/>
          <w:tab w:val="clear" w:pos="1080"/>
          <w:tab w:val="clear" w:pos="1440"/>
          <w:tab w:val="left" w:pos="1000" w:leader="none"/>
        </w:tabs>
        <w:ind w:left="1000" w:hanging="360"/>
        <w:jc w:val="both"/>
        <w:rPr/>
      </w:pPr>
      <w:r>
        <w:rPr/>
        <w:t>Let prevTL0AU be the most recent access unit in decoding order that has TemporalId equal to 0.</w:t>
      </w:r>
    </w:p>
    <w:p>
      <w:pPr>
        <w:pStyle w:val="Normal"/>
        <w:numPr>
          <w:ilvl w:val="0"/>
          <w:numId w:val="4"/>
        </w:numPr>
        <w:tabs>
          <w:tab w:val="clear" w:pos="360"/>
          <w:tab w:val="clear" w:pos="720"/>
          <w:tab w:val="clear" w:pos="1080"/>
          <w:tab w:val="clear" w:pos="1440"/>
          <w:tab w:val="left" w:pos="1000" w:leader="none"/>
        </w:tabs>
        <w:ind w:left="1000" w:hanging="360"/>
        <w:jc w:val="both"/>
        <w:rPr>
          <w:ins w:id="9" w:author="Jill Boyce" w:date="2012-10-18T21:31:00Z"/>
        </w:rPr>
      </w:pPr>
      <w:r>
        <w:rPr/>
        <w:t>Let prevTL0AUIdx be equal to the value of tl0_idx that is associated with prevTL0AU.</w:t>
      </w:r>
    </w:p>
    <w:p>
      <w:pPr>
        <w:pStyle w:val="Normal"/>
        <w:numPr>
          <w:ilvl w:val="0"/>
          <w:numId w:val="4"/>
        </w:numPr>
        <w:tabs>
          <w:tab w:val="clear" w:pos="360"/>
          <w:tab w:val="clear" w:pos="720"/>
          <w:tab w:val="clear" w:pos="1080"/>
          <w:tab w:val="clear" w:pos="1440"/>
          <w:tab w:val="left" w:pos="1000" w:leader="none"/>
        </w:tabs>
        <w:ind w:left="1000" w:hanging="360"/>
        <w:jc w:val="both"/>
        <w:rPr>
          <w:ins w:id="13" w:author="Jill Boyce" w:date="2012-10-18T21:34:00Z"/>
        </w:rPr>
      </w:pPr>
      <w:ins w:id="10" w:author="Jill Boyce" w:date="2012-10-18T21:34:00Z">
        <w:r>
          <w:rPr/>
          <w:t xml:space="preserve">Depending on the value of </w:t>
        </w:r>
      </w:ins>
      <w:ins w:id="11" w:author="Jill Boyce" w:date="2012-10-18T21:32:00Z">
        <w:r>
          <w:rPr/>
          <w:t xml:space="preserve">nal_unit_type </w:t>
        </w:r>
      </w:ins>
      <w:ins w:id="12" w:author="Jill Boyce" w:date="2012-10-18T21:34:00Z">
        <w:r>
          <w:rPr/>
          <w:t>and sps_max_temporal_layers_minus1, the following applies</w:t>
        </w:r>
      </w:ins>
    </w:p>
    <w:p>
      <w:pPr>
        <w:pStyle w:val="Normal"/>
        <w:numPr>
          <w:ilvl w:val="0"/>
          <w:numId w:val="0"/>
        </w:numPr>
        <w:ind w:left="1477" w:hanging="397"/>
        <w:jc w:val="left"/>
        <w:rPr>
          <w:ins w:id="33" w:author="Jill Boyce" w:date="2012-10-18T22:03:00Z"/>
        </w:rPr>
      </w:pPr>
      <w:ins w:id="14" w:author="Jill Boyce" w:date="2012-10-18T21:34:00Z">
        <w:r>
          <w:rPr/>
          <w:t xml:space="preserve">– </w:t>
        </w:r>
      </w:ins>
      <w:ins w:id="15" w:author="Jill Boyce" w:date="2012-10-18T22:04:00Z">
        <w:r>
          <w:rPr/>
          <w:t xml:space="preserve">    </w:t>
        </w:r>
      </w:ins>
      <w:ins w:id="16" w:author="Jill Boyce" w:date="2012-10-18T21:35:00Z">
        <w:r>
          <w:rPr/>
          <w:t xml:space="preserve">If </w:t>
        </w:r>
      </w:ins>
      <w:ins w:id="17" w:author="Jill Boyce" w:date="2012-10-18T21:38:00Z">
        <w:r>
          <w:rPr/>
          <w:t xml:space="preserve">sps_max_temporal_layers_minus1 </w:t>
        </w:r>
      </w:ins>
      <w:ins w:id="18" w:author="Jill Boyce" w:date="2012-10-18T22:00:00Z">
        <w:r>
          <w:rPr/>
          <w:t xml:space="preserve">equal to 1 </w:t>
        </w:r>
      </w:ins>
      <w:ins w:id="19" w:author="Jill Boyce" w:date="2012-10-18T21:38:00Z">
        <w:r>
          <w:rPr/>
          <w:t xml:space="preserve">and </w:t>
        </w:r>
      </w:ins>
      <w:ins w:id="20" w:author="Jill Boyce" w:date="2012-10-18T21:35:00Z">
        <w:r>
          <w:rPr/>
          <w:t xml:space="preserve">nal_unit_type </w:t>
        </w:r>
      </w:ins>
      <w:ins w:id="21" w:author="Jill Boyce" w:date="2012-10-18T21:32:00Z">
        <w:r>
          <w:rPr/>
          <w:t xml:space="preserve">equal to </w:t>
        </w:r>
      </w:ins>
      <w:ins w:id="22" w:author="Jill Boyce" w:date="2012-10-18T21:39:00Z">
        <w:r>
          <w:rPr/>
          <w:t>TRAIL_N</w:t>
        </w:r>
      </w:ins>
      <w:ins w:id="23" w:author="Jill Boyce" w:date="2012-10-18T21:32:00Z">
        <w:r>
          <w:rPr/>
          <w:t xml:space="preserve">, </w:t>
        </w:r>
      </w:ins>
      <w:ins w:id="24" w:author="Jill Boyce" w:date="2012-10-18T21:56:00Z">
        <w:r>
          <w:rPr/>
          <w:t>TSA_N</w:t>
        </w:r>
      </w:ins>
      <w:ins w:id="25" w:author="Jill Boyce" w:date="2012-10-18T21:32:00Z">
        <w:r>
          <w:rPr/>
          <w:t xml:space="preserve">, </w:t>
        </w:r>
      </w:ins>
      <w:ins w:id="26" w:author="Jill Boyce" w:date="2012-10-18T21:57:00Z">
        <w:r>
          <w:rPr/>
          <w:t xml:space="preserve">STSA_N, </w:t>
        </w:r>
      </w:ins>
      <w:ins w:id="27" w:author="Jill Boyce" w:date="2012-10-18T21:31:00Z">
        <w:r>
          <w:rPr/>
          <w:t xml:space="preserve">or X, let usedForReference be equal to 0, </w:t>
        </w:r>
      </w:ins>
      <w:ins w:id="28" w:author="Jill Boyce" w:date="2012-10-18T21:58:00Z">
        <w:r>
          <w:rPr/>
          <w:t xml:space="preserve"> [Ed.: May want to define this variable earlier</w:t>
        </w:r>
      </w:ins>
      <w:ins w:id="29" w:author="Jill Boyce" w:date="2012-10-18T22:04:00Z">
        <w:r>
          <w:rPr/>
          <w:t xml:space="preserve"> and make it global</w:t>
        </w:r>
      </w:ins>
      <w:ins w:id="30" w:author="Jill Boyce" w:date="2012-10-18T21:58:00Z">
        <w:r>
          <w:rPr/>
          <w:t>, so that it can also be used for th</w:t>
        </w:r>
      </w:ins>
      <w:ins w:id="31" w:author="Jill Boyce" w:date="2012-10-18T22:02:00Z">
        <w:r>
          <w:rPr/>
          <w:t xml:space="preserve">e </w:t>
        </w:r>
      </w:ins>
      <w:ins w:id="32" w:author="Jill Boyce" w:date="2012-10-18T21:59:00Z">
        <w:r>
          <w:rPr/>
          <w:t>SOP description SEI message.]</w:t>
        </w:r>
      </w:ins>
    </w:p>
    <w:p>
      <w:pPr>
        <w:pStyle w:val="Normal"/>
        <w:numPr>
          <w:ilvl w:val="1"/>
          <w:numId w:val="3"/>
        </w:numPr>
        <w:ind w:left="1000" w:hanging="360"/>
        <w:jc w:val="left"/>
        <w:rPr/>
      </w:pPr>
      <w:ins w:id="34" w:author="Jill Boyce" w:date="2012-10-18T22:03:00Z">
        <w:r>
          <w:rPr/>
          <w:t xml:space="preserve"> </w:t>
        </w:r>
      </w:ins>
      <w:ins w:id="35" w:author="Jill Boyce" w:date="2012-10-18T22:03:00Z">
        <w:r>
          <w:rPr/>
          <w:t>O</w:t>
        </w:r>
      </w:ins>
      <w:ins w:id="36" w:author="Jill Boyce" w:date="2012-10-18T21:32:00Z">
        <w:r>
          <w:rPr/>
          <w:t>therwise let usedForReference be equal to 1.</w:t>
        </w:r>
      </w:ins>
    </w:p>
    <w:p>
      <w:pPr>
        <w:pStyle w:val="Normal"/>
        <w:numPr>
          <w:ilvl w:val="0"/>
          <w:numId w:val="4"/>
        </w:numPr>
        <w:tabs>
          <w:tab w:val="clear" w:pos="360"/>
          <w:tab w:val="clear" w:pos="720"/>
          <w:tab w:val="clear" w:pos="1080"/>
          <w:tab w:val="clear" w:pos="1440"/>
          <w:tab w:val="left" w:pos="1000" w:leader="none"/>
        </w:tabs>
        <w:ind w:left="1000" w:hanging="360"/>
        <w:jc w:val="both"/>
        <w:rPr/>
      </w:pPr>
      <w:r>
        <w:rPr/>
        <w:t>Depending on TemporalId of the current access unit</w:t>
      </w:r>
      <w:ins w:id="37" w:author="Jill Boyce" w:date="2012-10-09T23:03:00Z">
        <w:r>
          <w:rPr/>
          <w:t xml:space="preserve"> and </w:t>
        </w:r>
      </w:ins>
      <w:ins w:id="38" w:author="Jill Boyce" w:date="2012-10-18T21:37:00Z">
        <w:r>
          <w:rPr/>
          <w:t>usedForReference</w:t>
        </w:r>
      </w:ins>
      <w:r>
        <w:rPr/>
        <w:t>, the following applies:</w:t>
      </w:r>
    </w:p>
    <w:p>
      <w:pPr>
        <w:pStyle w:val="Normal"/>
        <w:ind w:left="1397" w:hanging="397"/>
        <w:rPr/>
      </w:pPr>
      <w:r>
        <w:rPr/>
        <w:t>–</w:t>
      </w:r>
      <w:r>
        <w:rPr/>
        <w:tab/>
        <w:t>If TemporalId of the current access unit is equal to 0</w:t>
      </w:r>
      <w:ins w:id="39" w:author="Jill Boyce" w:date="2012-10-09T05:29:00Z">
        <w:r>
          <w:rPr/>
          <w:t xml:space="preserve"> and</w:t>
        </w:r>
      </w:ins>
      <w:ins w:id="40" w:author="Jill Boyce" w:date="2012-10-18T21:20:00Z">
        <w:r>
          <w:rPr/>
          <w:t xml:space="preserve"> </w:t>
        </w:r>
      </w:ins>
      <w:ins w:id="41" w:author="Jill Boyce" w:date="2012-10-18T21:33:00Z">
        <w:r>
          <w:rPr/>
          <w:t>usedForReference equal to 1</w:t>
        </w:r>
      </w:ins>
      <w:ins w:id="42" w:author="Jill Boyce" w:date="2012-10-18T21:20:00Z">
        <w:r>
          <w:rPr/>
          <w:t xml:space="preserve"> </w:t>
        </w:r>
      </w:ins>
      <w:r>
        <w:rPr/>
        <w:t>, tl0_idx shall be equal to ( prevTL0AUIdx + 1 ) % 65536.</w:t>
      </w:r>
    </w:p>
    <w:p>
      <w:pPr>
        <w:pStyle w:val="Normal"/>
        <w:ind w:left="1397" w:hanging="397"/>
        <w:rPr/>
      </w:pPr>
      <w:r>
        <w:rPr/>
        <w:t>–</w:t>
      </w:r>
      <w:r>
        <w:rPr/>
        <w:tab/>
        <w:t xml:space="preserve">Otherwise </w:t>
      </w:r>
      <w:del w:id="43" w:author="Jill Boyce" w:date="2012-10-09T23:03:00Z">
        <w:r>
          <w:rPr/>
          <w:delText>(TemporalId of the current access unit is greater than 0)</w:delText>
        </w:r>
      </w:del>
      <w:r>
        <w:rPr/>
        <w:t>, tl0_ idx shall be equal to prevTL0AUIdx.</w:t>
      </w:r>
    </w:p>
    <w:p>
      <w:pPr>
        <w:pStyle w:val="Normal"/>
        <w:rPr/>
      </w:pPr>
      <w:r>
        <w:rPr>
          <w:b/>
        </w:rPr>
        <w:t>rap_idx</w:t>
      </w:r>
      <w:r>
        <w:rPr/>
        <w:t xml:space="preserve"> indicates RAP index for the current access unit.</w:t>
      </w:r>
    </w:p>
    <w:p>
      <w:pPr>
        <w:pStyle w:val="Normal"/>
        <w:rPr/>
      </w:pPr>
      <w:r>
        <w:rPr/>
        <w:t>Let prevRAP be the most recent access unit in decoding order that has RapPicFlag equal to 1.</w:t>
      </w:r>
    </w:p>
    <w:p>
      <w:pPr>
        <w:pStyle w:val="Normal"/>
        <w:rPr/>
      </w:pPr>
      <w:r>
        <w:rPr/>
        <w:t>Let prevRapIdx be equal to the value rap_idx that is associated with prevRAP.</w:t>
      </w:r>
    </w:p>
    <w:p>
      <w:pPr>
        <w:pStyle w:val="Normal"/>
        <w:rPr/>
      </w:pPr>
      <w:r>
        <w:rPr/>
        <w:t>The following applies:</w:t>
      </w:r>
    </w:p>
    <w:p>
      <w:pPr>
        <w:pStyle w:val="Normal"/>
        <w:ind w:left="397" w:hanging="397"/>
        <w:rPr/>
      </w:pPr>
      <w:r>
        <w:rPr/>
        <w:t>–</w:t>
      </w:r>
      <w:r>
        <w:rPr/>
        <w:tab/>
        <w:t xml:space="preserve">If the current access unit contains a NAL unit with RapPicFlag equal to 1, rap_idx shall </w:t>
      </w:r>
      <w:del w:id="44" w:author="Jill Boyce" w:date="2012-10-09T04:28:00Z">
        <w:r>
          <w:rPr/>
          <w:delText>be equal to</w:delText>
        </w:r>
      </w:del>
      <w:ins w:id="45" w:author="Jill Boyce" w:date="2012-10-09T04:28:00Z">
        <w:r>
          <w:rPr/>
          <w:t>differ in value from</w:t>
        </w:r>
      </w:ins>
      <w:del w:id="46" w:author="Jill Boyce" w:date="2012-10-09T04:29:00Z">
        <w:r>
          <w:rPr/>
          <w:delText xml:space="preserve"> (</w:delText>
        </w:r>
      </w:del>
      <w:r>
        <w:rPr/>
        <w:t> prevRapIdx </w:t>
      </w:r>
      <w:del w:id="47" w:author="Jill Boyce" w:date="2012-10-09T04:30:00Z">
        <w:r>
          <w:rPr/>
          <w:delText>+ 1 ) % 256</w:delText>
        </w:r>
      </w:del>
      <w:r>
        <w:rPr/>
        <w:t>.</w:t>
      </w:r>
    </w:p>
    <w:p>
      <w:pPr>
        <w:pStyle w:val="Normal"/>
        <w:ind w:left="397" w:hanging="397"/>
        <w:rPr/>
      </w:pPr>
      <w:r>
        <w:rPr/>
        <w:t>–</w:t>
      </w:r>
      <w:r>
        <w:rPr/>
        <w:tab/>
        <w:t xml:space="preserve">Otherwise (the current access unit does not contain a NAL unit RapPicFlag equal to 1), rap_idx shall be equal to prevRapIdx. </w:t>
      </w:r>
    </w:p>
    <w:p>
      <w:pPr>
        <w:pStyle w:val="Normal"/>
        <w:ind w:left="397" w:hanging="397"/>
        <w:rPr/>
      </w:pPr>
      <w:r>
        <w:rPr/>
        <w:t xml:space="preserve"> </w:t>
      </w:r>
    </w:p>
    <w:p>
      <w:pPr>
        <w:pStyle w:val="Heading2"/>
        <w:numPr>
          <w:ilvl w:val="1"/>
          <w:numId w:val="2"/>
        </w:numPr>
        <w:ind w:left="720" w:hanging="720"/>
        <w:rPr>
          <w:lang w:val="en-CA"/>
        </w:rPr>
      </w:pPr>
      <w:r>
        <w:rPr>
          <w:lang w:val="en-CA"/>
        </w:rPr>
        <w:t>Changes from SVC syntax and semantics</w:t>
      </w:r>
    </w:p>
    <w:p>
      <w:pPr>
        <w:pStyle w:val="Normal"/>
        <w:rPr>
          <w:lang w:val="en-CA"/>
          <w:del w:id="49" w:author="Jill Boyce" w:date="2012-08-30T17:40:00Z"/>
        </w:rPr>
      </w:pPr>
      <w:del w:id="48" w:author="Jill Boyce" w:date="2012-08-30T17:40:00Z">
        <w:r>
          <w:rPr>
            <w:lang w:val="en-CA"/>
          </w:rPr>
        </w:r>
      </w:del>
    </w:p>
    <w:p>
      <w:pPr>
        <w:pStyle w:val="Normal"/>
        <w:numPr>
          <w:ilvl w:val="0"/>
          <w:numId w:val="0"/>
        </w:numPr>
        <w:tabs>
          <w:tab w:val="clear" w:pos="720"/>
          <w:tab w:val="left" w:pos="964" w:leader="none"/>
          <w:tab w:val="left" w:pos="1191" w:leader="none"/>
          <w:tab w:val="left" w:pos="1600" w:leader="none"/>
          <w:tab w:val="left" w:pos="1985" w:leader="none"/>
          <w:tab w:val="left" w:pos="2200" w:leader="none"/>
        </w:tabs>
        <w:ind w:left="964" w:hanging="964"/>
        <w:rPr/>
      </w:pPr>
      <w:r>
        <w:rPr>
          <w:rFonts w:eastAsia="SimSun;宋体"/>
        </w:rPr>
        <w:t>Tempo</w:t>
      </w:r>
      <w:r>
        <w:rPr>
          <w:rFonts w:eastAsia="SimSun;宋体"/>
          <w:b w:val="false"/>
        </w:rPr>
        <w:t>r</w:t>
      </w:r>
      <w:r>
        <w:rPr>
          <w:rFonts w:eastAsia="SimSun;宋体"/>
        </w:rPr>
        <w:t xml:space="preserve">al level zero </w:t>
      </w:r>
      <w:del w:id="50" w:author="Jill Boyce" w:date="2012-08-30T17:32:00Z">
        <w:r>
          <w:rPr>
            <w:rFonts w:eastAsia="SimSun;宋体"/>
          </w:rPr>
          <w:delText xml:space="preserve">dependency representation </w:delText>
        </w:r>
      </w:del>
      <w:r>
        <w:rPr>
          <w:rFonts w:eastAsia="SimSun;宋体"/>
        </w:rPr>
        <w:t>index SEI message syntax</w:t>
      </w:r>
    </w:p>
    <w:p>
      <w:pPr>
        <w:pStyle w:val="Normal"/>
        <w:keepNext w:val="true"/>
        <w:rPr>
          <w:rFonts w:eastAsia="SimSun;宋体"/>
          <w:sz w:val="24"/>
          <w:szCs w:val="24"/>
        </w:rPr>
      </w:pPr>
      <w:r>
        <w:rPr>
          <w:rFonts w:eastAsia="SimSun;宋体"/>
          <w:sz w:val="24"/>
          <w:szCs w:val="24"/>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t>tl0</w:t>
            </w:r>
            <w:ins w:id="51" w:author="Jill Boyce" w:date="2012-08-30T16:42:00Z">
              <w:r>
                <w:rPr/>
                <w:t xml:space="preserve"> </w:t>
              </w:r>
            </w:ins>
            <w:del w:id="52" w:author="Jill Boyce" w:date="2012-08-30T16:42:00Z">
              <w:r>
                <w:rPr/>
                <w:delText>_dep_rep</w:delText>
              </w:r>
            </w:del>
            <w:r>
              <w:rPr/>
              <w:t>_index(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pPr>
            <w:r>
              <w:rPr>
                <w:b/>
                <w:bCs/>
              </w:rPr>
              <w:tab/>
              <w:t>tl0</w:t>
            </w:r>
            <w:ins w:id="53" w:author="Jill Boyce" w:date="2012-08-30T16:42:00Z">
              <w:r>
                <w:rPr>
                  <w:b/>
                  <w:bCs/>
                </w:rPr>
                <w:t xml:space="preserve"> </w:t>
              </w:r>
            </w:ins>
            <w:del w:id="54" w:author="Jill Boyce" w:date="2012-08-30T16:42:00Z">
              <w:r>
                <w:rPr>
                  <w:b/>
                  <w:bCs/>
                </w:rPr>
                <w:delText>_dep_rep</w:delText>
              </w:r>
            </w:del>
            <w:r>
              <w:rPr>
                <w:b/>
                <w:bCs/>
              </w:rPr>
              <w:t>_idx</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w:t>
            </w:r>
            <w:del w:id="55" w:author="Jill Boyce" w:date="2012-09-11T16:03:00Z">
              <w:r>
                <w:rPr/>
                <w:delText>8</w:delText>
              </w:r>
            </w:del>
            <w:ins w:id="56" w:author="Jill Boyce" w:date="2012-09-11T16:03:00Z">
              <w:r>
                <w:rPr/>
                <w:t>16</w:t>
              </w:r>
            </w:ins>
            <w:r>
              <w:rPr/>
              <w:t>)</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r>
            <w:del w:id="57" w:author="Jill Boyce" w:date="2012-08-30T17:09:00Z">
              <w:r>
                <w:rPr>
                  <w:b/>
                  <w:bCs/>
                </w:rPr>
                <w:delText>effective_</w:delText>
              </w:r>
            </w:del>
            <w:del w:id="58" w:author="Jill Boyce" w:date="2012-08-30T16:56:00Z">
              <w:r>
                <w:rPr>
                  <w:b/>
                  <w:bCs/>
                </w:rPr>
                <w:delText>idr_pic_id</w:delText>
              </w:r>
            </w:del>
            <w:ins w:id="59" w:author="Jill Boyce" w:date="2012-08-30T16:56:00Z">
              <w:r>
                <w:rPr>
                  <w:b/>
                  <w:bCs/>
                </w:rPr>
                <w:t>rap_idx</w:t>
              </w:r>
            </w:ins>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0" w:after="6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w:t>
            </w:r>
            <w:del w:id="60" w:author="Jill Boyce" w:date="2012-08-30T17:10:00Z">
              <w:r>
                <w:rPr/>
                <w:delText>16</w:delText>
              </w:r>
            </w:del>
            <w:ins w:id="61" w:author="Jill Boyce" w:date="2012-08-30T17:10:00Z">
              <w:r>
                <w:rPr/>
                <w:t>8</w:t>
              </w:r>
            </w:ins>
            <w:r>
              <w:rPr/>
              <w:t>)</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rFonts w:eastAsia="SimSun;宋体"/>
        </w:rPr>
      </w:pPr>
      <w:r>
        <w:rPr>
          <w:rFonts w:eastAsia="SimSun;宋体"/>
        </w:rPr>
      </w:r>
    </w:p>
    <w:p>
      <w:pPr>
        <w:pStyle w:val="Annex4"/>
        <w:numPr>
          <w:ilvl w:val="0"/>
          <w:numId w:val="0"/>
        </w:numPr>
        <w:tabs>
          <w:tab w:val="clear" w:pos="720"/>
          <w:tab w:val="left" w:pos="964" w:leader="none"/>
          <w:tab w:val="left" w:pos="1191" w:leader="none"/>
          <w:tab w:val="left" w:pos="1600" w:leader="none"/>
          <w:tab w:val="left" w:pos="1985" w:leader="none"/>
          <w:tab w:val="left" w:pos="2200" w:leader="none"/>
        </w:tabs>
        <w:ind w:left="720" w:hanging="964"/>
        <w:rPr/>
      </w:pPr>
      <w:r>
        <w:rPr/>
        <w:t xml:space="preserve">Temporal level zero </w:t>
      </w:r>
      <w:del w:id="62" w:author="Jill Boyce" w:date="2012-08-30T18:07:00Z">
        <w:r>
          <w:rPr/>
          <w:delText xml:space="preserve">dependency representation </w:delText>
        </w:r>
      </w:del>
      <w:r>
        <w:rPr/>
        <w:t>index SEI message semantics</w:t>
      </w:r>
    </w:p>
    <w:p>
      <w:pPr>
        <w:pStyle w:val="Normal"/>
        <w:rPr/>
      </w:pPr>
      <w:r>
        <w:rPr>
          <w:color w:val="000000"/>
        </w:rPr>
        <w:t xml:space="preserve">The temporal level zero </w:t>
      </w:r>
      <w:del w:id="63" w:author="Jill Boyce" w:date="2012-08-30T18:08:00Z">
        <w:r>
          <w:rPr>
            <w:color w:val="000000"/>
          </w:rPr>
          <w:delText xml:space="preserve">dependency representation </w:delText>
        </w:r>
      </w:del>
      <w:r>
        <w:rPr>
          <w:color w:val="000000"/>
        </w:rPr>
        <w:t xml:space="preserve">index SEI message provides a mechanism for detecting whether a </w:t>
      </w:r>
      <w:del w:id="64" w:author="Jill Boyce" w:date="2012-08-30T16:37:00Z">
        <w:r>
          <w:rPr>
            <w:color w:val="000000"/>
          </w:rPr>
          <w:delText>dependency representation</w:delText>
        </w:r>
      </w:del>
      <w:ins w:id="65" w:author="Jill Boyce" w:date="2012-08-30T17:43:00Z">
        <w:r>
          <w:rPr>
            <w:color w:val="000000"/>
          </w:rPr>
          <w:t>coded picture</w:t>
        </w:r>
      </w:ins>
      <w:del w:id="66" w:author="Jill Boyce" w:date="2012-08-30T17:43:00Z">
        <w:r>
          <w:rPr>
            <w:color w:val="000000"/>
          </w:rPr>
          <w:delText xml:space="preserve"> </w:delText>
        </w:r>
      </w:del>
      <w:r>
        <w:rPr>
          <w:color w:val="000000"/>
        </w:rPr>
        <w:t xml:space="preserve">with </w:t>
      </w:r>
      <w:del w:id="67" w:author="Jill Boyce" w:date="2012-08-31T10:35:00Z">
        <w:r>
          <w:rPr>
            <w:color w:val="000000"/>
          </w:rPr>
          <w:delText>temporal_id</w:delText>
        </w:r>
      </w:del>
      <w:ins w:id="68" w:author="Jill Boyce" w:date="2012-08-31T10:35:00Z">
        <w:r>
          <w:rPr>
            <w:color w:val="000000"/>
          </w:rPr>
          <w:t>TemporalId</w:t>
        </w:r>
      </w:ins>
      <w:r>
        <w:rPr>
          <w:color w:val="000000"/>
        </w:rPr>
        <w:t xml:space="preserve"> equal to 0 required for decoding the current access unit is available when NAL unit losses are expected during transport.</w:t>
      </w:r>
    </w:p>
    <w:p>
      <w:pPr>
        <w:pStyle w:val="Normal"/>
        <w:rPr>
          <w:del w:id="73" w:author="Jill Boyce" w:date="2012-08-30T16:39:00Z"/>
        </w:rPr>
      </w:pPr>
      <w:del w:id="69" w:author="Jill Boyce" w:date="2012-08-30T16:39:00Z">
        <w:r>
          <w:rPr/>
          <w:delText>Let setOfDId be a set of dependency_id values that is derived as follows</w:delText>
        </w:r>
      </w:del>
      <w:ins w:id="70" w:author="H.264(2010) Cor.1" w:date="2011-05-11T12:00:00Z">
        <w:del w:id="71" w:author="Jill Boyce" w:date="2012-08-30T16:39:00Z">
          <w:r>
            <w:rPr/>
            <w:delText>:</w:delText>
          </w:r>
        </w:del>
      </w:ins>
      <w:del w:id="72" w:author="Jill Boyce" w:date="2012-08-30T16:39:00Z">
        <w:r>
          <w:rPr/>
          <w:delText>.</w:delText>
        </w:r>
      </w:del>
    </w:p>
    <w:p>
      <w:pPr>
        <w:pStyle w:val="Normal"/>
        <w:widowControl/>
        <w:overflowPunct w:val="false"/>
        <w:autoSpaceDE w:val="false"/>
        <w:bidi w:val="0"/>
        <w:spacing w:before="136" w:after="0"/>
        <w:ind w:hanging="0"/>
        <w:textAlignment w:val="baseline"/>
        <w:rPr>
          <w:del w:id="76" w:author="Jill Boyce" w:date="2012-08-30T16:39:00Z"/>
        </w:rPr>
      </w:pPr>
      <w:del w:id="74" w:author="Jill Boyce" w:date="2012-08-30T16:39:00Z">
        <w:r>
          <w:rPr/>
          <w:delText>–</w:delText>
        </w:r>
      </w:del>
      <w:del w:id="75" w:author="Jill Boyce" w:date="2012-08-30T16:39:00Z">
        <w:r>
          <w:rPr/>
          <w:tab/>
          <w:delText>If the temporal level zero dependency representation index SEI message is not included in a scalable nesting SEI message, setOfDId consists of exactly one value, which is equal to 0.</w:delText>
        </w:r>
      </w:del>
    </w:p>
    <w:p>
      <w:pPr>
        <w:pStyle w:val="Normal"/>
        <w:widowControl/>
        <w:overflowPunct w:val="false"/>
        <w:autoSpaceDE w:val="false"/>
        <w:bidi w:val="0"/>
        <w:spacing w:before="136" w:after="0"/>
        <w:ind w:hanging="0"/>
        <w:textAlignment w:val="baseline"/>
        <w:rPr>
          <w:del w:id="79" w:author="Jill Boyce" w:date="2012-08-30T16:39:00Z"/>
        </w:rPr>
      </w:pPr>
      <w:del w:id="77" w:author="Jill Boyce" w:date="2012-08-30T16:39:00Z">
        <w:r>
          <w:rPr/>
          <w:delText>–</w:delText>
        </w:r>
      </w:del>
      <w:del w:id="78" w:author="Jill Boyce" w:date="2012-08-30T16:39:00Z">
        <w:r>
          <w:rPr/>
          <w:tab/>
          <w:delText>Otherwise (the temporal level zero dependency representation index SEI message is included in a scalable nesting SEI message), setOfDId consists of the values sei_dependency_id[ i ] for all i in the range of 0 to num_layer_representations_minus1, inclusive, that are present in the scalable nesting SEI message associated with the temporal level zero dependency representation index SEI message. For the scalable nesting SEI message that contains the temporal level zero dependency representation index SEI message, all_layer_representations_in_au_flag shall be equal to 1 or the value of sei_quality_id[ i ] shall be equal to 0 for all values of i in the range of 0 to num_layer_representations_minus1, inclusive.</w:delText>
        </w:r>
      </w:del>
    </w:p>
    <w:p>
      <w:pPr>
        <w:pStyle w:val="Normal"/>
        <w:rPr>
          <w:del w:id="81" w:author="Jill Boyce" w:date="2012-08-30T16:39:00Z"/>
        </w:rPr>
      </w:pPr>
      <w:del w:id="80" w:author="Jill Boyce" w:date="2012-08-30T16:39:00Z">
        <w:r>
          <w:rPr/>
          <w:delText>All dependency representations that are referred to in the following specification inside this subclause are dependency representations of a primary coded picture. Unless specified otherwise, all dependency representation that are referred to in the following are dependency representations of the primary coded picture of the access unit that is associated with the temporal level zero dependency representation index SEI message.</w:delText>
        </w:r>
      </w:del>
    </w:p>
    <w:p>
      <w:pPr>
        <w:pStyle w:val="Normal"/>
        <w:rPr>
          <w:del w:id="83" w:author="Jill Boyce" w:date="2012-08-30T16:39:00Z"/>
        </w:rPr>
      </w:pPr>
      <w:del w:id="82" w:author="Jill Boyce" w:date="2012-08-30T16:39:00Z">
        <w:r>
          <w:rPr/>
          <w:delText>The dependency representations of the access unit that have dependency_id equal to any value of the set setOfDId are also referred to as associated dependency representations.</w:delText>
        </w:r>
      </w:del>
    </w:p>
    <w:p>
      <w:pPr>
        <w:pStyle w:val="Normal"/>
        <w:rPr>
          <w:del w:id="85" w:author="Jill Boyce" w:date="2012-08-30T16:39:00Z"/>
        </w:rPr>
      </w:pPr>
      <w:del w:id="84" w:author="Jill Boyce" w:date="2012-08-30T16:39:00Z">
        <w:r>
          <w:rPr/>
          <w:delText>For each value of dId in the set setOfDId, the access unit may or may not contain a dependency representation with dependency_id equal to dId.</w:delText>
        </w:r>
      </w:del>
    </w:p>
    <w:p>
      <w:pPr>
        <w:pStyle w:val="Normal"/>
        <w:rPr/>
      </w:pPr>
      <w:del w:id="86" w:author="Jill Boyce" w:date="2012-08-30T17:23:00Z">
        <w:r>
          <w:rPr>
            <w:b/>
          </w:rPr>
          <w:delText>tl0_dep_rep_idx</w:delText>
        </w:r>
      </w:del>
      <w:del w:id="87" w:author="Jill Boyce" w:date="2012-08-30T17:23:00Z">
        <w:r>
          <w:rPr/>
          <w:delText xml:space="preserve"> </w:delText>
        </w:r>
      </w:del>
      <w:ins w:id="88" w:author="Jill Boyce" w:date="2012-08-30T17:23:00Z">
        <w:r>
          <w:rPr>
            <w:b/>
          </w:rPr>
          <w:t xml:space="preserve">tl0_idx </w:t>
        </w:r>
      </w:ins>
      <w:r>
        <w:rPr/>
        <w:t xml:space="preserve">indicates the temporal level zero index for the </w:t>
      </w:r>
      <w:del w:id="89" w:author="Jill Boyce" w:date="2012-08-30T16:45:00Z">
        <w:r>
          <w:rPr/>
          <w:delText xml:space="preserve">associated </w:delText>
        </w:r>
      </w:del>
      <w:del w:id="90" w:author="Jill Boyce" w:date="2012-08-30T16:40:00Z">
        <w:r>
          <w:rPr/>
          <w:delText>dependency representations</w:delText>
        </w:r>
      </w:del>
      <w:ins w:id="91" w:author="Jill Boyce" w:date="2012-08-30T16:45:00Z">
        <w:r>
          <w:rPr/>
          <w:t xml:space="preserve">current </w:t>
        </w:r>
      </w:ins>
      <w:ins w:id="92" w:author="Jill Boyce" w:date="2012-08-30T16:40:00Z">
        <w:r>
          <w:rPr/>
          <w:t>access unit</w:t>
        </w:r>
      </w:ins>
      <w:r>
        <w:rPr/>
        <w:t xml:space="preserve">, if </w:t>
      </w:r>
      <w:del w:id="93" w:author="Jill Boyce" w:date="2012-08-31T10:35:00Z">
        <w:r>
          <w:rPr/>
          <w:delText>temporal_id</w:delText>
        </w:r>
      </w:del>
      <w:ins w:id="94" w:author="Jill Boyce" w:date="2012-08-31T10:35:00Z">
        <w:r>
          <w:rPr/>
          <w:t>TemporalId</w:t>
        </w:r>
      </w:ins>
      <w:r>
        <w:rPr/>
        <w:t xml:space="preserve"> is equal to 0. Otherwise (</w:t>
      </w:r>
      <w:del w:id="95" w:author="Jill Boyce" w:date="2012-08-31T10:35:00Z">
        <w:r>
          <w:rPr/>
          <w:delText>temporal_id</w:delText>
        </w:r>
      </w:del>
      <w:ins w:id="96" w:author="Jill Boyce" w:date="2012-08-31T10:35:00Z">
        <w:r>
          <w:rPr/>
          <w:t>TemporalId</w:t>
        </w:r>
      </w:ins>
      <w:r>
        <w:rPr/>
        <w:t xml:space="preserve"> is greater than 0), </w:t>
      </w:r>
      <w:del w:id="97" w:author="Jill Boyce" w:date="2012-08-30T17:23:00Z">
        <w:r>
          <w:rPr/>
          <w:delText xml:space="preserve">tl0_dep_rep_idx </w:delText>
        </w:r>
      </w:del>
      <w:ins w:id="98" w:author="Jill Boyce" w:date="2012-08-30T17:23:00Z">
        <w:r>
          <w:rPr/>
          <w:t xml:space="preserve">tl0_idx </w:t>
        </w:r>
      </w:ins>
      <w:r>
        <w:rPr/>
        <w:t xml:space="preserve">indicates the temporal level zero index </w:t>
      </w:r>
      <w:del w:id="99" w:author="Jill Boyce" w:date="2012-08-30T16:40:00Z">
        <w:r>
          <w:rPr/>
          <w:delText xml:space="preserve">of the dependency representations </w:delText>
        </w:r>
      </w:del>
      <w:r>
        <w:rPr/>
        <w:t xml:space="preserve">of the most recent access unit with </w:t>
      </w:r>
      <w:del w:id="100" w:author="Jill Boyce" w:date="2012-08-31T10:35:00Z">
        <w:r>
          <w:rPr/>
          <w:delText>temporal_id</w:delText>
        </w:r>
      </w:del>
      <w:ins w:id="101" w:author="Jill Boyce" w:date="2012-08-31T10:35:00Z">
        <w:r>
          <w:rPr/>
          <w:t>TemporalId</w:t>
        </w:r>
      </w:ins>
      <w:r>
        <w:rPr/>
        <w:t xml:space="preserve"> equal to 0 in decoding order</w:t>
      </w:r>
      <w:del w:id="102" w:author="Jill Boyce" w:date="2012-08-30T16:40:00Z">
        <w:r>
          <w:rPr/>
          <w:delText xml:space="preserve"> that have the same value of dependency_id as any of the associated dependency representations</w:delText>
        </w:r>
      </w:del>
      <w:r>
        <w:rPr/>
        <w:t>.</w:t>
      </w:r>
    </w:p>
    <w:p>
      <w:pPr>
        <w:pStyle w:val="Normal"/>
        <w:rPr/>
      </w:pPr>
      <w:del w:id="103" w:author="Jill Boyce" w:date="2012-08-30T16:40:00Z">
        <w:r>
          <w:rPr/>
          <w:delText>For each value of dId in the set setOfDId, t</w:delText>
        </w:r>
      </w:del>
      <w:ins w:id="104" w:author="Jill Boyce" w:date="2012-08-30T16:40:00Z">
        <w:r>
          <w:rPr/>
          <w:t>T</w:t>
        </w:r>
      </w:ins>
      <w:r>
        <w:rPr/>
        <w:t>he following applies</w:t>
      </w:r>
      <w:ins w:id="105" w:author="H.264(2010) Cor.1" w:date="2011-05-11T12:44:00Z">
        <w:r>
          <w:rPr/>
          <w:t>:</w:t>
        </w:r>
      </w:ins>
      <w:del w:id="106" w:author="H.264(2010) Cor.1" w:date="2011-05-11T12:44:00Z">
        <w:r>
          <w:rPr/>
          <w:delText>.</w:delText>
        </w:r>
      </w:del>
    </w:p>
    <w:p>
      <w:pPr>
        <w:pStyle w:val="Normal"/>
        <w:ind w:left="397" w:hanging="397"/>
        <w:rPr/>
      </w:pPr>
      <w:r>
        <w:rPr/>
        <w:t>–</w:t>
      </w:r>
      <w:r>
        <w:rPr/>
        <w:tab/>
        <w:t xml:space="preserve">If </w:t>
      </w:r>
      <w:del w:id="107" w:author="Jill Boyce" w:date="2012-08-30T16:40:00Z">
        <w:r>
          <w:rPr/>
          <w:delText>the dependency representation with dependency_id equal to dId</w:delText>
        </w:r>
      </w:del>
      <w:ins w:id="108" w:author="Jill Boyce" w:date="2012-08-30T16:40:00Z">
        <w:r>
          <w:rPr/>
          <w:t xml:space="preserve"> </w:t>
        </w:r>
      </w:ins>
      <w:ins w:id="109" w:author="Jill Boyce" w:date="2012-08-30T16:45:00Z">
        <w:r>
          <w:rPr/>
          <w:t xml:space="preserve">the current </w:t>
        </w:r>
      </w:ins>
      <w:ins w:id="110" w:author="Jill Boyce" w:date="2012-08-30T16:40:00Z">
        <w:r>
          <w:rPr/>
          <w:t>access unit</w:t>
        </w:r>
      </w:ins>
      <w:r>
        <w:rPr/>
        <w:t xml:space="preserve"> contains a NAL unit with </w:t>
      </w:r>
      <w:del w:id="111" w:author="Jill Boyce" w:date="2012-08-30T17:44:00Z">
        <w:r>
          <w:rPr/>
          <w:delText xml:space="preserve">nal_unit_type equal to 5 or a NAL unit with nal_unit_type equal to 20 and </w:delText>
        </w:r>
      </w:del>
      <w:del w:id="112" w:author="Jill Boyce" w:date="2012-08-30T16:48:00Z">
        <w:r>
          <w:rPr/>
          <w:delText>idr_flag</w:delText>
        </w:r>
      </w:del>
      <w:ins w:id="113" w:author="Jill Boyce" w:date="2012-08-30T16:48:00Z">
        <w:r>
          <w:rPr/>
          <w:t>RapPicFlag</w:t>
        </w:r>
      </w:ins>
      <w:r>
        <w:rPr/>
        <w:t xml:space="preserve"> equal to 1, </w:t>
      </w:r>
      <w:del w:id="114" w:author="Jill Boyce" w:date="2012-08-30T17:23:00Z">
        <w:r>
          <w:rPr/>
          <w:delText xml:space="preserve">tl0_dep_rep_idx </w:delText>
        </w:r>
      </w:del>
      <w:ins w:id="115" w:author="Jill Boyce" w:date="2012-08-30T17:23:00Z">
        <w:r>
          <w:rPr/>
          <w:t xml:space="preserve">tl0_idx </w:t>
        </w:r>
      </w:ins>
      <w:r>
        <w:rPr/>
        <w:t>shall be equal to 0.</w:t>
      </w:r>
    </w:p>
    <w:p>
      <w:pPr>
        <w:pStyle w:val="Normal"/>
        <w:ind w:left="397" w:hanging="397"/>
        <w:rPr/>
      </w:pPr>
      <w:r>
        <w:rPr/>
        <w:t>–</w:t>
      </w:r>
      <w:r>
        <w:rPr/>
        <w:tab/>
        <w:t xml:space="preserve">Otherwise (the </w:t>
      </w:r>
      <w:del w:id="116" w:author="Jill Boyce" w:date="2012-08-30T16:41:00Z">
        <w:r>
          <w:rPr/>
          <w:delText>dependency representation with dependency_id equal to dId</w:delText>
        </w:r>
      </w:del>
      <w:ins w:id="117" w:author="Jill Boyce" w:date="2012-08-30T16:45:00Z">
        <w:r>
          <w:rPr/>
          <w:t xml:space="preserve"> current</w:t>
        </w:r>
      </w:ins>
      <w:del w:id="118" w:author="Jill Boyce" w:date="2012-08-30T16:41:00Z">
        <w:r>
          <w:rPr/>
          <w:delText xml:space="preserve"> </w:delText>
        </w:r>
      </w:del>
      <w:ins w:id="119" w:author="Jill Boyce" w:date="2012-08-30T16:41:00Z">
        <w:r>
          <w:rPr/>
          <w:t xml:space="preserve">access unit </w:t>
        </w:r>
      </w:ins>
      <w:r>
        <w:rPr/>
        <w:t xml:space="preserve">does not contain a NAL unit </w:t>
      </w:r>
      <w:del w:id="120" w:author="Jill Boyce" w:date="2012-08-30T17:44:00Z">
        <w:r>
          <w:rPr/>
          <w:delText xml:space="preserve">with nal_unit_type equal to 5 or a NAL unit with nal_unit_type equal to 20 and </w:delText>
        </w:r>
      </w:del>
      <w:del w:id="121" w:author="Jill Boyce" w:date="2012-08-30T16:48:00Z">
        <w:r>
          <w:rPr/>
          <w:delText>idr_flag</w:delText>
        </w:r>
      </w:del>
      <w:ins w:id="122" w:author="Jill Boyce" w:date="2012-10-01T16:12:00Z">
        <w:r>
          <w:rPr/>
          <w:t xml:space="preserve">with </w:t>
        </w:r>
      </w:ins>
      <w:ins w:id="123" w:author="Jill Boyce" w:date="2012-08-30T16:48:00Z">
        <w:r>
          <w:rPr/>
          <w:t>RapPicFlag</w:t>
        </w:r>
      </w:ins>
      <w:r>
        <w:rPr/>
        <w:t xml:space="preserve"> equal to 1), the following is specified:</w:t>
      </w:r>
    </w:p>
    <w:p>
      <w:pPr>
        <w:pStyle w:val="Normal"/>
        <w:numPr>
          <w:ilvl w:val="0"/>
          <w:numId w:val="4"/>
        </w:numPr>
        <w:tabs>
          <w:tab w:val="clear" w:pos="360"/>
          <w:tab w:val="clear" w:pos="720"/>
          <w:tab w:val="clear" w:pos="1080"/>
          <w:tab w:val="clear" w:pos="1440"/>
          <w:tab w:val="left" w:pos="1000" w:leader="none"/>
        </w:tabs>
        <w:ind w:left="1000" w:hanging="360"/>
        <w:jc w:val="both"/>
        <w:rPr/>
      </w:pPr>
      <w:r>
        <w:rPr/>
        <w:t xml:space="preserve">Let prevTL0AU be the most recent access unit in decoding order that has </w:t>
      </w:r>
      <w:del w:id="124" w:author="Jill Boyce" w:date="2012-08-31T10:35:00Z">
        <w:r>
          <w:rPr/>
          <w:delText>temporal_id</w:delText>
        </w:r>
      </w:del>
      <w:ins w:id="125" w:author="Jill Boyce" w:date="2012-08-31T10:35:00Z">
        <w:r>
          <w:rPr/>
          <w:t>TemporalId</w:t>
        </w:r>
      </w:ins>
      <w:r>
        <w:rPr/>
        <w:t xml:space="preserve"> equal to 0</w:t>
      </w:r>
      <w:del w:id="126" w:author="Jill Boyce" w:date="2012-08-30T16:41:00Z">
        <w:r>
          <w:rPr/>
          <w:delText xml:space="preserve"> and for which the primary coded picture contains a dependency representation with dependency_id equal to dId</w:delText>
        </w:r>
      </w:del>
      <w:r>
        <w:rPr/>
        <w:t>.</w:t>
      </w:r>
    </w:p>
    <w:p>
      <w:pPr>
        <w:pStyle w:val="Normal"/>
        <w:numPr>
          <w:ilvl w:val="0"/>
          <w:numId w:val="4"/>
        </w:numPr>
        <w:tabs>
          <w:tab w:val="clear" w:pos="360"/>
          <w:tab w:val="clear" w:pos="720"/>
          <w:tab w:val="clear" w:pos="1080"/>
          <w:tab w:val="clear" w:pos="1440"/>
          <w:tab w:val="left" w:pos="1000" w:leader="none"/>
        </w:tabs>
        <w:ind w:left="1000" w:hanging="360"/>
        <w:jc w:val="both"/>
        <w:rPr>
          <w:del w:id="128" w:author="Jill Boyce" w:date="2012-08-30T16:45:00Z"/>
        </w:rPr>
      </w:pPr>
      <w:del w:id="127" w:author="Jill Boyce" w:date="2012-08-30T16:45:00Z">
        <w:r>
          <w:rPr/>
          <w:delText>Let prevTL0DepRep be the dependency representation with dependency_id equal to dId of the primary coded picture in access unit prevTL0AU.</w:delText>
        </w:r>
      </w:del>
    </w:p>
    <w:p>
      <w:pPr>
        <w:pStyle w:val="Normal"/>
        <w:numPr>
          <w:ilvl w:val="0"/>
          <w:numId w:val="4"/>
        </w:numPr>
        <w:tabs>
          <w:tab w:val="clear" w:pos="360"/>
          <w:tab w:val="clear" w:pos="720"/>
          <w:tab w:val="clear" w:pos="1080"/>
          <w:tab w:val="clear" w:pos="1440"/>
          <w:tab w:val="left" w:pos="1000" w:leader="none"/>
        </w:tabs>
        <w:ind w:left="1000" w:hanging="360"/>
        <w:jc w:val="both"/>
        <w:rPr>
          <w:ins w:id="130" w:author="Jill Boyce" w:date="2012-08-30T17:55:00Z"/>
        </w:rPr>
      </w:pPr>
      <w:ins w:id="129" w:author="Jill Boyce" w:date="2012-08-30T17:55:00Z">
        <w:r>
          <w:rPr/>
          <w:t>Let prevTL0AUIdx be equal to the value to tl0_idx that is associated with prevTL0AU.</w:t>
        </w:r>
      </w:ins>
    </w:p>
    <w:p>
      <w:pPr>
        <w:pStyle w:val="Normal"/>
        <w:numPr>
          <w:ilvl w:val="0"/>
          <w:numId w:val="4"/>
        </w:numPr>
        <w:tabs>
          <w:tab w:val="clear" w:pos="360"/>
          <w:tab w:val="clear" w:pos="720"/>
          <w:tab w:val="clear" w:pos="1080"/>
          <w:tab w:val="clear" w:pos="1440"/>
          <w:tab w:val="left" w:pos="1000" w:leader="none"/>
        </w:tabs>
        <w:ind w:left="1000" w:hanging="360"/>
        <w:jc w:val="both"/>
        <w:rPr>
          <w:del w:id="134" w:author="Jill Boyce" w:date="2012-08-30T16:45:00Z"/>
        </w:rPr>
      </w:pPr>
      <w:del w:id="131" w:author="Jill Boyce" w:date="2012-08-30T16:45:00Z">
        <w:r>
          <w:rPr/>
          <w:delText xml:space="preserve">Let prevTL0DepRepIdx be equal to the value of tl0_dep_rep_idx </w:delText>
        </w:r>
      </w:del>
      <w:ins w:id="132" w:author="Jill Boyce" w:date="2012-08-30T17:23:00Z">
        <w:r>
          <w:rPr/>
          <w:t xml:space="preserve">tl0_idx </w:t>
        </w:r>
      </w:ins>
      <w:del w:id="133" w:author="Jill Boyce" w:date="2012-08-30T16:45:00Z">
        <w:r>
          <w:rPr/>
          <w:delText>that is associated with the dependency representation prevTL0DepRep, as indicated by a corresponding temporal level zero dependency representation index SEI message.</w:delText>
        </w:r>
      </w:del>
    </w:p>
    <w:p>
      <w:pPr>
        <w:pStyle w:val="Normal"/>
        <w:numPr>
          <w:ilvl w:val="0"/>
          <w:numId w:val="4"/>
        </w:numPr>
        <w:tabs>
          <w:tab w:val="clear" w:pos="360"/>
          <w:tab w:val="clear" w:pos="720"/>
          <w:tab w:val="clear" w:pos="1080"/>
          <w:tab w:val="clear" w:pos="1440"/>
          <w:tab w:val="left" w:pos="1000" w:leader="none"/>
        </w:tabs>
        <w:ind w:left="1000" w:hanging="360"/>
        <w:jc w:val="both"/>
        <w:rPr/>
      </w:pPr>
      <w:r>
        <w:rPr/>
        <w:t xml:space="preserve">Depending on </w:t>
      </w:r>
      <w:del w:id="135" w:author="Jill Boyce" w:date="2012-08-31T10:35:00Z">
        <w:r>
          <w:rPr/>
          <w:delText>temporal_id</w:delText>
        </w:r>
      </w:del>
      <w:ins w:id="136" w:author="Jill Boyce" w:date="2012-08-31T10:35:00Z">
        <w:r>
          <w:rPr/>
          <w:t>TemporalId</w:t>
        </w:r>
      </w:ins>
      <w:r>
        <w:rPr/>
        <w:t xml:space="preserve"> of the current access unit</w:t>
      </w:r>
      <w:ins w:id="137" w:author="Jill Boyce" w:date="2012-10-09T23:48:00Z">
        <w:r>
          <w:rPr/>
          <w:t xml:space="preserve"> and sps_max_temporal_layers_minus1</w:t>
        </w:r>
      </w:ins>
      <w:r>
        <w:rPr/>
        <w:t>, the following applies</w:t>
      </w:r>
      <w:ins w:id="138" w:author="H.264(2010) Cor.1" w:date="2011-05-11T12:44:00Z">
        <w:r>
          <w:rPr/>
          <w:t>:</w:t>
        </w:r>
      </w:ins>
      <w:del w:id="139" w:author="H.264(2010) Cor.1" w:date="2011-05-11T12:44:00Z">
        <w:r>
          <w:rPr/>
          <w:delText>.</w:delText>
        </w:r>
      </w:del>
    </w:p>
    <w:p>
      <w:pPr>
        <w:pStyle w:val="Normal"/>
        <w:ind w:left="1397" w:hanging="397"/>
        <w:rPr/>
      </w:pPr>
      <w:r>
        <w:rPr/>
        <w:t>–</w:t>
      </w:r>
      <w:r>
        <w:rPr/>
        <w:tab/>
        <w:t xml:space="preserve">If </w:t>
      </w:r>
      <w:del w:id="140" w:author="Jill Boyce" w:date="2012-08-31T10:35:00Z">
        <w:r>
          <w:rPr/>
          <w:delText>temporal_id</w:delText>
        </w:r>
      </w:del>
      <w:ins w:id="141" w:author="Jill Boyce" w:date="2012-08-31T10:35:00Z">
        <w:r>
          <w:rPr/>
          <w:t>TemporalId</w:t>
        </w:r>
      </w:ins>
      <w:r>
        <w:rPr/>
        <w:t xml:space="preserve"> of the current access unit is equal to 0</w:t>
      </w:r>
      <w:ins w:id="142" w:author="Jill Boyce" w:date="2012-10-09T23:48:00Z">
        <w:r>
          <w:rPr/>
          <w:t xml:space="preserve"> and sps_max_temporal_layers_minus1 greater than 0</w:t>
        </w:r>
      </w:ins>
      <w:r>
        <w:rPr/>
        <w:t>, tl0_</w:t>
      </w:r>
      <w:ins w:id="143" w:author="Jill Boyce" w:date="2012-08-30T16:45:00Z">
        <w:r>
          <w:rPr/>
          <w:t xml:space="preserve"> </w:t>
        </w:r>
      </w:ins>
      <w:del w:id="144" w:author="Jill Boyce" w:date="2012-08-30T16:45:00Z">
        <w:r>
          <w:rPr/>
          <w:delText>dep_rep_</w:delText>
        </w:r>
      </w:del>
      <w:r>
        <w:rPr/>
        <w:t>idx shall be equal to ( </w:t>
      </w:r>
      <w:del w:id="145" w:author="Jill Boyce" w:date="2012-08-30T16:45:00Z">
        <w:r>
          <w:rPr/>
          <w:delText>prevTL0DepRepIdx </w:delText>
        </w:r>
      </w:del>
      <w:ins w:id="146" w:author="Jill Boyce" w:date="2012-08-30T16:45:00Z">
        <w:r>
          <w:rPr/>
          <w:t>prevTL0AU</w:t>
        </w:r>
      </w:ins>
      <w:ins w:id="147" w:author="Jill Boyce" w:date="2012-08-30T17:55:00Z">
        <w:r>
          <w:rPr/>
          <w:t>Idx</w:t>
        </w:r>
      </w:ins>
      <w:ins w:id="148" w:author="Jill Boyce" w:date="2012-08-30T16:45:00Z">
        <w:r>
          <w:rPr/>
          <w:t> </w:t>
        </w:r>
      </w:ins>
      <w:r>
        <w:rPr/>
        <w:t>+ 1 ) % </w:t>
      </w:r>
      <w:ins w:id="149" w:author="Jill Boyce" w:date="2012-09-11T16:03:00Z">
        <w:r>
          <w:rPr/>
          <w:t>65536</w:t>
        </w:r>
      </w:ins>
      <w:del w:id="150" w:author="Jill Boyce" w:date="2012-09-11T16:03:00Z">
        <w:r>
          <w:rPr/>
          <w:delText>256</w:delText>
        </w:r>
      </w:del>
      <w:r>
        <w:rPr/>
        <w:t>.</w:t>
      </w:r>
    </w:p>
    <w:p>
      <w:pPr>
        <w:pStyle w:val="Normal"/>
        <w:ind w:left="1397" w:hanging="397"/>
        <w:rPr/>
      </w:pPr>
      <w:r>
        <w:rPr/>
        <w:t>–</w:t>
      </w:r>
      <w:r>
        <w:rPr/>
        <w:tab/>
        <w:t xml:space="preserve">Otherwise </w:t>
      </w:r>
      <w:del w:id="151" w:author="Jill Boyce" w:date="2012-10-09T23:48:00Z">
        <w:r>
          <w:rPr/>
          <w:delText>(</w:delText>
        </w:r>
      </w:del>
      <w:del w:id="152" w:author="Jill Boyce" w:date="2012-08-31T10:35:00Z">
        <w:r>
          <w:rPr/>
          <w:delText>temporal_id</w:delText>
        </w:r>
      </w:del>
      <w:del w:id="153" w:author="Jill Boyce" w:date="2012-10-09T23:48:00Z">
        <w:r>
          <w:rPr/>
          <w:delText xml:space="preserve"> of the current access unit is greater than 0),</w:delText>
        </w:r>
      </w:del>
      <w:ins w:id="154" w:author="Jill Boyce" w:date="2012-10-09T23:48:00Z">
        <w:r>
          <w:rPr/>
          <w:t>,</w:t>
        </w:r>
      </w:ins>
      <w:r>
        <w:rPr/>
        <w:t xml:space="preserve"> tl0_</w:t>
      </w:r>
      <w:ins w:id="155" w:author="Jill Boyce" w:date="2012-08-30T16:46:00Z">
        <w:r>
          <w:rPr/>
          <w:t xml:space="preserve"> </w:t>
        </w:r>
      </w:ins>
      <w:del w:id="156" w:author="Jill Boyce" w:date="2012-08-30T16:46:00Z">
        <w:r>
          <w:rPr/>
          <w:delText>dep_rep_</w:delText>
        </w:r>
      </w:del>
      <w:r>
        <w:rPr/>
        <w:t xml:space="preserve">idx shall be equal to </w:t>
      </w:r>
      <w:del w:id="157" w:author="Jill Boyce" w:date="2012-08-30T16:46:00Z">
        <w:r>
          <w:rPr/>
          <w:delText>prevTL0DepRepIdx</w:delText>
        </w:r>
      </w:del>
      <w:ins w:id="158" w:author="Jill Boyce" w:date="2012-08-30T16:46:00Z">
        <w:r>
          <w:rPr/>
          <w:t>prevTL0AU</w:t>
        </w:r>
      </w:ins>
      <w:ins w:id="159" w:author="Jill Boyce" w:date="2012-08-30T17:56:00Z">
        <w:r>
          <w:rPr/>
          <w:t>Idx</w:t>
        </w:r>
      </w:ins>
      <w:r>
        <w:rPr/>
        <w:t>.</w:t>
      </w:r>
    </w:p>
    <w:p>
      <w:pPr>
        <w:pStyle w:val="Normal"/>
        <w:rPr>
          <w:del w:id="167" w:author="Jill Boyce" w:date="2012-08-30T16:54:00Z"/>
        </w:rPr>
      </w:pPr>
      <w:del w:id="160" w:author="Jill Boyce" w:date="2012-08-30T16:54:00Z">
        <w:r>
          <w:rPr/>
          <w:delText xml:space="preserve">When the temporal level zero </w:delText>
        </w:r>
      </w:del>
      <w:del w:id="161" w:author="Jill Boyce" w:date="2012-08-30T16:46:00Z">
        <w:r>
          <w:rPr/>
          <w:delText xml:space="preserve">dependency representation </w:delText>
        </w:r>
      </w:del>
      <w:del w:id="162" w:author="Jill Boyce" w:date="2012-08-30T16:54:00Z">
        <w:r>
          <w:rPr/>
          <w:delText xml:space="preserve">index SEI message is associated with a </w:delText>
        </w:r>
      </w:del>
      <w:del w:id="163" w:author="Jill Boyce" w:date="2012-08-30T16:47:00Z">
        <w:r>
          <w:rPr/>
          <w:delText xml:space="preserve">particular dependency representation depRepA that has dependency_id equal dIdA and IdrPicFlag </w:delText>
        </w:r>
      </w:del>
      <w:del w:id="164" w:author="Jill Boyce" w:date="2012-08-30T16:54:00Z">
        <w:r>
          <w:rPr/>
          <w:delText xml:space="preserve">equal to 0, a temporal level zero </w:delText>
        </w:r>
      </w:del>
      <w:del w:id="165" w:author="Jill Boyce" w:date="2012-08-30T16:49:00Z">
        <w:r>
          <w:rPr/>
          <w:delText xml:space="preserve">dependency representation </w:delText>
        </w:r>
      </w:del>
      <w:del w:id="166" w:author="Jill Boyce" w:date="2012-08-30T16:54:00Z">
        <w:r>
          <w:rPr/>
          <w:delText>index SEI message shall also be associated with the previous dependency representation dIdB in decoding order that has dependency_id equal to dIdA and IdrPicFlag equal to 1 and all dependency representations with dependency_id equal to dIdA and temporal_id equal to 0 that follow the dependency representation dIdB and precede the dependency representation dIdA in decoding order.</w:delText>
        </w:r>
      </w:del>
    </w:p>
    <w:p>
      <w:pPr>
        <w:pStyle w:val="Normal"/>
        <w:widowControl/>
        <w:overflowPunct w:val="false"/>
        <w:autoSpaceDE w:val="false"/>
        <w:bidi w:val="0"/>
        <w:spacing w:before="136" w:after="0"/>
        <w:ind w:hanging="0"/>
        <w:textAlignment w:val="baseline"/>
        <w:rPr>
          <w:color w:val="000000"/>
          <w:sz w:val="18"/>
          <w:szCs w:val="18"/>
          <w:del w:id="169" w:author="Jill Boyce" w:date="2012-08-30T16:54:00Z"/>
        </w:rPr>
      </w:pPr>
      <w:del w:id="168" w:author="Jill Boyce" w:date="2012-08-30T16:54:00Z">
        <w:r>
          <w:rPr>
            <w:color w:val="000000"/>
            <w:sz w:val="18"/>
            <w:szCs w:val="18"/>
          </w:rPr>
          <w:delText>NOTE – For the tl0_dep_rep_idx mechanism to be effectively used, transport mechanisms should ensure that the information is present in every packet that carries data for the particular values of dependency_id.</w:delText>
        </w:r>
      </w:del>
    </w:p>
    <w:p>
      <w:pPr>
        <w:pStyle w:val="Normal"/>
        <w:rPr>
          <w:ins w:id="177" w:author="Jill Boyce" w:date="2012-08-30T18:01:00Z"/>
        </w:rPr>
      </w:pPr>
      <w:del w:id="170" w:author="Jill Boyce" w:date="2012-08-30T17:10:00Z">
        <w:r>
          <w:rPr>
            <w:b/>
          </w:rPr>
          <w:delText>effective_</w:delText>
        </w:r>
      </w:del>
      <w:del w:id="171" w:author="Jill Boyce" w:date="2012-08-30T17:05:00Z">
        <w:r>
          <w:rPr>
            <w:b/>
          </w:rPr>
          <w:delText>idr_pic_id</w:delText>
        </w:r>
      </w:del>
      <w:ins w:id="172" w:author="Jill Boyce" w:date="2012-08-30T17:05:00Z">
        <w:r>
          <w:rPr>
            <w:b/>
          </w:rPr>
          <w:t>rap_idx</w:t>
        </w:r>
      </w:ins>
      <w:r>
        <w:rPr/>
        <w:t xml:space="preserve"> </w:t>
      </w:r>
      <w:ins w:id="173" w:author="Jill Boyce" w:date="2012-08-30T16:54:00Z">
        <w:r>
          <w:rPr/>
          <w:t xml:space="preserve">indicates </w:t>
        </w:r>
      </w:ins>
      <w:ins w:id="174" w:author="Jill Boyce" w:date="2012-08-30T17:06:00Z">
        <w:r>
          <w:rPr/>
          <w:t>RAP</w:t>
        </w:r>
      </w:ins>
      <w:ins w:id="175" w:author="Jill Boyce" w:date="2012-08-30T16:54:00Z">
        <w:r>
          <w:rPr/>
          <w:t xml:space="preserve"> index for the current access unit</w:t>
        </w:r>
      </w:ins>
      <w:ins w:id="176" w:author="Jill Boyce" w:date="2012-08-30T18:01:00Z">
        <w:r>
          <w:rPr/>
          <w:t>.</w:t>
        </w:r>
      </w:ins>
    </w:p>
    <w:p>
      <w:pPr>
        <w:pStyle w:val="Normal"/>
        <w:rPr>
          <w:del w:id="179" w:author="Jill Boyce" w:date="2012-08-30T17:06:00Z"/>
        </w:rPr>
      </w:pPr>
      <w:del w:id="178" w:author="Jill Boyce" w:date="2012-08-30T17:06:00Z">
        <w:r>
          <w:rPr/>
          <w:delText>indicates the latest value of idr_pic_id in decoding order present in this access unit or any preceding access unit for dependency representations indicated by sei_dependency_id[ i ].</w:delText>
        </w:r>
      </w:del>
    </w:p>
    <w:p>
      <w:pPr>
        <w:pStyle w:val="Normal"/>
        <w:rPr>
          <w:ins w:id="184" w:author="Jill Boyce" w:date="2012-08-30T17:57:00Z"/>
        </w:rPr>
      </w:pPr>
      <w:del w:id="180" w:author="Jill Boyce" w:date="2012-08-30T17:53:00Z">
        <w:r>
          <w:rPr/>
          <w:delText>For each value of dId in the set setOfDId, t</w:delText>
        </w:r>
      </w:del>
      <w:ins w:id="181" w:author="Jill Boyce" w:date="2012-08-30T17:53:00Z">
        <w:r>
          <w:rPr/>
          <w:t>T</w:t>
        </w:r>
      </w:ins>
      <w:r>
        <w:rPr/>
        <w:t>he following applies</w:t>
      </w:r>
      <w:ins w:id="182" w:author="H.264(2010) Cor.1" w:date="2011-05-11T12:44:00Z">
        <w:r>
          <w:rPr/>
          <w:t>:</w:t>
        </w:r>
      </w:ins>
      <w:del w:id="183" w:author="H.264(2010) Cor.1" w:date="2011-05-11T12:44:00Z">
        <w:r>
          <w:rPr/>
          <w:delText>.</w:delText>
        </w:r>
      </w:del>
    </w:p>
    <w:p>
      <w:pPr>
        <w:pStyle w:val="Normal"/>
        <w:numPr>
          <w:ilvl w:val="0"/>
          <w:numId w:val="0"/>
        </w:numPr>
        <w:ind w:left="0" w:hanging="0"/>
        <w:jc w:val="left"/>
        <w:rPr>
          <w:ins w:id="189" w:author="Jill Boyce" w:date="2012-08-30T17:57:00Z"/>
        </w:rPr>
      </w:pPr>
      <w:ins w:id="185" w:author="Jill Boyce" w:date="2012-08-30T17:57:00Z">
        <w:r>
          <w:rPr/>
          <w:t xml:space="preserve">Let </w:t>
        </w:r>
      </w:ins>
      <w:ins w:id="186" w:author="Jill Boyce" w:date="2012-08-30T17:57:00Z">
        <w:r>
          <w:rPr/>
          <w:t>prevR</w:t>
        </w:r>
      </w:ins>
      <w:ins w:id="187" w:author="Jill Boyce" w:date="2012-08-30T18:01:00Z">
        <w:r>
          <w:rPr/>
          <w:t>AP</w:t>
        </w:r>
      </w:ins>
      <w:ins w:id="188" w:author="Jill Boyce" w:date="2012-08-30T17:57:00Z">
        <w:r>
          <w:rPr/>
          <w:t xml:space="preserve"> be the most recent access unit in decoding order that has RapPicFlag equal to 1.</w:t>
        </w:r>
      </w:ins>
    </w:p>
    <w:p>
      <w:pPr>
        <w:pStyle w:val="Normal"/>
        <w:numPr>
          <w:ilvl w:val="0"/>
          <w:numId w:val="0"/>
        </w:numPr>
        <w:ind w:left="0" w:hanging="0"/>
        <w:jc w:val="left"/>
        <w:rPr>
          <w:ins w:id="196" w:author="Jill Boyce" w:date="2012-08-30T17:57:00Z"/>
        </w:rPr>
      </w:pPr>
      <w:ins w:id="190" w:author="Jill Boyce" w:date="2012-08-30T17:57:00Z">
        <w:r>
          <w:rPr/>
          <w:t xml:space="preserve">Let </w:t>
        </w:r>
      </w:ins>
      <w:ins w:id="191" w:author="Jill Boyce" w:date="2012-08-30T17:57:00Z">
        <w:r>
          <w:rPr/>
          <w:t>prevRapIdx</w:t>
        </w:r>
      </w:ins>
      <w:ins w:id="192" w:author="Jill Boyce" w:date="2012-08-30T17:57:00Z">
        <w:r>
          <w:rPr/>
          <w:t xml:space="preserve"> be equal to the value rap_idx that is associated with </w:t>
        </w:r>
      </w:ins>
      <w:ins w:id="193" w:author="Jill Boyce" w:date="2012-08-30T17:57:00Z">
        <w:r>
          <w:rPr/>
          <w:t>prevR</w:t>
        </w:r>
      </w:ins>
      <w:ins w:id="194" w:author="Jill Boyce" w:date="2012-08-30T18:01:00Z">
        <w:r>
          <w:rPr/>
          <w:t>AP</w:t>
        </w:r>
      </w:ins>
      <w:ins w:id="195" w:author="Jill Boyce" w:date="2012-08-30T17:57:00Z">
        <w:r>
          <w:rPr/>
          <w:t>.</w:t>
        </w:r>
      </w:ins>
    </w:p>
    <w:p>
      <w:pPr>
        <w:pStyle w:val="Normal"/>
        <w:rPr>
          <w:del w:id="198" w:author="Jill Boyce" w:date="2012-08-30T17:59:00Z"/>
        </w:rPr>
      </w:pPr>
      <w:ins w:id="197" w:author="Jill Boyce" w:date="2012-10-01T16:13:00Z">
        <w:r>
          <w:rPr/>
          <w:t>The following applies:</w:t>
        </w:r>
      </w:ins>
    </w:p>
    <w:p>
      <w:pPr>
        <w:pStyle w:val="Normal"/>
        <w:widowControl/>
        <w:overflowPunct w:val="false"/>
        <w:autoSpaceDE w:val="false"/>
        <w:bidi w:val="0"/>
        <w:spacing w:before="136" w:after="0"/>
        <w:ind w:hanging="0"/>
        <w:textAlignment w:val="baseline"/>
        <w:rPr/>
      </w:pPr>
      <w:r>
        <w:rPr/>
        <w:t>–</w:t>
      </w:r>
      <w:r>
        <w:rPr/>
        <w:tab/>
        <w:t xml:space="preserve">If the </w:t>
      </w:r>
      <w:del w:id="199" w:author="Jill Boyce" w:date="2012-08-30T17:06:00Z">
        <w:r>
          <w:rPr/>
          <w:delText>dependency representation with dependency_id equal to dId</w:delText>
        </w:r>
      </w:del>
      <w:ins w:id="200" w:author="Jill Boyce" w:date="2012-08-30T17:06:00Z">
        <w:r>
          <w:rPr/>
          <w:t>current access unit</w:t>
        </w:r>
      </w:ins>
      <w:r>
        <w:rPr/>
        <w:t xml:space="preserve"> contains a NAL unit with </w:t>
      </w:r>
      <w:del w:id="201" w:author="Jill Boyce" w:date="2012-08-30T17:53:00Z">
        <w:r>
          <w:rPr/>
          <w:delText xml:space="preserve">nal_unit_type equal to 5 or a NAL unit with nal_unit_type equal to 20 and </w:delText>
        </w:r>
      </w:del>
      <w:del w:id="202" w:author="Jill Boyce" w:date="2012-08-30T16:48:00Z">
        <w:r>
          <w:rPr/>
          <w:delText>idr_flag</w:delText>
        </w:r>
      </w:del>
      <w:ins w:id="203" w:author="Jill Boyce" w:date="2012-08-30T16:48:00Z">
        <w:r>
          <w:rPr/>
          <w:t>RapPicFlag</w:t>
        </w:r>
      </w:ins>
      <w:r>
        <w:rPr/>
        <w:t xml:space="preserve"> equal to 1, </w:t>
      </w:r>
      <w:del w:id="204" w:author="Jill Boyce" w:date="2012-08-30T17:10:00Z">
        <w:r>
          <w:rPr/>
          <w:delText>effective_</w:delText>
        </w:r>
      </w:del>
      <w:del w:id="205" w:author="Jill Boyce" w:date="2012-08-30T17:06:00Z">
        <w:r>
          <w:rPr/>
          <w:delText>idr_pic_id</w:delText>
        </w:r>
      </w:del>
      <w:ins w:id="206" w:author="Jill Boyce" w:date="2012-08-30T17:06:00Z">
        <w:r>
          <w:rPr/>
          <w:t>rap_idx</w:t>
        </w:r>
      </w:ins>
      <w:r>
        <w:rPr/>
        <w:t xml:space="preserve"> shall </w:t>
      </w:r>
      <w:ins w:id="207" w:author="Jill Boyce" w:date="2012-10-09T23:48:00Z">
        <w:r>
          <w:rPr/>
          <w:t>differ in value from prevRapIdx .</w:t>
        </w:r>
      </w:ins>
      <w:del w:id="208" w:author="Jill Boyce" w:date="2012-10-09T23:48:00Z">
        <w:r>
          <w:rPr/>
          <w:delText xml:space="preserve">be equal to </w:delText>
        </w:r>
      </w:del>
      <w:del w:id="209" w:author="Jill Boyce" w:date="2012-08-30T17:07:00Z">
        <w:r>
          <w:rPr/>
          <w:delText>idr_pic_id of the dependency representation with dependency_id equal to dId.</w:delText>
        </w:r>
      </w:del>
    </w:p>
    <w:p>
      <w:pPr>
        <w:pStyle w:val="Normal"/>
        <w:ind w:left="397" w:hanging="397"/>
        <w:rPr/>
      </w:pPr>
      <w:r>
        <w:rPr/>
        <w:t>–</w:t>
      </w:r>
      <w:r>
        <w:rPr/>
        <w:tab/>
        <w:t xml:space="preserve">Otherwise (the </w:t>
      </w:r>
      <w:del w:id="210" w:author="Jill Boyce" w:date="2012-08-30T17:08:00Z">
        <w:r>
          <w:rPr/>
          <w:delText>dependency representation with dependency_id equal to dId</w:delText>
        </w:r>
      </w:del>
      <w:ins w:id="211" w:author="Jill Boyce" w:date="2012-08-30T17:08:00Z">
        <w:r>
          <w:rPr/>
          <w:t>current access unit</w:t>
        </w:r>
      </w:ins>
      <w:r>
        <w:rPr/>
        <w:t xml:space="preserve"> does not contain a NAL unit </w:t>
      </w:r>
      <w:del w:id="212" w:author="Jill Boyce" w:date="2012-08-30T17:53:00Z">
        <w:r>
          <w:rPr/>
          <w:delText xml:space="preserve">with nal_unit_type equal to 5 or a NAL unit with nal_unit_type equal to 20 and </w:delText>
        </w:r>
      </w:del>
      <w:del w:id="213" w:author="Jill Boyce" w:date="2012-08-30T16:48:00Z">
        <w:r>
          <w:rPr/>
          <w:delText>idr_flag</w:delText>
        </w:r>
      </w:del>
      <w:ins w:id="214" w:author="Jill Boyce" w:date="2012-08-30T16:48:00Z">
        <w:r>
          <w:rPr/>
          <w:t>RapPicFlag</w:t>
        </w:r>
      </w:ins>
      <w:r>
        <w:rPr/>
        <w:t xml:space="preserve"> equal to 1), </w:t>
      </w:r>
      <w:ins w:id="215" w:author="Jill Boyce" w:date="2012-08-30T17:08:00Z">
        <w:r>
          <w:rPr>
            <w:b w:val="false"/>
          </w:rPr>
          <w:t>rap_idx</w:t>
        </w:r>
      </w:ins>
      <w:ins w:id="216" w:author="Jill Boyce" w:date="2012-08-30T17:08:00Z">
        <w:r>
          <w:rPr/>
          <w:t xml:space="preserve"> </w:t>
        </w:r>
      </w:ins>
      <w:del w:id="217" w:author="Jill Boyce" w:date="2012-08-30T17:08:00Z">
        <w:r>
          <w:rPr/>
          <w:delText xml:space="preserve">effective_idr_pic_id </w:delText>
        </w:r>
      </w:del>
      <w:r>
        <w:rPr/>
        <w:t xml:space="preserve">shall be equal to </w:t>
      </w:r>
      <w:ins w:id="218" w:author="Jill Boyce" w:date="2012-08-30T17:08:00Z">
        <w:r>
          <w:rPr/>
          <w:t>prevRapIdx</w:t>
        </w:r>
      </w:ins>
      <w:ins w:id="219" w:author="Jill Boyce" w:date="2012-08-30T18:02:00Z">
        <w:r>
          <w:rPr/>
          <w:t>.</w:t>
        </w:r>
      </w:ins>
      <w:ins w:id="220" w:author="Jill Boyce" w:date="2012-08-30T17:08:00Z">
        <w:r>
          <w:rPr/>
          <w:t xml:space="preserve"> </w:t>
        </w:r>
      </w:ins>
      <w:del w:id="221" w:author="Jill Boyce" w:date="2012-08-30T17:09:00Z">
        <w:r>
          <w:rPr/>
          <w:delText xml:space="preserve">idr_pic_id of the previous dependency representation in decoding order with dependency_id equal to dId that contains a NAL unit with nal_unit_type equal to 5 or a NAL unit with nal_unit_type equal to 20 and </w:delText>
        </w:r>
      </w:del>
      <w:del w:id="222" w:author="Jill Boyce" w:date="2012-08-30T16:48:00Z">
        <w:r>
          <w:rPr/>
          <w:delText>idr_flag</w:delText>
        </w:r>
      </w:del>
      <w:del w:id="223" w:author="Jill Boyce" w:date="2012-08-30T17:09:00Z">
        <w:r>
          <w:rPr/>
          <w:delText xml:space="preserve"> equal to 1.</w:delText>
        </w:r>
      </w:del>
      <w:ins w:id="224" w:author="Jill Boyce" w:date="2012-08-30T18:00:00Z">
        <w:r>
          <w:rPr/>
          <w:t xml:space="preserve"> </w:t>
        </w:r>
      </w:ins>
    </w:p>
    <w:p>
      <w:pPr>
        <w:pStyle w:val="Normal"/>
        <w:rPr>
          <w:lang w:val="en-CA"/>
          <w:del w:id="226" w:author="Jill Boyce" w:date="2012-08-30T18:01:00Z"/>
        </w:rPr>
      </w:pPr>
      <w:del w:id="225" w:author="Jill Boyce" w:date="2012-08-30T18:01:00Z">
        <w:r>
          <w:rPr>
            <w:lang w:val="en-CA"/>
          </w:rPr>
        </w:r>
      </w:del>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0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57"/>
        </w:tabs>
        <w:ind w:left="757" w:hanging="360"/>
      </w:pPr>
      <w:rPr>
        <w:sz w:val="20"/>
        <w:i w:val="false"/>
        <w:b w:val="false"/>
        <w:rFonts w:ascii="Times New Roman" w:hAnsi="Times New Roman" w:cs="Times New Roman"/>
      </w:rPr>
    </w:lvl>
  </w:abstractNum>
  <w:abstractNum w:abstractNumId="5">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1440"/>
        </w:tabs>
        <w:ind w:left="244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7z0">
    <w:name w:val="WW8Num17z0"/>
    <w:qFormat/>
    <w:rPr>
      <w:rFonts w:ascii="Times New Roman Bold;Times New Roman" w:hAnsi="Times New Roman Bold;Times New Roman" w:cs="Times New Roman Bold;Times New Roman"/>
      <w:vanish/>
      <w:color w:val="FFFFFF"/>
    </w:rPr>
  </w:style>
  <w:style w:type="character" w:styleId="WW8Num17z1">
    <w:name w:val="WW8Num17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1">
    <w:name w:val="Annex 1"/>
    <w:basedOn w:val="Heading1"/>
    <w:next w:val="Normal"/>
    <w:qFormat/>
    <w:pPr>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5"/>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5"/>
      </w:numPr>
      <w:tabs>
        <w:tab w:val="clear" w:pos="1191"/>
        <w:tab w:val="left" w:pos="720" w:leader="none"/>
        <w:tab w:val="left" w:pos="1200" w:leader="none"/>
        <w:tab w:val="left" w:pos="1588" w:leader="none"/>
        <w:tab w:val="left" w:pos="1985" w:leader="none"/>
      </w:tabs>
      <w:outlineLvl w:val="6"/>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danny@vidyo.com" TargetMode="External"/><Relationship Id="rId6" Type="http://schemas.openxmlformats.org/officeDocument/2006/relationships/hyperlink" Target="mailto:wonkap@vidy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1:56:00Z</dcterms:created>
  <dc:creator>Gary J. Sullivan</dc:creator>
  <dc:description/>
  <cp:keywords>JCT-VC MPEG VCEG</cp:keywords>
  <dc:language>en-US</dc:language>
  <cp:lastModifiedBy>Jill Boyce</cp:lastModifiedBy>
  <dcterms:modified xsi:type="dcterms:W3CDTF">2012-10-19T02:05:00Z</dcterms:modified>
  <cp:revision>10</cp:revision>
  <dc:subject/>
  <dc:title>Joint Collaborative Team on Video Coding (JCT-VC) Contribution</dc:title>
</cp:coreProperties>
</file>