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u w:val="single"/>
              </w:rPr>
              <w:t>K018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1: Cross-check of Test 3 (K-149, Sony) by Ericss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ross-verific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ndrey Norkin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Färögatan 6</w:t>
              <w:br/>
              <w:t>164 80 Stockholm</w:t>
              <w:br/>
              <w:t>Swede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46 10 714 84 02</w:t>
              <w:br/>
              <w:t>andrey.norkin@ericsson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ricss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contribution is a cross-verification of proposal K0149 on deblocking filter, which reports on Test 3 in CE1: deblocking filtering</w:t>
      </w:r>
      <w:r>
        <w:rPr/>
        <w:t xml:space="preserve">. </w:t>
      </w:r>
      <w:r>
        <w:rPr>
          <w:szCs w:val="22"/>
        </w:rPr>
        <w:t>The cross-checker confirms perfect match of BD-rate data. The software matches the description of the technology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ross-verification results</w:t>
      </w:r>
    </w:p>
    <w:p>
      <w:pPr>
        <w:pStyle w:val="Normal"/>
        <w:jc w:val="both"/>
        <w:rPr>
          <w:szCs w:val="22"/>
        </w:rPr>
      </w:pPr>
      <w:bookmarkStart w:id="0" w:name="_Ref282892667"/>
      <w:r>
        <w:rPr>
          <w:szCs w:val="22"/>
        </w:rPr>
        <w:t>The performance of CE1</w:t>
      </w:r>
      <w:r>
        <w:rPr>
          <w:szCs w:val="22"/>
          <w:lang w:val="sv-SE"/>
        </w:rPr>
        <w:t xml:space="preserve">: </w:t>
      </w:r>
      <w:r>
        <w:rPr>
          <w:szCs w:val="22"/>
        </w:rPr>
        <w:t xml:space="preserve">Test 3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35223118 \r \h </w:instrText>
      </w:r>
      <w:r>
        <w:rPr>
          <w:szCs w:val="22"/>
        </w:rPr>
        <w:fldChar w:fldCharType="separate"/>
      </w:r>
      <w:r>
        <w:rPr>
          <w:szCs w:val="22"/>
        </w:rPr>
        <w:t>[3]</w:t>
      </w:r>
      <w:r>
        <w:rPr>
          <w:szCs w:val="22"/>
        </w:rPr>
        <w:fldChar w:fldCharType="end"/>
      </w:r>
      <w:r>
        <w:rPr>
          <w:szCs w:val="22"/>
        </w:rPr>
        <w:t xml:space="preserve"> corresponds to the performance of Test 2 on the common test conditions since the difference between Test 2 and Test 3 is in the upper part of the beta table, which is not used by the QP of the common test conditions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refore, only the additional Type 1 sequences of CE 1 with maximum deblocking offsets have been simulated by the proponents. The results obtained by the cross-checker are provided below. </w:t>
      </w:r>
    </w:p>
    <w:p>
      <w:pPr>
        <w:pStyle w:val="Normal"/>
        <w:jc w:val="both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Results for LB-Main on additional Type 1 sequences. </w:t>
      </w:r>
    </w:p>
    <w:tbl>
      <w:tblPr>
        <w:tblW w:w="100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326"/>
        <w:gridCol w:w="820"/>
        <w:gridCol w:w="1420"/>
        <w:gridCol w:w="1129"/>
        <w:gridCol w:w="1120"/>
        <w:gridCol w:w="1120"/>
        <w:gridCol w:w="1120"/>
      </w:tblGrid>
      <w:tr>
        <w:trPr>
          <w:trHeight w:val="33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Cs w:val="22"/>
                <w:lang w:val="en-CA" w:eastAsia="en-CA"/>
              </w:rPr>
              <w:t>LB-Main</w:t>
            </w:r>
          </w:p>
        </w:tc>
        <w:tc>
          <w:tcPr>
            <w:tcW w:w="23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sequences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QP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item</w:t>
            </w:r>
          </w:p>
        </w:tc>
        <w:tc>
          <w:tcPr>
            <w:tcW w:w="112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bitrate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Ypsnr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Upsnr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Vpsnr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riverbed</w:t>
            </w:r>
          </w:p>
        </w:tc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32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hm8.0</w:t>
            </w:r>
          </w:p>
        </w:tc>
        <w:tc>
          <w:tcPr>
            <w:tcW w:w="112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5848.04 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4.63 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8.96 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1.39 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CE_test3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5848.27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4.50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8.95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1.39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37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hm8.0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2864.81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1.73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8.12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0.90 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CE_test3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2864.92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1.66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8.13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0.88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4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hm8.0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1565.90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29.57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7.70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0.63 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CE_test3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1562.47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29.56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7.69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0.64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DucksTakeOff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3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hm8.0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12320.59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0.31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2.22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6.47 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CE_test3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12317.24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0.22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2.22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6.46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37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hm8.0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5099.77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27.51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1.22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5.96 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CE_test3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5100.15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27.41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1.22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5.95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4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hm8.0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2507.97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25.65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0.63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5.68 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CE_test3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2506.66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25.60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0.62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5.67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WestWindEasy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3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hm8.0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746.74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6.19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4.73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7.42 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CE_test3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749.26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6.03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4.71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7.47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37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hm8.0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1674.61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3.01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3.71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6.64 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CE_test3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1671.47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2.88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3.63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6.67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4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hm8.0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853.89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0.75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2.95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5.85 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CE_test3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852.23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0.66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3.05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5.98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F.ChinaSpeed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3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hm8.0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1282.95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5.09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0.11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9.74 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CE_test3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1294.05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4.92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0.11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9.78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37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hm8.0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615.75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1.82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8.63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8.01 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CE_test3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626.23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1.52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8.59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7.98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4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hm8.0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16.77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29.32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7.66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6.40 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CE_test3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21.17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29.10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7.62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6.38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RedKayak_570frames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3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hm8.0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592.30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6.39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1.90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4.88 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CE_test3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601.51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6.27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1.89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4.88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37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hm8.0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2118.38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3.46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0.98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4.00 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CE_test3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2123.76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3.35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0.98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4.01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4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hm8.0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1052.45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1.33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0.38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3.36 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CA" w:eastAsia="en-CA"/>
              </w:rPr>
              <w:t> </w:t>
            </w:r>
          </w:p>
        </w:tc>
        <w:tc>
          <w:tcPr>
            <w:tcW w:w="2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CE_test3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1051.83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1.28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0.37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3.31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Results for RA-Main on additional Type 1 sequences. </w:t>
      </w:r>
    </w:p>
    <w:tbl>
      <w:tblPr>
        <w:tblW w:w="980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326"/>
        <w:gridCol w:w="960"/>
        <w:gridCol w:w="1077"/>
        <w:gridCol w:w="1120"/>
        <w:gridCol w:w="1120"/>
        <w:gridCol w:w="1120"/>
        <w:gridCol w:w="1120"/>
      </w:tblGrid>
      <w:tr>
        <w:trPr>
          <w:trHeight w:val="33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Cs w:val="22"/>
                <w:lang w:val="en-CA" w:eastAsia="en-CA"/>
              </w:rPr>
              <w:t>RA-Main</w:t>
            </w:r>
          </w:p>
        </w:tc>
        <w:tc>
          <w:tcPr>
            <w:tcW w:w="23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sequences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QP</w:t>
            </w:r>
          </w:p>
        </w:tc>
        <w:tc>
          <w:tcPr>
            <w:tcW w:w="10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item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bitrate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Ypsnr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Upsnr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Vpsnr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riverbed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32</w:t>
            </w:r>
          </w:p>
        </w:tc>
        <w:tc>
          <w:tcPr>
            <w:tcW w:w="10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hm8.0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763.66 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3.55 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8.64 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1.28 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CE_test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767.98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3.45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8.65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1.28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37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2354.19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0.83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8.00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0.88 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CE_test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2354.82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0.78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8.00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0.89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41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1277.41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28.78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7.58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0.64 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CE_test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1275.85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28.77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7.57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0.63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DucksTakeOff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32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9211.76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29.53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2.44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6.73 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CE_test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9215.98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29.44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2.44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6.73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37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951.16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27.25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1.53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6.27 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CE_test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952.01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27.16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1.53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6.27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41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1993.11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25.68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0.95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5.98 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CE_test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1992.62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25.64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0.95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5.98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WestWindEasy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32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159.40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5.31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4.89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7.62 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CE_test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159.50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5.19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4.90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7.67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37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1485.87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2.50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3.87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6.81 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CE_test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1484.64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2.40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3.88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6.81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41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792.16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0.47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3.22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6.17 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CE_test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790.12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0.41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3.19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6.2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F.ChinaSpeed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32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1328.38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4.85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0.51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0.01 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CE_test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1329.24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4.72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0.51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0.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37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683.36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1.73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9.05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8.49 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CE_test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686.62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1.51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9.06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8.49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41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96.65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29.46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8.09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6.87 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CE_test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97.34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29.27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8.10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6.87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RedKayak_570frames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32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708.75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5.60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1.82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4.92 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CE_test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714.62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5.51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1.81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4.92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37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1715.45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2.92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1.01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4.12 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CE_test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1717.44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2.83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1.01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4.13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41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852.89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0.96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0.43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3.48 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CA" w:eastAsia="en-CA"/>
              </w:rPr>
              <w:t> </w:t>
            </w:r>
          </w:p>
        </w:tc>
        <w:tc>
          <w:tcPr>
            <w:tcW w:w="2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CE_test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854.54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0.91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0.43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3.48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Results for LB-Main on additional Type 1 sequences. </w:t>
      </w:r>
    </w:p>
    <w:tbl>
      <w:tblPr>
        <w:tblW w:w="874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140"/>
        <w:gridCol w:w="820"/>
        <w:gridCol w:w="1420"/>
        <w:gridCol w:w="1007"/>
        <w:gridCol w:w="800"/>
        <w:gridCol w:w="800"/>
        <w:gridCol w:w="800"/>
      </w:tblGrid>
      <w:tr>
        <w:trPr>
          <w:trHeight w:val="33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Cs w:val="22"/>
                <w:lang w:val="en-CA" w:eastAsia="en-CA"/>
              </w:rPr>
              <w:t>LB-Main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sequences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QP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item</w:t>
            </w:r>
          </w:p>
        </w:tc>
        <w:tc>
          <w:tcPr>
            <w:tcW w:w="100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bitrate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Ypsnr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Upsnr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Vpsnr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riverbed</w:t>
            </w:r>
          </w:p>
        </w:tc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32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hm8.0</w:t>
            </w:r>
          </w:p>
        </w:tc>
        <w:tc>
          <w:tcPr>
            <w:tcW w:w="100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6039.06 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4.44 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8.98 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1.22 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CE_test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6026.42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4.23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8.97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1.24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37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hm8.0</w:t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2976.38 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1.59 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8.20 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0.61 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CE_test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2970.19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1.46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8.20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0.59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4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hm8.0</w:t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1617.93 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29.42 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7.67 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0.23 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CE_test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1612.30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29.37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7.66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0.18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WestWindEasy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3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hm8.0</w:t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787.16 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6.05 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4.66 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7.07 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CE_test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788.14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5.84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4.68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6.89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37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hm8.0</w:t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1702.68 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2.92 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3.32 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5.95 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CE_test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1699.65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2.75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3.51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5.91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4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hm8.0</w:t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869.03 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0.65 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2.65 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5.02 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CE_test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864.77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0.55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2.69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5.24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F.ChinaSpeed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3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hm8.0</w:t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1295.91 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5.05 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0.08 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9.73 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CE_test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1306.91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4.87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0.10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9.75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37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hm8.0</w:t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623.37 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1.76 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8.51 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7.98 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CE_test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634.16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1.47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8.50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8.03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4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hm8.0</w:t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21.52 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29.24 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7.54 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6.38 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CE_test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25.56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29.00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7.51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6.37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Results for RA-Main on additional Type 1 sequences. </w:t>
      </w:r>
    </w:p>
    <w:tbl>
      <w:tblPr>
        <w:tblW w:w="980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326"/>
        <w:gridCol w:w="960"/>
        <w:gridCol w:w="1077"/>
        <w:gridCol w:w="1360"/>
        <w:gridCol w:w="1100"/>
        <w:gridCol w:w="1060"/>
        <w:gridCol w:w="960"/>
      </w:tblGrid>
      <w:tr>
        <w:trPr>
          <w:trHeight w:val="33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Cs w:val="22"/>
                <w:lang w:val="en-CA" w:eastAsia="en-CA"/>
              </w:rPr>
              <w:t>RA-Main</w:t>
            </w:r>
          </w:p>
        </w:tc>
        <w:tc>
          <w:tcPr>
            <w:tcW w:w="23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sequences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QP</w:t>
            </w:r>
          </w:p>
        </w:tc>
        <w:tc>
          <w:tcPr>
            <w:tcW w:w="10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item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bitrate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Ypsnr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Upsnr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Vpsnr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DucksTakeOff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32</w:t>
            </w:r>
          </w:p>
        </w:tc>
        <w:tc>
          <w:tcPr>
            <w:tcW w:w="10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hm8.0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9420.71 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29.44 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2.34 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6.73 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CE_test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9422.77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29.32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2.34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6.74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37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hm8.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069.37 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27.14 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1.48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6.24 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CE_test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069.50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27.01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1.48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6.25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41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hm8.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2051.17 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25.54 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0.93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5.91 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CE_test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2048.31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25.47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0.94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5.91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RedKayak_570frames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32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hm8.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760.31 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5.42 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1.61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4.50 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CE_test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759.93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5.30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1.62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4.51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37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hm8.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1729.76 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2.70 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0.73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3.62 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CE_test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1730.72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2.58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0.74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3.63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41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hm8.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862.36 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0.72 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0.06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2.98 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en-CA" w:eastAsia="en-CA"/>
              </w:rPr>
            </w:r>
          </w:p>
        </w:tc>
        <w:tc>
          <w:tcPr>
            <w:tcW w:w="2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>CE_test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860.96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30.66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0.07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CA" w:eastAsia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CA" w:eastAsia="en-CA"/>
              </w:rPr>
              <w:t xml:space="preserve">42.97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Ref297558587"/>
      <w:bookmarkStart w:id="2" w:name="_Ref287342653"/>
      <w:bookmarkStart w:id="3" w:name="_Ref282690456"/>
      <w:bookmarkStart w:id="4" w:name="_Ref282889475"/>
      <w:bookmarkEnd w:id="2"/>
      <w:bookmarkEnd w:id="3"/>
      <w:r>
        <w:rPr>
          <w:szCs w:val="22"/>
        </w:rPr>
        <w:t>F. Bossen, “Common test conditions and software reference configurations”, JCTVC-J1100, Stockholm, July 2011.</w:t>
      </w:r>
      <w:bookmarkEnd w:id="1"/>
      <w:r>
        <w:rPr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bookmarkStart w:id="5" w:name="_Ref287342653"/>
      <w:bookmarkStart w:id="6" w:name="_Ref282690456"/>
      <w:bookmarkStart w:id="7" w:name="_Ref282889475"/>
      <w:bookmarkEnd w:id="5"/>
      <w:bookmarkEnd w:id="6"/>
      <w:r>
        <w:rPr>
          <w:szCs w:val="22"/>
        </w:rPr>
        <w:t>Gisle Bjontegaard, “Calculation of average PSNR differences between RD curves,” ITU-T SC16/Q6, VCEG-M33, Austin, USA, Apr 2001.</w:t>
      </w:r>
      <w:bookmarkEnd w:id="7"/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bookmarkStart w:id="8" w:name="_Ref335223118"/>
      <w:r>
        <w:rPr>
          <w:szCs w:val="22"/>
        </w:rPr>
        <w:t>A. Norkin, T. Suzuki, M. Budagavi, G. Van der Auwera, "Description of Core Experiment 1: Deblocking filter", JCTVC-J1101, Stockholm, SE, July 2012.</w:t>
      </w:r>
      <w:bookmarkEnd w:id="8"/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720" w:hanging="0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5:04:00Z</dcterms:created>
  <dc:creator>Andrey Norkin</dc:creator>
  <dc:description/>
  <cp:keywords>JCT-VC MPEG VCEG</cp:keywords>
  <dc:language>en-US</dc:language>
  <cp:lastModifiedBy>w12934 Section 3</cp:lastModifiedBy>
  <dcterms:modified xsi:type="dcterms:W3CDTF">2012-10-06T16:06:00Z</dcterms:modified>
  <cp:revision>75</cp:revision>
  <dc:subject/>
  <dc:title>Joint Collaborative Team on Video Coding (JCT-VC) Contribution</dc:title>
</cp:coreProperties>
</file>