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  <w:u w:val="single"/>
                <w:lang w:val="en-CA"/>
              </w:rPr>
            </w:pPr>
            <w:r>
              <w:rPr>
                <w:b/>
                <w:szCs w:val="22"/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10" style="position:absolute;margin-left:-4.1pt;margin-top:-27.45pt;width:23.2pt;height:24.55pt" coordorigin="-82,-549" coordsize="464,491">
                      <v:line id="shape_0" from="-82,-542" to="-82,-63" ID="Line 21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2,-58" to="382,-58" ID="Line 212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3,-542" to="383,-59" ID="Line 213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2,-542" to="379,-542" ID="Line 214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2,-542" to="-82,-542" ID="Line 21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216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17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0;top:-503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18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3;top:-484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19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5;top:-505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1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2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3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4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5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6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7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49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8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2;top:-370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29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5;top:-367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3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1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32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5;top:-370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3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9;top:-367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</w:t>
            </w:r>
            <w:r>
              <w:rPr>
                <w:u w:val="single"/>
                <w:lang w:val="en-CA"/>
              </w:rPr>
              <w:t>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Updated suggested figures for the HEVC spec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</w:t>
              <w:br/>
              <w:t xml:space="preserve">Ambarella </w:t>
              <w:br/>
              <w:t xml:space="preserve">2975 San Ysidro Way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en-CA"/>
              </w:rPr>
              <w:t xml:space="preserve">Santa Clara, CA 95051 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SA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Chad.Fogg@gmail.com]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Ambarella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igures updated to the latest HEVC draft (now with NSQT removed) are provided in the accompanying PDF slides, with the aim of alerting implementers to special case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Figures </w:t>
      </w:r>
    </w:p>
    <w:p>
      <w:pPr>
        <w:pStyle w:val="Normal"/>
        <w:rPr>
          <w:lang w:val="en-CA"/>
        </w:rPr>
      </w:pPr>
      <w:r>
        <w:rPr>
          <w:lang w:val="en-CA"/>
        </w:rPr>
        <w:t>Updates to the last set of figures proposed [1] are included in the accompanying PDF slides with this document. Suggested improvement welcom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[1] C. Fogg, “Suggested figures for the HEVC specification”, Stockholm July 2012,  </w:t>
      </w:r>
      <w:hyperlink r:id="rId4">
        <w:r>
          <w:rPr>
            <w:rStyle w:val="InternetLink"/>
            <w:szCs w:val="22"/>
            <w:lang w:val="en-CA"/>
          </w:rPr>
          <w:t>JCTVC-J0292</w:t>
        </w:r>
      </w:hyperlink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 Bold" w:hAnsi="Times New Roman Bold" w:cs="Times New Roman"/>
      <w:vanish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bidi="he-IL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80" w:after="280"/>
      <w:textAlignment w:val="auto"/>
    </w:pPr>
    <w:rPr>
      <w:rFonts w:ascii="Times" w:hAnsi="Times" w:eastAsia="ＭＳ 明朝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document.php?id=615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53:00Z</dcterms:created>
  <dc:creator>Gary J. Sullivan</dc:creator>
  <dc:description/>
  <cp:keywords>JCT-VC MPEG VCEG</cp:keywords>
  <dc:language>en-US</dc:language>
  <cp:lastModifiedBy>Chad Fogg</cp:lastModifiedBy>
  <dcterms:modified xsi:type="dcterms:W3CDTF">2012-10-02T06:53:00Z</dcterms:modified>
  <cp:revision>11</cp:revision>
  <dc:subject/>
  <dc:title>Joint Collaborative Team on Video Coding (JCT-VC) Contribution</dc:title>
</cp:coreProperties>
</file>