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K</w:t>
            </w:r>
            <w:r>
              <w:rPr>
                <w:u w:val="single"/>
                <w:lang w:val="en-CA" w:eastAsia="ja-JP"/>
              </w:rPr>
              <w:t>0155-Appendix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ja-JP"/>
        </w:rPr>
        <w:t>Appendix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Results of inter-frame coding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t is confirmed that the proposal was effective for inter-frame coding as well as intra-frame coding as shown in Table 1. The detailed results are available in the attached file </w:t>
      </w:r>
      <w:r>
        <w:rPr>
          <w:lang w:val="en-CA" w:eastAsia="ja-JP"/>
        </w:rPr>
        <w:t>“JCTVC-K0155-Appendix.xls”</w:t>
      </w:r>
      <w:r>
        <w:rPr>
          <w:lang w:val="en-CA" w:eastAsia="ja-JP"/>
        </w:rPr>
        <w:t xml:space="preserve">.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: Experimental results of RA and LB cases (The proposal is turned on for all block sizes).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8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5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9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5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3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7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8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9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9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6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6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5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7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9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.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2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Matrices of weight coefficients</w:t>
      </w:r>
    </w:p>
    <w:p>
      <w:pPr>
        <w:pStyle w:val="Normal"/>
        <w:rPr/>
      </w:pPr>
      <w:r>
        <w:rPr>
          <w:lang w:val="en-CA" w:eastAsia="ja-JP"/>
        </w:rPr>
        <w:t>In this section, all weight coefficients for the proposal are detailed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e case of 32x32 and mode 2, the matrix of weight coefficients is: </w:t>
      </w:r>
    </w:p>
    <w:p>
      <w:pPr>
        <w:pStyle w:val="Normal"/>
        <w:jc w:val="both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949, 934, 917, 903, 890, 878, 870, 853, 819, 782, 771, 785, 791, 783, 775, 773, 776, 782, 787, 781, 763, 746, 743, 763, 794, 815, 802, 747, 673, 633, 650, 693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969, 953, 936, 922, 910, 900, 886, 862, 833, 816, 819, 826, 825, 818, 815, 814, 816, 817, 813, 801, 787, 781, 791, 813, 831, 827, 790, 733, 691, 692, 726, 761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980, 966, 950, 939, 929, 916, 893, 868, 854, 855, 860, 861, 857, 854, 852, 852, 851, 845, 833, 821, 816, 825, 842, 857, 852, 819, 769, 733, 735, 766, 800, 819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983, 971, 959, 950, 938, 918, 894, 881, 880, 882, 882, 880, 878, 877, 877, 875, 869, 858, 846, 842, 849, 865, 878, 873, 844, 799, 765, 766, 794, 826, 846, 855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987, 977, 968, 956, 938, 916, 902, 900, 901, 898, 895, 895, 895, 896, 895, 890, 879, 868, 864, 871, 884, 895, 891, 866, 826, 796, 794, 818, 846, 865, 875, 880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992, 983, 971, 955, 935, 922, 918, 918, 915, 910, 909, 910, 912, 912, 907, 897, 886, 881, 888, 900, 910, 906, 884, 850, 823, 821, 840, 864, 879, 888, 893, 895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997, 986, 971, 952, 939, 934, 932, 929, 925, 923, 923, 925, 926, 924, 914, 903, 897, 902, 913, 922, 919, 899, 868, 845, 844, 860, 879, 892, 899, 903, 903, 901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998, 985, 968, 955, 948, 945, 941, 938, 936, 935, 935, 936, 936, 931, 921, 914, 915, 924, 933, 931, 914, 886, 864, 862, 876, 893, 903, 909, 912, 912, 908, 904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995, 983, 970, 962, 957, 952, 948, 946, 945, 945, 945, 944, 941, 936, 930, 929, 935, 942, 941, 927, 904, 884, 880, 891, 905, 913, 918, 921, 921, 917, 913, 909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991, 983, 975, 970, 963, 956, 954, 953, 954, 954, 952, 948, 944, 942, 942, 946, 950, 948, 936, 917, 901, 898, 906, 917, 923, 926, 929, 929, 925, 921, 917, 915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991, 986, 980, 973, 967, 963, 961, 962, 961, 958, 953, 948, 948, 951, 955, 957, 954, 940, 923, 910, 910, 918, 927, 932, 934, 935, 934, 932, 928, 924, 922, 920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994, 989, 982, 976, 972, 971, 971, 970, 965, 959, 952, 951, 955, 961, 964, 959, 945, 927, 915, 917, 926, 935, 939, 941, 941, 940, 937, 933, 930, 928, 927, 926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998, 991, 985, 981, 980, 980, 978, 973, 965, 958, 955, 958, 965, 970, 965, 952, 934, 921, 922, 932, 942, 946, 948, 948, 946, 942, 938, 935, 933, 932, 932, 931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1000, 995, 989, 987, 986, 984, 979, 971, 964, 960, 962, 968, 974, 971, 959, 941, 928, 927, 937, 947, 952, 954, 955, 953, 949, 944, 940, 938, 937, 937, 936, 934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1003, 999, 994, 991, 988, 983, 976, 969, 965, 966, 971, 977, 977, 967, 950, 936, 934, 941, 951, 957, 960, 960, 958, 955, 950, 946, 943, 941, 941, 940, 939, 936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1006, 1002, 997, 994, 988, 981, 973, 970, 970, 974, 979, 981, 974, 961, 948, 944, 948, 955, 960, 963, 964, 963, 959, 955, 951, 948, 947, 946, 945, 944, 941, 938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1008, 1004, 999, 994, 987, 979, 973, 974, 978, 981, 982, 977, 967, 959, 956, 958, 962, 964, 966, 967, 966, 963, 958, 956, 953, 951, 951, 951, 949, 946, 943, 941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1008, 1004, 999, 993, 986, 980, 978, 981, 983, 982, 976, 968, 962, 962, 966, 969, 970, 969, 969, 968, 965, 961, 958, 956, 955, 954, 954, 953, 951, 948, 946, 944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1008, 1003, 998, 992, 987, 985, 985, 987, 985, 978, 970, 964, 964, 970, 975, 976, 975, 973, 971, 968, 964, 960, 958, 957, 957, 956, 955, 954, 952, 950, 949, 948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1008, 1003, 998, 993, 991, 991, 991, 989, 983, 974, 967, 967, 973, 978, 981, 981, 978, 975, 971, 967, 964, 961, 959, 959, 959, 957, 955, 953, 952, 952, 952, 953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1009, 1004, 1000, 997, 997, 996, 994, 988, 979, 971, 970, 974, 979, 983, 984, 982, 978, 973, 970, 967, 965, 963, 962, 962, 960, 958, 955, 953, 954, 955, 956, 956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1008, 1005, 1002, 1001, 1000, 997, 991, 982, 975, 972, 975, 979, 982, 984, 985, 982, 976, 971, 969, 968, 967, 965, 964, 963, 961, 958, 955, 955, 957, 959, 959, 957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1008, 1007, 1005, 1004, 1001, 995, 987, 980, 977, 978, 981, 983, 984, 985, 983, 979, 974, 970, 969, 969, 969, 967, 965, 963, 961, 958, 957, 958, 960, 962, 960, 958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1010, 1009, 1007, 1004, 998, 991, 984, 982, 982, 982, 983, 984, 985, 984, 981, 976, 973, 970, 970, 970, 970, 968, 965, 963, 961, 960, 960, 962, 964, 963, 962, 960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1012, 1010, 1007, 1001, 994, 988, 985, 985, 985, 984, 983, 984, 984, 982, 978, 975, 972, 971, 971, 971, 970, 968, 965, 963, 962, 963, 964, 966, 966, 965, 963, 961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1013, 1010, 1004, 998, 992, 989, 988, 988, 986, 984, 984, 984, 983, 980, 977, 974, 972, 971, 971, 971, 970, 968, 966, 964, 964, 966, 967, 967, 966, 965, 963, 962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1014, 1008, 1002, 996, 993, 992, 991, 989, 986, 984, 983, 983, 981, 979, 976, 974, 972, 971, 971, 971, 970, 968, 966, 966, 967, 967, 967, 967, 966, 965, 963, 963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1011, 1005, 1000, 997, 996, 994, 991, 988, 985, 982, 981, 981, 980, 978, 976, 974, 972, 970, 970, 970, 970, 968, 968, 968, 968, 968, 968, 967, 966, 964, 963, 962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1007, 1002, 1000, 999, 997, 994, 991, 988, 984, 981, 979, 979, 980, 978, 976, 974, 971, 969, 969, 970, 970, 970, 970, 970, 969, 968, 968, 968, 966, 964, 961, 960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1005, 1002, 1001, 1001, 998, 995, 991, 988, 984, 980, 978, 979, 979, 978, 976, 973, 970, 969, 969, 971, 972, 972, 972, 971, 970, 969, 969, 968, 966, 963, 959, 956,</w:t>
      </w:r>
    </w:p>
    <w:p>
      <w:pPr>
        <w:pStyle w:val="Normal"/>
        <w:rPr>
          <w:sz w:val="14"/>
          <w:szCs w:val="22"/>
          <w:lang w:val="en-CA"/>
        </w:rPr>
      </w:pPr>
      <w:r>
        <w:rPr>
          <w:sz w:val="14"/>
          <w:szCs w:val="22"/>
          <w:lang w:val="en-CA"/>
        </w:rPr>
        <w:t>1007, 1005, 1003, 1001, 997, 994, 990, 987, 983, 979, 978, 979, 979, 978, 975, 972, 969, 969, 970, 972, 974, 974, 974, 973, 971, 970, 969, 968, 965, 961, 957, 95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/>
        </w:rPr>
        <w:t>1008, 1005, 1002, 999, 996, 993, 989, 985, 981, 979, 978, 979, 979, 978, 974, 971, 969, 969, 970, 973, 975, 974, 974, 973, 971, 970, 969, 968, 965, 960, 956, 95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e case of 32x32 and mode 3, the matrix of weight coefficients is: 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813, 753, 696, 655, 618, 588, 569, 547, 515, 484, 479, 503, 532, 549, 549, 531, 501, 476, 459, 442, 430, 431, 443, 458, 467, 464, 446, 417, 393, 391, 407, 42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881, 825, 768, 727, 696, 671, 649, 623, 597, 582, 588, 605, 620, 624, 616, 596, 571, 550, 531, 519, 515, 519, 527, 531, 526, 510, 489, 473, 472, 483, 498, 50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30, 879, 828, 793, 768, 745, 720, 699, 686, 684, 689, 696, 696, 688, 675, 658, 639, 622, 611, 607, 608, 611, 610, 600, 581, 559, 546, 549, 564, 581, 593, 60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47, 904, 861, 831, 807, 784, 766, 756, 753, 750, 748, 744, 736, 725, 713, 699, 686, 679, 678, 679, 677, 672, 661, 641, 620, 608, 610, 623, 639, 654, 664, 67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58, 922, 884, 854, 828, 810, 803, 801, 797, 788, 777, 768, 759, 751, 741, 732, 727, 729, 732, 730, 721, 706, 688, 671, 662, 664, 672, 685, 698, 709, 714, 71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69, 936, 900, 870, 848, 838, 836, 834, 824, 808, 794, 785, 780, 775, 769, 766, 768, 772, 772, 762, 744, 724, 710, 706, 711, 717, 725, 735, 744, 749, 747, 74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77, 945, 912, 887, 873, 867, 863, 855, 840, 823, 811, 806, 804, 803, 802, 803, 805, 805, 798, 780, 758, 744, 742, 749, 757, 762, 768, 775, 779, 776, 768, 75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81, 952, 925, 909, 897, 890, 881, 869, 853, 840, 831, 828, 830, 834, 836, 835, 834, 827, 813, 793, 778, 775, 780, 788, 794, 798, 802, 804, 802, 794, 783, 77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83, 962, 941, 927, 915, 904, 892, 879, 866, 855, 848, 850, 857, 863, 863, 857, 849, 838, 823, 810, 805, 808, 814, 820, 824, 826, 827, 824, 816, 806, 796, 78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88, 970, 953, 938, 923, 910, 898, 886, 874, 866, 864, 870, 879, 882, 877, 864, 853, 843, 835, 831, 832, 835, 840, 844, 847, 846, 842, 835, 825, 814, 802, 79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92, 975, 959, 943, 928, 914, 902, 890, 881, 878, 881, 887, 893, 892, 880, 865, 855, 851, 851, 852, 853, 856, 861, 863, 862, 856, 848, 839, 829, 816, 804, 79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94, 978, 961, 946, 932, 919, 906, 897, 894, 895, 897, 900, 901, 895, 880, 868, 864, 865, 867, 868, 870, 874, 877, 876, 870, 860, 850, 840, 829, 818, 806, 79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95, 978, 961, 948, 935, 923, 915, 911, 910, 911, 910, 908, 905, 897, 887, 880, 878, 879, 880, 883, 886, 889, 888, 881, 871, 859, 848, 838, 829, 819, 808, 80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95, 979, 963, 950, 937, 929, 926, 925, 924, 921, 917, 912, 909, 905, 899, 894, 891, 890, 893, 897, 899, 897, 890, 880, 867, 856, 846, 837, 828, 819, 809, 80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97, 981, 965, 952, 942, 939, 939, 937, 933, 927, 921, 917, 916, 915, 910, 905, 902, 902, 905, 907, 905, 898, 887, 875, 862, 852, 844, 836, 828, 819, 811, 80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98, 982, 967, 957, 950, 948, 948, 944, 937, 930, 925, 925, 925, 923, 918, 913, 912, 913, 915, 912, 905, 893, 881, 869, 858, 849, 843, 837, 830, 823, 816, 81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99, 984, 971, 963, 958, 955, 952, 946, 939, 933, 932, 933, 933, 930, 925, 922, 922, 922, 919, 912, 901, 888, 876, 865, 856, 848, 843, 839, 835, 829, 823, 81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01, 989, 978, 971, 964, 959, 953, 947, 941, 939, 939, 941, 942, 939, 935, 932, 930, 925, 917, 907, 895, 883, 873, 864, 855, 848, 845, 843, 840, 835, 829, 82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05, 995, 985, 978, 969, 962, 957, 952, 948, 945, 946, 950, 952, 950, 946, 940, 932, 922, 911, 899, 888, 879, 871, 864, 856, 850, 847, 846, 844, 839, 834, 83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08, 999, 990, 982, 974, 968, 964, 960, 955, 953, 954, 959, 962, 959, 952, 941, 928, 915, 904, 893, 884, 877, 871, 866, 859, 854, 851, 849, 847, 843, 837, 83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1, 1002, 993, 986, 980, 975, 971, 966, 961, 960, 963, 966, 966, 961, 950, 935, 921, 908, 897, 889, 882, 877, 872, 868, 864, 859, 856, 853, 850, 845, 840, 83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4, 1005, 996, 990, 985, 980, 975, 970, 967, 968, 969, 968, 963, 954, 942, 927, 913, 901, 892, 885, 880, 876, 873, 871, 868, 864, 860, 856, 852, 848, 843, 83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6, 1008, 1000, 994, 987, 982, 978, 975, 974, 973, 969, 962, 953, 942, 930, 917, 905, 896, 888, 882, 878, 875, 873, 872, 870, 867, 862, 858, 854, 849, 843, 83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8, 1011, 1003, 996, 988, 983, 981, 980, 978, 971, 962, 951, 940, 929, 917, 906, 898, 891, 885, 880, 877, 875, 874, 873, 871, 867, 862, 858, 853, 847, 841, 83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0, 1012, 1003, 996, 990, 985, 983, 980, 973, 962, 950, 939, 928, 917, 906, 898, 892, 887, 883, 880, 878, 877, 876, 874, 871, 866, 862, 857, 851, 844, 838, 83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9, 1011, 1004, 997, 992, 988, 982, 974, 963, 950, 938, 928, 919, 910, 901, 894, 889, 885, 882, 881, 881, 880, 878, 875, 871, 865, 860, 854, 848, 842, 838, 83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9, 1013, 1006, 1001, 995, 987, 976, 964, 950, 938, 928, 920, 914, 907, 899, 892, 888, 885, 883, 883, 883, 882, 879, 875, 869, 863, 857, 851, 846, 843, 841, 83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0, 1015, 1009, 1002, 992, 980, 966, 952, 938, 927, 919, 914, 910, 904, 898, 891, 888, 886, 885, 884, 884, 881, 878, 872, 865, 858, 853, 850, 848, 846, 843, 84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2, 1016, 1007, 997, 983, 968, 953, 939, 927, 918, 913, 910, 907, 901, 895, 890, 888, 887, 887, 886, 884, 880, 876, 869, 862, 855, 852, 851, 850, 847, 843, 83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9, 1011, 999, 986, 971, 956, 942, 928, 918, 912, 909, 907, 904, 899, 893, 890, 889, 889, 889, 887, 883, 879, 874, 867, 860, 856, 854, 853, 850, 846, 841, 83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2, 1001, 987, 974, 961, 947, 933, 922, 914, 909, 906, 905, 903, 899, 894, 891, 890, 890, 889, 886, 881, 876, 871, 866, 861, 859, 857, 854, 850, 844, 838, 83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04, 991, 977, 966, 953, 941, 929, 920, 913, 908, 906, 905, 903, 900, 896, 893, 891, 890, 889, 885, 879, 874, 869, 865, 863, 860, 857, 853, 848, 843, 837, 83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/>
      </w:pPr>
      <w:r>
        <w:rPr>
          <w:szCs w:val="22"/>
          <w:lang w:val="en-CA" w:eastAsia="ja-JP"/>
        </w:rPr>
        <w:t>In the case of 32x32 and mode 4, the matrix of weight coefficients i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795, 726, 651, 591, 540, 496, 467, 452, 445, 452, 469, 480, 469, 444, 422, 415, 419, 426, 425, 418, 409, 402, 394, 388, 386, 382, 372, 360, 355, 358, 362, 363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866, 797, 725, 672, 630, 596, 574, 565, 564, 566, 565, 555, 541, 528, 521, 521, 522, 520, 514, 504, 494, 484, 474, 467, 461, 453, 445, 442, 445, 451, 455, 458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15, 852, 788, 746, 715, 692, 681, 675, 669, 657, 640, 624, 617, 617, 619, 619, 614, 607, 598, 588, 579, 569, 557, 545, 536, 529, 529, 533, 541, 550, 557, 560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35, 881, 828, 797, 778, 764, 756, 742, 723, 704, 689, 682, 683, 687, 688, 683, 675, 667, 660, 652, 643, 631, 617, 606, 601, 600, 604, 610, 619, 630, 635, 635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48, 902, 861, 841, 829, 815, 799, 777, 756, 742, 736, 737, 739, 740, 736, 730, 721, 715, 709, 700, 687, 674, 664, 662, 663, 666, 671, 677, 683, 689, 689, 683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60, 923, 892, 877, 863, 843, 823, 803, 788, 781, 779, 780, 782, 779, 774, 767, 759, 753, 745, 733, 721, 713, 712, 715, 720, 724, 728, 731, 731, 729, 723, 715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73, 944, 916, 898, 879, 859, 844, 830, 820, 814, 811, 810, 811, 808, 803, 796, 789, 780, 771, 762, 757, 756, 757, 762, 767, 770, 772, 770, 764, 759, 753, 747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84, 956, 928, 909, 893, 877, 867, 857, 847, 841, 836, 834, 833, 831, 826, 819, 810, 802, 797, 794, 795, 796, 796, 800, 803, 804, 803, 799, 792, 788, 784, 779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88, 962, 937, 921, 909, 897, 887, 877, 869, 864, 859, 856, 855, 851, 844, 835, 828, 824, 825, 826, 828, 828, 828, 829, 831, 829, 827, 825, 820, 817, 813, 807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90, 967, 945, 934, 923, 912, 902, 893, 885, 883, 880, 878, 875, 868, 859, 851, 848, 848, 849, 850, 851, 852, 851, 851, 849, 847, 848, 847, 843, 838, 832, 824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92, 972, 953, 944, 934, 923, 914, 906, 900, 899, 898, 894, 889, 882, 876, 872, 870, 869, 868, 867, 868, 869, 868, 866, 865, 864, 865, 864, 858, 850, 842, 835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95, 975, 958, 950, 942, 933, 925, 919, 914, 912, 908, 903, 901, 897, 894, 891, 887, 884, 884, 883, 884, 884, 882, 880, 879, 878, 877, 873, 864, 856, 848, 842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98, 979, 963, 956, 950, 942, 936, 930, 924, 920, 916, 914, 915, 912, 908, 903, 899, 897, 898, 898, 898, 898, 895, 893, 891, 886, 882, 876, 868, 860, 853, 846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00, 983, 969, 963, 958, 950, 943, 936, 929, 927, 927, 927, 927, 923, 916, 912, 910, 910, 911, 910, 910, 910, 906, 902, 896, 889, 883, 878, 870, 861, 851, 843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03, 988, 976, 971, 965, 956, 948, 941, 937, 937, 938, 937, 935, 930, 925, 923, 921, 921, 921, 920, 920, 918, 912, 904, 897, 890, 885, 879, 869, 858, 846, 838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06, 992, 980, 974, 967, 958, 952, 947, 943, 944, 943, 941, 939, 937, 935, 933, 931, 929, 928, 926, 924, 919, 911, 903, 896, 890, 884, 876, 864, 852, 842, 836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08, 994, 981, 975, 968, 961, 957, 952, 947, 946, 945, 944, 945, 945, 943, 941, 938, 935, 932, 928, 923, 917, 909, 902, 895, 888, 879, 869, 859, 850, 842, 837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0, 995, 982, 978, 973, 967, 962, 955, 950, 950, 950, 950, 952, 951, 950, 948, 944, 939, 933, 926, 919, 913, 906, 899, 890, 881, 873, 865, 856, 849, 842, 837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3, 999, 989, 985, 980, 974, 968, 962, 958, 958, 958, 957, 957, 957, 955, 953, 947, 939, 930, 922, 915, 908, 901, 893, 883, 875, 869, 863, 855, 848, 841, 836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6, 1004, 995, 990, 985, 978, 974, 970, 967, 967, 965, 963, 963, 961, 958, 953, 944, 934, 925, 916, 907, 900, 893, 885, 878, 871, 866, 860, 853, 846, 839, 833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9, 1008, 998, 994, 989, 984, 981, 977, 973, 972, 970, 969, 968, 964, 957, 948, 937, 926, 916, 906, 897, 890, 884, 879, 874, 868, 862, 856, 849, 842, 835, 831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1, 1010, 1000, 996, 993, 988, 985, 980, 975, 974, 973, 971, 968, 961, 951, 940, 928, 917, 907, 896, 888, 883, 879, 875, 869, 863, 857, 850, 844, 839, 833, 829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3, 1012, 1003, 1000, 996, 990, 986, 981, 976, 974, 973, 969, 963, 954, 943, 931, 919, 908, 898, 891, 885, 881, 876, 870, 865, 858, 851, 846, 841, 836, 832, 827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17, 1007, 1002, 997, 991, 987, 981, 976, 973, 970, 963, 955, 944, 932, 920, 909, 900, 893, 888, 884, 880, 874, 867, 860, 854, 848, 843, 839, 835, 830, 827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20, 1010, 1004, 999, 993, 987, 981, 975, 970, 964, 955, 945, 933, 920, 909, 900, 894, 890, 886, 883, 878, 872, 865, 858, 852, 847, 842, 838, 834, 829, 826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20, 1010, 1005, 999, 992, 985, 977, 969, 962, 953, 943, 932, 921, 910, 901, 894, 889, 886, 883, 880, 875, 870, 865, 858, 852, 846, 841, 836, 832, 828, 824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20, 1010, 1005, 999, 990, 981, 971, 961, 951, 940, 929, 920, 911, 903, 896, 890, 885, 882, 879, 876, 872, 868, 864, 858, 852, 846, 840, 835, 831, 828, 824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20, 1010, 1003, 995, 984, 973, 961, 949, 937, 926, 917, 910, 904, 897, 891, 885, 881, 877, 875, 872, 869, 865, 861, 856, 851, 845, 840, 835, 832, 829, 826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18, 1007, 998, 987, 974, 961, 948, 935, 924, 915, 909, 904, 898, 892, 886, 880, 876, 873, 871, 868, 865, 862, 858, 853, 849, 845, 841, 837, 835, 831, 828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2, 1012, 999, 987, 974, 960, 946, 934, 923, 915, 908, 903, 898, 893, 887, 881, 876, 873, 870, 867, 864, 861, 858, 854, 850, 847, 844, 842, 839, 836, 832, 828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4, 1002, 987, 973, 959, 945, 934, 923, 915, 908, 902, 897, 892, 887, 881, 877, 873, 870, 866, 863, 860, 856, 853, 851, 848, 845, 843, 841, 839, 835, 830, 825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05, 992, 976, 961, 947, 935, 925, 917, 909, 902, 898, 893, 887, 881, 877, 873, 870, 866, 863, 860, 856, 852, 850, 848, 846, 844, 843, 840, 837, 833, 827, 822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</w:r>
    </w:p>
    <w:p>
      <w:pPr>
        <w:pStyle w:val="Normal"/>
        <w:rPr/>
      </w:pPr>
      <w:r>
        <w:rPr>
          <w:szCs w:val="22"/>
          <w:lang w:val="en-CA" w:eastAsia="ja-JP"/>
        </w:rPr>
        <w:t>In the case of 32x32 and mode 5, the matrix of weight coefficients is: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771, 686, 602, 549, 513, 484, 462, 450, 449, 460, 470, 471, 465, 458, 453, 449, 444, 438, 432, 428, 424, 422, 419, 415, 411, 402, 384, 370, 369, 379, 391, 40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849, 772, 699, 652, 622, 598, 580, 572, 569, 567, 562, 555, 549, 544, 539, 534, 528, 523, 518, 514, 511, 509, 507, 504, 496, 482, 468, 463, 470, 479, 487, 49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09, 843, 783, 746, 724, 707, 694, 682, 671, 659, 648, 639, 634, 630, 626, 620, 614, 610, 606, 602, 600, 599, 597, 592, 583, 571, 566, 568, 576, 582, 585, 58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35, 882, 834, 807, 791, 777, 762, 744, 729, 717, 707, 700, 695, 693, 690, 685, 679, 675, 672, 670, 668, 667, 664, 659, 653, 649, 649, 652, 655, 655, 652, 64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53, 910, 872, 849, 833, 816, 798, 781, 767, 757, 748, 742, 740, 740, 737, 732, 728, 727, 726, 725, 723, 720, 717, 715, 713, 713, 714, 712, 708, 702, 696, 69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68, 932, 899, 877, 858, 839, 823, 809, 798, 787, 778, 775, 776, 776, 774, 773, 772, 772, 771, 770, 767, 766, 764, 763, 763, 763, 760, 753, 745, 738, 732, 72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77, 945, 916, 894, 876, 861, 850, 839, 828, 816, 808, 808, 810, 811, 810, 810, 810, 810, 809, 807, 805, 805, 805, 804, 803, 800, 792, 783, 776, 770, 763, 75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82, 954, 928, 910, 898, 888, 878, 867, 855, 844, 840, 842, 844, 844, 842, 842, 841, 841, 839, 837, 836, 837, 838, 837, 833, 826, 818, 810, 803, 797, 789, 78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89, 964, 941, 928, 920, 911, 899, 886, 875, 868, 867, 870, 871, 870, 868, 867, 866, 864, 861, 859, 858, 860, 862, 861, 855, 846, 838, 831, 825, 817, 809, 80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97, 974, 953, 941, 934, 922, 908, 896, 889, 887, 889, 891, 891, 889, 886, 885, 882, 879, 876, 875, 876, 878, 879, 876, 869, 860, 853, 847, 841, 833, 825, 81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02, 980, 960, 948, 939, 927, 914, 906, 905, 907, 907, 906, 904, 902, 899, 897, 893, 892, 890, 891, 892, 891, 889, 884, 878, 871, 865, 860, 854, 846, 837, 82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02, 982, 964, 952, 942, 930, 922, 921, 923, 924, 922, 919, 915, 911, 908, 907, 906, 906, 906, 906, 904, 899, 895, 890, 886, 881, 876, 870, 863, 854, 844, 83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02, 984, 969, 956, 945, 936, 934, 936, 939, 937, 933, 929, 924, 921, 918, 919, 920, 920, 919, 916, 911, 905, 901, 898, 895, 889, 882, 875, 867, 858, 850, 84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05, 988, 973, 961, 952, 948, 948, 949, 949, 947, 942, 938, 934, 932, 930, 931, 931, 929, 926, 922, 917, 912, 909, 906, 900, 893, 885, 877, 870, 864, 857, 85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0, 993, 978, 968, 963, 960, 959, 958, 957, 954, 950, 947, 944, 942, 940, 939, 937, 935, 932, 928, 923, 919, 915, 910, 903, 895, 888, 881, 875, 870, 864, 85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2, 997, 984, 977, 973, 970, 967, 964, 962, 959, 955, 953, 950, 948, 945, 945, 942, 940, 936, 933, 928, 923, 918, 911, 904, 897, 891, 885, 879, 872, 865, 85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4, 1001, 991, 986, 983, 978, 973, 969, 966, 963, 959, 956, 954, 953, 951, 950, 947, 944, 939, 935, 930, 924, 918, 912, 906, 900, 893, 886, 879, 872, 864, 85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7, 1006, 997, 992, 989, 984, 978, 973, 969, 966, 962, 961, 960, 959, 956, 954, 949, 945, 939, 934, 929, 925, 919, 914, 908, 900, 892, 884, 876, 869, 862, 85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1, 1010, 1001, 996, 992, 987, 981, 976, 973, 970, 968, 967, 966, 963, 959, 954, 949, 944, 938, 934, 930, 925, 920, 914, 907, 898, 889, 881, 873, 865, 857, 85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13, 1004, 998, 994, 989, 983, 980, 977, 976, 974, 971, 968, 963, 956, 951, 947, 943, 938, 934, 930, 924, 918, 911, 903, 893, 884, 876, 868, 860, 852, 84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15, 1006, 1000, 995, 991, 987, 984, 982, 980, 976, 972, 967, 961, 954, 949, 946, 942, 937, 932, 927, 921, 914, 906, 897, 887, 879, 871, 863, 856, 849, 84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16, 1008, 1003, 999, 994, 990, 987, 984, 980, 976, 971, 965, 959, 953, 949, 945, 940, 934, 927, 921, 914, 907, 899, 890, 881, 873, 866, 860, 853, 847, 84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18, 1012, 1007, 1003, 998, 992, 988, 983, 979, 974, 968, 963, 957, 951, 946, 941, 936, 929, 921, 914, 906, 899, 891, 883, 876, 870, 864, 858, 852, 847, 84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20, 1014, 1009, 1004, 998, 992, 986, 981, 976, 971, 966, 960, 954, 947, 941, 935, 929, 922, 914, 906, 898, 891, 885, 878, 873, 868, 863, 858, 853, 850, 84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19, 1013, 1008, 1003, 997, 990, 984, 978, 973, 969, 964, 957, 949, 941, 934, 927, 921, 914, 906, 899, 892, 886, 881, 875, 871, 868, 864, 860, 856, 853, 85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17, 1010, 1005, 1000, 994, 988, 982, 976, 970, 965, 959, 951, 943, 934, 927, 919, 912, 906, 899, 893, 887, 883, 879, 875, 871, 868, 865, 862, 859, 856, 85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16, 1009, 1003, 998, 992, 986, 979, 973, 966, 959, 951, 943, 934, 926, 919, 912, 905, 899, 894, 889, 884, 881, 879, 876, 873, 870, 868, 865, 862, 859, 85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15, 1008, 1001, 996, 989, 982, 974, 966, 959, 950, 942, 933, 925, 917, 911, 905, 899, 894, 890, 886, 884, 882, 880, 878, 875, 872, 870, 867, 864, 860, 85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3, 1014, 1006, 999, 991, 983, 975, 966, 957, 949, 941, 932, 923, 916, 909, 905, 900, 895, 891, 888, 887, 885, 883, 881, 879, 876, 873, 871, 868, 864, 860, 85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1, 1011, 1001, 992, 983, 973, 964, 955, 946, 939, 931, 923, 916, 909, 904, 901, 898, 894, 891, 889, 889, 887, 884, 882, 879, 876, 873, 870, 867, 864, 859, 85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5, 1005, 993, 982, 971, 961, 952, 943, 936, 929, 923, 916, 910, 904, 900, 898, 896, 894, 892, 891, 890, 888, 884, 881, 878, 875, 872, 869, 866, 862, 857, 85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09, 997, 984, 973, 962, 952, 942, 934, 928, 922, 917, 911, 905, 901, 898, 896, 895, 893, 892, 891, 890, 888, 883, 880, 877, 874, 871, 868, 864, 859, 854, 84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32x32 and mode 6, the matrix of weight coefficients is: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713, 618, 546, 524, 512, 487, 460, 444, 440, 437, 428, 413, 400, 389, 383, 381, 379, 373, 368, 367, 365, 354, 346, 347, 353, 354, 347, 343, 346, 353, 362, 36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793, 710, 649, 629, 618, 597, 573, 556, 546, 538, 526, 512, 500, 491, 486, 483, 478, 472, 466, 464, 460, 453, 449, 450, 452, 452, 452, 454, 461, 467, 472, 47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865, 796, 746, 731, 721, 702, 677, 658, 645, 635, 624, 612, 602, 595, 590, 586, 578, 571, 567, 566, 562, 556, 553, 555, 557, 560, 564, 570, 576, 579, 580, 57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08, 850, 807, 793, 783, 764, 741, 723, 712, 702, 692, 682, 674, 668, 662, 658, 652, 647, 644, 644, 641, 637, 637, 640, 643, 646, 649, 653, 656, 656, 653, 64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34, 882, 842, 829, 822, 807, 786, 770, 759, 749, 741, 732, 725, 720, 716, 713, 708, 704, 704, 705, 706, 706, 707, 709, 710, 709, 709, 711, 711, 708, 704, 69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46, 900, 866, 856, 851, 839, 821, 806, 796, 787, 779, 772, 766, 762, 759, 757, 755, 753, 754, 758, 761, 761, 762, 762, 760, 757, 755, 755, 752, 748, 742, 73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52, 914, 886, 878, 874, 865, 851, 839, 830, 822, 815, 807, 802, 799, 797, 798, 797, 796, 798, 801, 803, 803, 802, 801, 798, 795, 792, 790, 785, 779, 773, 76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61, 926, 902, 896, 894, 888, 877, 868, 860, 851, 844, 838, 834, 833, 834, 836, 834, 832, 831, 833, 834, 833, 832, 830, 826, 822, 819, 816, 811, 806, 800, 79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71, 941, 919, 914, 913, 908, 899, 889, 880, 873, 869, 866, 864, 864, 865, 866, 864, 860, 858, 857, 857, 855, 853, 850, 847, 843, 839, 836, 832, 828, 822, 81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81, 954, 934, 929, 927, 922, 912, 904, 896, 891, 889, 887, 886, 886, 887, 888, 885, 881, 878, 876, 874, 872, 870, 867, 864, 860, 856, 853, 849, 843, 836, 82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87, 962, 944, 939, 937, 932, 924, 917, 912, 908, 906, 904, 902, 901, 902, 903, 900, 897, 893, 891, 889, 887, 886, 884, 880, 875, 870, 865, 860, 853, 845, 83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89, 967, 952, 948, 946, 942, 935, 930, 925, 922, 920, 917, 915, 914, 914, 914, 911, 908, 906, 905, 904, 902, 900, 896, 891, 885, 879, 874, 868, 861, 854, 84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94, 975, 962, 959, 956, 952, 945, 940, 936, 933, 931, 928, 926, 925, 924, 924, 921, 919, 917, 917, 915, 912, 908, 904, 898, 892, 886, 881, 876, 870, 865, 85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01, 983, 972, 968, 965, 961, 955, 949, 945, 942, 939, 936, 934, 933, 933, 933, 931, 929, 927, 924, 921, 916, 913, 908, 903, 897, 892, 888, 884, 880, 875, 87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06, 989, 979, 977, 974, 971, 964, 959, 954, 949, 946, 943, 941, 941, 941, 942, 939, 936, 932, 929, 925, 921, 918, 914, 909, 904, 899, 896, 892, 889, 885, 88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08, 993, 985, 983, 981, 977, 970, 964, 960, 956, 954, 952, 950, 948, 947, 946, 942, 939, 936, 933, 931, 927, 924, 920, 915, 911, 906, 904, 901, 897, 893, 88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0, 997, 990, 989, 986, 981, 975, 970, 967, 964, 963, 960, 958, 955, 952, 950, 946, 943, 940, 939, 937, 934, 931, 927, 922, 917, 913, 911, 908, 904, 898, 89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2, 1001, 993, 992, 989, 985, 980, 975, 972, 970, 968, 964, 962, 960, 958, 956, 952, 949, 946, 945, 943, 940, 937, 932, 927, 922, 918, 916, 913, 908, 900, 89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6, 1005, 998, 996, 994, 990, 984, 979, 975, 972, 971, 968, 967, 966, 965, 963, 959, 955, 952, 949, 947, 943, 941, 937, 932, 927, 922, 918, 914, 907, 898, 89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9, 1009, 1003, 1000, 997, 993, 987, 982, 978, 975, 974, 973, 972, 972, 970, 968, 964, 960, 956, 952, 949, 946, 943, 939, 934, 929, 923, 919, 912, 903, 894, 88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3, 1013, 1006, 1002, 999, 995, 991, 986, 983, 981, 980, 978, 977, 975, 972, 970, 966, 962, 958, 954, 951, 947, 944, 939, 933, 927, 921, 915, 907, 898, 890, 88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3, 1014, 1006, 1002, 999, 997, 994, 990, 988, 985, 984, 981, 980, 977, 973, 971, 967, 962, 958, 954, 951, 947, 943, 936, 928, 920, 915, 910, 902, 895, 889, 88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3, 1014, 1007, 1004, 1000, 999, 996, 993, 990, 987, 986, 983, 980, 977, 973, 970, 966, 962, 957, 953, 949, 944, 937, 930, 921, 914, 910, 906, 901, 895, 890, 88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3, 1014, 1008, 1005, 1002, 1000, 997, 995, 992, 988, 986, 982, 979, 975, 971, 968, 964, 959, 953, 947, 942, 937, 930, 923, 916, 910, 907, 905, 901, 895, 891, 88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3, 1015, 1009, 1006, 1003, 1001, 998, 995, 991, 988, 985, 981, 977, 972, 967, 963, 958, 951, 945, 939, 934, 929, 924, 918, 913, 909, 907, 905, 901, 896, 891, 88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2, 1015, 1010, 1007, 1004, 1001, 997, 993, 990, 986, 983, 978, 973, 967, 961, 955, 949, 943, 937, 932, 928, 924, 920, 916, 912, 909, 907, 905, 901, 896, 892, 88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3, 1015, 1011, 1008, 1004, 1000, 995, 991, 987, 983, 979, 974, 967, 959, 953, 948, 942, 936, 932, 928, 924, 921, 918, 914, 911, 908, 907, 905, 901, 897, 892, 89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3, 1015, 1010, 1007, 1002, 997, 992, 986, 981, 976, 972, 966, 959, 952, 946, 942, 937, 933, 929, 926, 923, 919, 916, 913, 910, 908, 906, 905, 901, 896, 892, 88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2, 1014, 1008, 1004, 998, 992, 985, 979, 973, 968, 963, 959, 953, 946, 941, 938, 934, 930, 927, 924, 921, 918, 915, 912, 909, 907, 906, 904, 900, 895, 891, 88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0, 1011, 1003, 997, 991, 984, 977, 970, 964, 960, 956, 952, 948, 943, 939, 936, 932, 929, 925, 923, 920, 917, 914, 912, 909, 907, 905, 903, 899, 895, 890, 88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5, 1005, 997, 990, 983, 976, 969, 963, 958, 954, 951, 948, 944, 940, 937, 934, 930, 927, 924, 922, 920, 918, 915, 912, 909, 907, 904, 901, 898, 893, 888, 88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09, 1000, 991, 984, 977, 970, 964, 958, 953, 950, 948, 945, 941, 938, 935, 932, 928, 925, 923, 922, 920, 918, 915, 911, 908, 906, 904, 900, 896, 891, 886, 88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32x32 and mode 7, the matrix of weight coefficients is: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828, 750, 669, 620, 592, 567, 544, 528, 519, 511, 504, 498, 485, 471, 465, 461, 447, 427, 417, 415, 413, 410, 406, 403, 398, 394, 395, 404, 418, 430, 434, 43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886, 824, 762, 724, 699, 677, 658, 645, 634, 620, 609, 601, 587, 570, 558, 550, 541, 530, 524, 522, 521, 519, 516, 515, 515, 519, 523, 527, 532, 534, 534, 53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39, 894, 848, 817, 793, 771, 755, 746, 736, 719, 703, 692, 680, 667, 656, 649, 643, 638, 636, 636, 637, 639, 641, 640, 638, 638, 638, 638, 636, 634, 631, 62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70, 935, 897, 868, 846, 828, 814, 805, 795, 782, 768, 758, 750, 742, 734, 730, 727, 725, 725, 726, 727, 729, 729, 726, 720, 716, 713, 711, 709, 706, 701, 69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86, 957, 925, 901, 884, 870, 857, 847, 838, 829, 819, 812, 806, 801, 798, 796, 794, 792, 790, 789, 788, 787, 785, 781, 776, 773, 770, 766, 763, 758, 748, 73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92, 967, 941, 925, 914, 902, 890, 882, 875, 866, 859, 855, 851, 846, 844, 842, 839, 836, 833, 831, 829, 828, 826, 822, 819, 816, 811, 803, 796, 788, 779, 77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95, 974, 954, 943, 935, 927, 917, 911, 905, 897, 890, 886, 882, 877, 874, 872, 870, 868, 867, 865, 862, 859, 856, 851, 847, 842, 834, 826, 818, 811, 804, 80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00, 983, 967, 958, 953, 946, 938, 932, 926, 917, 911, 907, 904, 900, 898, 896, 894, 892, 891, 888, 884, 881, 877, 871, 864, 859, 852, 846, 840, 833, 827, 82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07, 992, 978, 971, 967, 961, 953, 947, 940, 933, 927, 925, 922, 918, 915, 913, 910, 907, 906, 903, 899, 896, 893, 887, 880, 875, 870, 865, 859, 853, 846, 84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1, 998, 986, 980, 977, 971, 963, 958, 952, 944, 940, 937, 934, 930, 927, 924, 921, 918, 917, 914, 911, 908, 906, 901, 894, 889, 884, 879, 873, 865, 856, 84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5, 1003, 992, 987, 984, 979, 971, 965, 960, 953, 949, 946, 943, 939, 936, 933, 931, 928, 927, 925, 921, 919, 917, 912, 905, 899, 894, 887, 880, 872, 862, 85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7, 1007, 996, 991, 988, 983, 975, 970, 966, 961, 956, 954, 950, 946, 944, 942, 940, 938, 937, 934, 930, 927, 925, 919, 912, 906, 900, 893, 885, 877, 869, 86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0, 1009, 998, 992, 989, 984, 978, 974, 972, 968, 964, 960, 956, 952, 950, 950, 948, 945, 943, 940, 935, 933, 930, 925, 918, 912, 907, 899, 892, 886, 878, 87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0, 1010, 999, 993, 990, 985, 980, 979, 978, 975, 970, 967, 962, 958, 956, 954, 952, 949, 946, 943, 939, 937, 934, 930, 924, 919, 914, 906, 900, 894, 887, 88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1, 1010, 1000, 995, 991, 987, 983, 983, 982, 979, 975, 972, 968, 963, 960, 958, 955, 952, 950, 948, 944, 942, 939, 935, 930, 925, 919, 912, 907, 901, 895, 88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1, 1011, 1002, 997, 994, 990, 987, 986, 985, 981, 978, 976, 972, 967, 964, 962, 959, 957, 956, 954, 950, 947, 944, 940, 934, 929, 923, 916, 911, 906, 900, 89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1, 1012, 1004, 1000, 997, 994, 991, 990, 987, 983, 979, 978, 976, 972, 969, 967, 964, 962, 962, 960, 956, 952, 948, 943, 937, 932, 926, 920, 915, 910, 904, 89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2, 1013, 1006, 1003, 1001, 997, 994, 993, 990, 985, 982, 982, 980, 977, 974, 971, 968, 966, 964, 962, 958, 954, 950, 945, 940, 936, 930, 924, 918, 914, 908, 90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16, 1009, 1006, 1004, 1001, 997, 996, 994, 989, 986, 985, 984, 980, 977, 974, 971, 968, 966, 963, 959, 955, 952, 947, 942, 938, 933, 927, 921, 915, 909, 90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18, 1011, 1008, 1007, 1003, 999, 998, 996, 991, 988, 987, 986, 983, 980, 977, 973, 969, 967, 964, 960, 956, 952, 947, 943, 940, 935, 929, 922, 917, 911, 908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4, 1019, 1012, 1009, 1008, 1004, 1000, 998, 996, 993, 991, 989, 987, 984, 982, 979, 974, 970, 968, 965, 961, 957, 953, 948, 943, 941, 936, 930, 924, 919, 915, 91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20, 1012, 1009, 1007, 1003, 999, 998, 997, 994, 992, 990, 987, 983, 981, 978, 973, 970, 968, 965, 961, 957, 953, 949, 944, 941, 938, 932, 926, 922, 920, 918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4, 1020, 1013, 1009, 1007, 1004, 1000, 999, 997, 995, 992, 990, 986, 982, 979, 976, 972, 969, 968, 965, 961, 958, 954, 950, 946, 943, 941, 935, 929, 925, 922, 921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4, 1021, 1013, 1010, 1008, 1005, 1001, 999, 997, 995, 992, 990, 986, 982, 979, 976, 972, 969, 968, 965, 961, 958, 955, 951, 947, 945, 942, 937, 930, 925, 922, 920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4, 1021, 1014, 1010, 1008, 1006, 1002, 1000, 997, 994, 992, 989, 985, 982, 980, 977, 973, 970, 968, 965, 960, 957, 954, 950, 947, 944, 942, 937, 930, 924, 920, 919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4, 1021, 1014, 1010, 1008, 1005, 1002, 999, 997, 994, 991, 988, 985, 982, 980, 977, 973, 969, 966, 962, 957, 954, 951, 948, 945, 942, 940, 935, 929, 923, 919, 917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4, 1021, 1015, 1011, 1009, 1005, 1001, 999, 996, 993, 990, 987, 983, 981, 979, 975, 971, 967, 964, 959, 954, 951, 949, 946, 943, 941, 938, 934, 929, 924, 920, 918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4, 1020, 1014, 1011, 1009, 1005, 1000, 997, 994, 991, 988, 985, 981, 977, 975, 972, 968, 964, 960, 956, 952, 949, 948, 946, 943, 940, 938, 935, 930, 926, 922, 92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19, 1014, 1010, 1007, 1003, 998, 994, 991, 987, 984, 981, 977, 973, 970, 967, 964, 961, 958, 955, 951, 949, 947, 945, 943, 940, 938, 935, 931, 927, 923, 92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3, 1017, 1011, 1008, 1004, 998, 993, 989, 986, 982, 979, 975, 972, 968, 966, 963, 960, 958, 956, 954, 951, 949, 946, 944, 942, 940, 937, 934, 930, 926, 922, 91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0, 1013, 1007, 1002, 998, 992, 987, 983, 980, 977, 974, 971, 968, 966, 963, 961, 958, 956, 955, 953, 951, 948, 946, 943, 941, 939, 936, 933, 928, 923, 919, 91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6, 1009, 1002, 996, 991, 986, 982, 979, 976, 973, 971, 968, 966, 965, 963, 960, 957, 954, 954, 952, 950, 947, 945, 942, 939, 937, 935, 932, 927, 922, 916, 91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32x32 and mode 8, the matrix of weight coefficients is: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889, 820, 752, 707, 677, 651, 632, 617, 598, 578, 563, 553, 544, 531, 519, 513, 512, 509, 504, 498, 495, 492, 489, 489, 492, 496, 496, 492, 485, 476, 466, 46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40, 890, 838, 803, 779, 758, 742, 727, 712, 696, 684, 675, 666, 656, 647, 643, 641, 637, 632, 628, 626, 623, 618, 615, 613, 612, 608, 604, 598, 590, 581, 57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79, 945, 909, 885, 869, 854, 841, 830, 818, 807, 797, 789, 782, 774, 767, 764, 760, 755, 749, 745, 742, 738, 733, 728, 723, 718, 714, 709, 703, 695, 686, 67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97, 973, 949, 933, 921, 910, 901, 893, 884, 874, 865, 858, 851, 844, 838, 835, 831, 825, 819, 815, 813, 808, 802, 795, 789, 782, 777, 772, 766, 758, 749, 74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0, 993, 975, 962, 952, 943, 935, 928, 921, 913, 905, 897, 890, 884, 880, 876, 872, 866, 861, 858, 855, 849, 843, 835, 828, 821, 816, 811, 805, 796, 787, 78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8, 1005, 991, 980, 970, 961, 954, 948, 942, 935, 928, 920, 914, 908, 904, 900, 896, 890, 886, 883, 880, 875, 868, 861, 854, 849, 843, 838, 831, 822, 812, 80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1, 1011, 1000, 990, 981, 972, 966, 961, 956, 949, 942, 935, 929, 925, 921, 917, 913, 908, 903, 900, 897, 892, 886, 880, 873, 868, 862, 857, 849, 840, 830, 82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2, 1013, 1003, 995, 988, 980, 974, 970, 965, 959, 952, 947, 942, 938, 934, 931, 926, 921, 915, 912, 909, 904, 899, 894, 887, 881, 876, 870, 863, 854, 844, 83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15, 1007, 1000, 994, 987, 982, 977, 972, 966, 960, 955, 950, 945, 942, 938, 934, 929, 923, 919, 917, 913, 908, 903, 896, 890, 885, 880, 873, 865, 856, 84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18, 1010, 1004, 998, 992, 986, 982, 976, 970, 965, 960, 954, 950, 946, 942, 938, 933, 929, 926, 923, 920, 915, 910, 903, 897, 893, 888, 883, 876, 868, 86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19, 1011, 1006, 1000, 994, 988, 984, 979, 974, 968, 963, 957, 953, 949, 946, 943, 938, 935, 933, 931, 927, 923, 917, 911, 906, 902, 898, 893, 888, 880, 87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18, 1011, 1006, 1001, 995, 989, 985, 981, 976, 972, 966, 962, 958, 955, 952, 949, 945, 942, 940, 938, 935, 930, 924, 918, 913, 910, 906, 902, 897, 890, 88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18, 1012, 1007, 1003, 998, 993, 989, 985, 981, 977, 972, 967, 964, 962, 959, 956, 952, 948, 945, 943, 940, 935, 929, 923, 918, 916, 913, 909, 903, 897, 89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19, 1013, 1009, 1006, 1001, 996, 992, 989, 985, 981, 976, 972, 968, 966, 963, 960, 955, 950, 948, 946, 943, 939, 933, 928, 924, 922, 919, 916, 911, 905, 89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21, 1015, 1010, 1007, 1002, 998, 994, 990, 986, 982, 977, 973, 970, 968, 965, 962, 957, 953, 951, 950, 948, 945, 941, 936, 932, 930, 928, 925, 920, 914, 90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21, 1014, 1009, 1005, 1000, 996, 993, 989, 985, 981, 977, 974, 972, 970, 969, 966, 962, 959, 958, 958, 957, 954, 950, 945, 941, 939, 937, 933, 928, 921, 91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20, 1013, 1008, 1004, 1000, 996, 993, 990, 987, 983, 981, 978, 976, 976, 974, 972, 969, 966, 965, 966, 964, 961, 956, 951, 947, 944, 941, 937, 931, 925, 91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19, 1014, 1009, 1006, 1003, 999, 997, 994, 991, 988, 986, 983, 982, 981, 980, 977, 974, 971, 970, 969, 967, 963, 958, 953, 949, 946, 944, 940, 934, 928, 923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4, 1021, 1015, 1012, 1009, 1006, 1003, 1000, 997, 994, 992, 989, 987, 985, 984, 982, 980, 976, 973, 971, 969, 967, 964, 959, 954, 951, 948, 946, 943, 939, 933, 928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4, 1021, 1016, 1012, 1010, 1007, 1004, 1000, 998, 995, 992, 989, 987, 986, 985, 983, 980, 977, 974, 972, 971, 969, 966, 962, 957, 954, 952, 951, 948, 944, 939, 934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4, 1020, 1015, 1012, 1009, 1006, 1003, 1000, 997, 994, 992, 989, 987, 986, 986, 984, 981, 979, 976, 975, 974, 972, 970, 966, 962, 959, 958, 956, 953, 949, 944, 939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4, 1020, 1015, 1012, 1009, 1006, 1003, 1001, 998, 995, 993, 990, 989, 988, 988, 986, 984, 981, 979, 978, 977, 976, 974, 971, 967, 964, 962, 960, 957, 952, 947, 942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4, 1020, 1015, 1012, 1009, 1007, 1005, 1002, 1000, 998, 995, 993, 991, 990, 990, 989, 986, 984, 982, 981, 980, 979, 977, 974, 970, 967, 965, 963, 959, 954, 948, 944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4, 1021, 1016, 1012, 1010, 1008, 1006, 1004, 1002, 999, 997, 994, 993, 992, 992, 990, 987, 985, 983, 982, 981, 980, 978, 975, 971, 968, 966, 964, 960, 955, 949, 945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4, 1021, 1016, 1013, 1011, 1009, 1007, 1005, 1003, 1000, 998, 995, 994, 993, 992, 990, 987, 985, 983, 982, 981, 980, 978, 974, 971, 968, 966, 963, 960, 955, 951, 947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4, 1021, 1017, 1015, 1012, 1010, 1008, 1006, 1003, 1000, 998, 995, 993, 992, 991, 989, 986, 984, 982, 981, 980, 979, 976, 974, 970, 967, 965, 963, 960, 956, 952, 949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4, 1022, 1018, 1015, 1013, 1011, 1008, 1006, 1003, 1000, 997, 994, 991, 990, 989, 987, 985, 983, 982, 981, 980, 978, 976, 974, 970, 968, 966, 964, 960, 957, 953, 950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4, 1022, 1019, 1016, 1013, 1010, 1007, 1005, 1003, 1000, 996, 993, 990, 989, 988, 986, 984, 983, 982, 981, 980, 979, 977, 974, 971, 968, 966, 964, 961, 957, 953, 949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4, 1022, 1018, 1015, 1012, 1009, 1007, 1005, 1002, 999, 996, 992, 990, 988, 987, 986, 984, 983, 982, 981, 980, 978, 976, 974, 971, 968, 966, 963, 961, 957, 952, 948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4, 1021, 1017, 1014, 1012, 1009, 1006, 1004, 1002, 999, 996, 992, 990, 988, 987, 985, 983, 981, 980, 979, 978, 976, 975, 972, 970, 967, 965, 962, 960, 956, 951, 946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3, 1019, 1016, 1013, 1011, 1008, 1005, 1002, 1000, 997, 994, 991, 989, 987, 986, 984, 981, 979, 978, 977, 975, 973, 972, 970, 968, 965, 963, 960, 958, 954, 949, 944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2, 1018, 1015, 1012, 1009, 1006, 1003, 1001, 998, 995, 992, 989, 987, 985, 984, 982, 979, 977, 975, 975, 973, 971, 970, 968, 965, 963, 961, 959, 956, 952, 947, 942,</w:t>
      </w:r>
    </w:p>
    <w:p>
      <w:pPr>
        <w:pStyle w:val="Normal"/>
        <w:rPr>
          <w:sz w:val="13"/>
          <w:szCs w:val="22"/>
          <w:lang w:val="en-CA" w:eastAsia="ja-JP"/>
        </w:rPr>
      </w:pPr>
      <w:r>
        <w:rPr>
          <w:sz w:val="13"/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32x32 and mode 9, the matrix of weight coefficients is: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61, 926, 890, 864, 845, 827, 810, 794, 782, 770, 758, 747, 738, 730, 725, 724, 729, 730, 726, 721, 717, 712, 706, 700, 694, 688, 681, 676, 669, 659, 649, 64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990, 968, 946, 930, 918, 907, 895, 885, 875, 866, 856, 847, 839, 832, 826, 823, 821, 819, 814, 809, 805, 800, 794, 788, 782, 774, 768, 761, 754, 743, 734, 72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1, 999, 986, 978, 971, 964, 956, 949, 942, 934, 927, 920, 913, 906, 900, 896, 892, 887, 882, 876, 871, 866, 859, 853, 845, 837, 829, 822, 814, 804, 794, 78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8, 1009, 1000, 994, 989, 982, 976, 970, 963, 956, 950, 944, 938, 931, 925, 920, 917, 912, 906, 900, 894, 888, 882, 876, 868, 860, 852, 845, 837, 828, 817, 80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0, 1012, 1004, 998, 992, 986, 980, 973, 967, 961, 955, 950, 944, 938, 932, 927, 925, 921, 914, 908, 902, 897, 891, 885, 878, 871, 863, 856, 848, 839, 829, 82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2, 1014, 1007, 1000, 994, 987, 981, 975, 969, 963, 959, 954, 949, 943, 936, 932, 930, 926, 920, 914, 909, 904, 899, 893, 887, 880, 873, 867, 859, 850, 839, 83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3, 1016, 1009, 1003, 996, 990, 983, 978, 973, 968, 964, 961, 956, 950, 943, 939, 937, 933, 927, 922, 917, 913, 908, 903, 897, 890, 884, 878, 871, 862, 852, 84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3, 1017, 1011, 1005, 999, 993, 987, 982, 978, 974, 971, 967, 963, 957, 951, 946, 944, 940, 935, 929, 926, 922, 918, 912, 906, 900, 894, 889, 882, 874, 864, 85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18, 1012, 1006, 1001, 995, 990, 985, 982, 979, 976, 973, 969, 962, 956, 952, 948, 944, 940, 936, 933, 929, 925, 920, 915, 909, 904, 898, 892, 883, 874, 86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18, 1012, 1006, 1002, 997, 991, 987, 983, 980, 978, 975, 971, 965, 959, 954, 950, 947, 943, 940, 937, 934, 929, 925, 920, 915, 910, 905, 899, 890, 882, 87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4, 1018, 1011, 1007, 1003, 998, 993, 988, 984, 981, 979, 977, 973, 967, 960, 955, 952, 949, 947, 944, 941, 937, 932, 928, 924, 920, 916, 911, 904, 895, 887, 88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3, 1017, 1012, 1008, 1004, 999, 994, 988, 985, 982, 980, 977, 973, 967, 961, 956, 954, 951, 949, 947, 943, 939, 934, 930, 926, 923, 919, 914, 908, 899, 891, 88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3, 1017, 1012, 1009, 1006, 1000, 994, 989, 986, 983, 980, 977, 973, 967, 962, 957, 955, 953, 951, 948, 945, 940, 936, 932, 929, 925, 921, 917, 911, 903, 895, 88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3, 1017, 1012, 1009, 1005, 1000, 995, 990, 986, 983, 980, 977, 973, 968, 963, 959, 956, 954, 952, 949, 947, 943, 938, 935, 931, 928, 924, 921, 916, 908, 901, 89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3, 1017, 1011, 1007, 1004, 1000, 995, 991, 987, 983, 980, 977, 974, 970, 966, 962, 959, 956, 954, 953, 950, 947, 943, 940, 937, 933, 930, 926, 922, 915, 908, 90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2, 1016, 1010, 1006, 1004, 1001, 997, 992, 988, 985, 982, 979, 977, 974, 970, 966, 963, 961, 959, 958, 956, 953, 949, 945, 942, 939, 936, 933, 929, 922, 915, 90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2, 1016, 1011, 1007, 1005, 1003, 999, 995, 992, 989, 986, 984, 982, 979, 975, 971, 968, 965, 964, 963, 961, 957, 953, 949, 946, 942, 939, 936, 932, 926, 919, 913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2, 1017, 1012, 1009, 1007, 1005, 1002, 998, 995, 992, 990, 987, 985, 982, 978, 974, 971, 968, 967, 966, 963, 959, 954, 950, 946, 943, 940, 937, 934, 928, 921, 915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3, 1017, 1012, 1010, 1009, 1006, 1003, 999, 996, 993, 991, 988, 986, 983, 980, 976, 973, 970, 968, 966, 963, 959, 955, 951, 947, 944, 941, 938, 935, 930, 924, 918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2, 1017, 1012, 1009, 1008, 1006, 1003, 999, 996, 993, 990, 988, 986, 984, 981, 977, 974, 971, 968, 966, 963, 960, 956, 952, 949, 945, 942, 939, 937, 932, 926, 921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2, 1016, 1011, 1008, 1007, 1005, 1003, 999, 997, 993, 990, 988, 987, 985, 982, 979, 976, 972, 969, 967, 965, 962, 958, 955, 951, 948, 944, 941, 939, 934, 928, 922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1, 1016, 1011, 1008, 1006, 1005, 1002, 999, 997, 994, 991, 989, 987, 985, 982, 979, 976, 973, 970, 968, 966, 963, 960, 957, 953, 950, 946, 943, 940, 936, 930, 924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2, 1017, 1011, 1008, 1007, 1005, 1003, 1000, 997, 994, 991, 989, 988, 985, 982, 980, 977, 974, 972, 969, 967, 964, 962, 959, 955, 952, 948, 945, 942, 938, 932, 926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3, 1017, 1012, 1010, 1008, 1006, 1004, 1001, 998, 995, 992, 990, 988, 985, 983, 980, 978, 976, 973, 971, 969, 966, 964, 961, 957, 953, 950, 946, 943, 939, 933, 928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3, 1018, 1013, 1011, 1009, 1008, 1006, 1003, 999, 996, 993, 991, 989, 987, 984, 981, 978, 976, 974, 972, 970, 967, 965, 961, 958, 954, 950, 947, 943, 939, 934, 929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2, 1018, 1013, 1011, 1010, 1008, 1006, 1003, 999, 996, 994, 992, 990, 988, 984, 980, 977, 975, 974, 972, 970, 968, 965, 961, 958, 954, 950, 946, 943, 939, 934, 929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2, 1017, 1013, 1011, 1010, 1008, 1006, 1002, 999, 996, 994, 992, 990, 988, 984, 980, 977, 975, 973, 972, 970, 968, 966, 962, 958, 954, 950, 947, 943, 939, 934, 930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2, 1018, 1013, 1011, 1009, 1007, 1005, 1002, 999, 996, 994, 992, 990, 987, 984, 980, 977, 975, 973, 972, 971, 969, 966, 963, 959, 955, 952, 948, 944, 940, 935, 931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3, 1018, 1014, 1011, 1009, 1006, 1004, 1001, 998, 995, 992, 990, 988, 986, 983, 980, 977, 975, 973, 972, 971, 969, 966, 963, 959, 955, 951, 947, 943, 938, 934, 930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1022, 1017, 1013, 1009, 1007, 1004, 1002, 1000, 997, 992, 989, 986, 985, 983, 981, 978, 975, 973, 971, 970, 968, 966, 963, 959, 955, 950, 946, 943, 938, 934, 930, 92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20, 1015, 1010, 1006, 1003, 1001, 999, 996, 992, 988, 984, 982, 980, 978, 977, 974, 971, 968, 967, 965, 962, 960, 958, 954, 949, 944, 940, 936, 932, 928, 924, 92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1017, 1012, 1006, 1002, 999, 997, 995, 992, 988, 983, 979, 977, 975, 973, 971, 969, 966, 963, 962, 959, 957, 954, 952, 948, 944, 939, 934, 931, 927, 924, 920, 91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32x32 and mode 27, the matrix of weight coefficients is:</w:t>
      </w:r>
    </w:p>
    <w:p>
      <w:pPr>
        <w:pStyle w:val="Normal"/>
        <w:rPr/>
      </w:pPr>
      <w:r>
        <w:rPr>
          <w:sz w:val="12"/>
          <w:szCs w:val="12"/>
          <w:lang w:val="en-CA" w:eastAsia="ja-JP"/>
        </w:rPr>
        <w:t>942,979,1006,1016, 1018, 1018, 1017, 1018, 1019, 1019, 1020, 1021, 1021, 1019, 1018, 1019, 1021, 1022, 1022, 1023, 1024, 1023, 1022, 1020, 1020, 1020, 1021, 1021, 1020, 1020, 1019, 1018,</w:t>
      </w:r>
    </w:p>
    <w:p>
      <w:pPr>
        <w:pStyle w:val="Normal"/>
        <w:rPr/>
      </w:pPr>
      <w:r>
        <w:rPr>
          <w:sz w:val="12"/>
          <w:szCs w:val="12"/>
          <w:lang w:val="en-CA" w:eastAsia="ja-JP"/>
        </w:rPr>
        <w:t>906,955,992,1006, 1010, 1010, 1009, 1011, 1012, 1012, 1014, 1015, 1015, 1013, 1012, 1014, 1016, 1017, 1016, 1017, 1019, 1019, 1017, 1016, 1016, 1017, 1017, 1017, 1016, 1015, 1014, 1013,</w:t>
      </w:r>
    </w:p>
    <w:p>
      <w:pPr>
        <w:pStyle w:val="Normal"/>
        <w:rPr>
          <w:sz w:val="12"/>
          <w:szCs w:val="12"/>
          <w:lang w:val="en-CA" w:eastAsia="ja-JP"/>
        </w:rPr>
      </w:pPr>
      <w:r>
        <w:rPr>
          <w:sz w:val="12"/>
          <w:szCs w:val="12"/>
          <w:lang w:val="en-CA" w:eastAsia="ja-JP"/>
        </w:rPr>
        <w:t>866, 929, 976, 994, 1000, 1001, 1001, 1003, 1004, 1005, 1007, 1010, 1010, 1007, 1006, 1007, 1009, 1010, 1011, 1013, 1014, 1014, 1014, 1013, 1013, 1013, 1013, 1012, 1011, 1011, 1011, 1010,</w:t>
      </w:r>
    </w:p>
    <w:p>
      <w:pPr>
        <w:pStyle w:val="Normal"/>
        <w:rPr>
          <w:sz w:val="12"/>
          <w:szCs w:val="12"/>
          <w:lang w:val="en-CA" w:eastAsia="ja-JP"/>
        </w:rPr>
      </w:pPr>
      <w:r>
        <w:rPr>
          <w:sz w:val="12"/>
          <w:szCs w:val="12"/>
          <w:lang w:val="en-CA" w:eastAsia="ja-JP"/>
        </w:rPr>
        <w:t>840, 912, 965, 986, 993, 995, 995, 996, 998, 999, 1002, 1006, 1005, 1001, 999, 1000, 1002, 1005, 1007, 1010, 1011, 1011, 1011, 1011, 1010, 1010, 1010, 1010, 1010, 1009, 1009, 1008,</w:t>
      </w:r>
    </w:p>
    <w:p>
      <w:pPr>
        <w:pStyle w:val="Normal"/>
        <w:rPr>
          <w:sz w:val="12"/>
          <w:szCs w:val="12"/>
          <w:lang w:val="en-CA" w:eastAsia="ja-JP"/>
        </w:rPr>
      </w:pPr>
      <w:r>
        <w:rPr>
          <w:sz w:val="12"/>
          <w:szCs w:val="12"/>
          <w:lang w:val="en-CA" w:eastAsia="ja-JP"/>
        </w:rPr>
        <w:t>825, 902, 957, 979, 987, 989, 989, 991, 993, 996, 1000, 1002, 1000, 996, 994, 994, 995, 1000, 1005, 1008, 1009, 1009, 1009, 1009, 1008, 1008, 1008, 1009, 1009, 1008, 1008, 1007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815, 895, 952, 975, 982, 984, 985, 987, 990, 994, 998, 998, 995, 992, 991, 990, 992, 998, 1003, 1006, 1007, 1007, 1007, 1006, 1006, 1006, 1007, 1008, 1007, 1007, 1006, 1005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810, 890, 948, 971, 978, 979, 980, 984, 989, 994, 996, 995, 993, 992, 991, 989, 991, 997, 1002, 1005, 1006, 1006, 1005, 1005, 1005, 1005, 1006, 1007, 1007, 1006, 1004, 1003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806, 886, 945, 967, 973, 974, 977, 982, 987, 992, 994, 992, 992, 993, 991, 989, 990, 996, 1000, 1002, 1003, 1004, 1004, 1005, 1005, 1005, 1006, 1006, 1006, 1005, 1004, 1002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802, 881, 940, 962, 968, 969, 973, 978, 984, 989, 991, 990, 991, 993, 991, 987, 988, 994, 996, 998, 1000, 1001, 1002, 1004, 1004, 1005, 1005, 1005, 1005, 1005, 1003, 1000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796, 874, 934, 957, 963, 964, 968, 975, 981, 985, 987, 987, 988, 990, 988, 985, 986, 990, 991, 993, 995, 998, 1000, 1002, 1003, 1004, 1004, 1004, 1003, 1003, 1001, 998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787, 866, 927, 951, 958, 959, 963, 971, 977, 981, 984, 985, 986, 988, 986, 983, 984, 987, 988, 990, 993, 996, 998, 1000, 1001, 1003, 1003, 1003, 1001, 1001, 998, 99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777, 857, 919, 945, 952, 955, 959, 967, 973, 977, 981, 983, 985, 986, 984, 982, 983, 985, 986, 988, 992, 995, 997, 998, 998, 1000, 1002, 1001, 999, 998, 996, 99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768, 849, 912, 938, 947, 950, 955, 964, 970, 975, 979, 981, 984, 985, 983, 980, 981, 983, 985, 987, 991, 995, 996, 996, 996, 998, 999, 998, 996, 995, 994, 99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762, 841, 904, 932, 941, 945, 951, 960, 967, 973, 977, 980, 983, 983, 980, 978, 979, 981, 982, 985, 990, 993, 994, 994, 994, 996, 996, 995, 994, 993, 992, 98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759, 835, 896, 924, 935, 940, 946, 955, 963, 969, 975, 979, 981, 981, 977, 975, 977, 978, 979, 982, 987, 991, 992, 992, 992, 993, 993, 992, 991, 991, 989, 98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755, 827, 888, 917, 929, 935, 942, 951, 958, 965, 972, 977, 980, 979, 975, 972, 974, 975, 976, 979, 985, 989, 990, 990, 990, 990, 989, 989, 989, 990, 987, 98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748, 818, 879, 909, 922, 929, 937, 946, 954, 961, 969, 975, 978, 976, 972, 970, 971, 973, 974, 978, 984, 989, 989, 989, 988, 987, 987, 987, 988, 988, 986, 98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735, 807, 869, 900, 915, 924, 932, 942, 950, 959, 966, 973, 976, 974, 970, 967, 969, 973, 975, 980, 985, 989, 989, 987, 986, 986, 986, 986, 987, 987, 985, 98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720, 794, 859, 891, 907, 917, 927, 937, 947, 956, 963, 969, 973, 972, 967, 965, 969, 974, 978, 982, 987, 989, 987, 985, 984, 985, 985, 986, 987, 986, 984, 98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706, 783, 850, 882, 899, 912, 922, 933, 944, 954, 960, 966, 970, 968, 964, 964, 969, 974, 978, 983, 986, 987, 984, 983, 982, 983, 985, 986, 987, 986, 982, 97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694, 774, 841, 875, 893, 906, 918, 929, 940, 950, 957, 963, 966, 965, 961, 962, 968, 974, 978, 982, 984, 984, 981, 980, 980, 982, 984, 986, 986, 984, 980, 97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684, 765, 833, 867, 886, 901, 913, 924, 936, 947, 954, 961, 965, 963, 960, 962, 968, 972, 976, 979, 981, 980, 978, 978, 978, 979, 982, 984, 984, 982, 977, 97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674, 756, 824, 858, 879, 895, 908, 920, 932, 943, 952, 959, 963, 963, 961, 962, 967, 971, 974, 977, 978, 976, 974, 974, 975, 977, 980, 982, 981, 978, 974, 96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663, 746, 813, 848, 870, 888, 902, 915, 928, 940, 948, 956, 961, 961, 960, 961, 964, 968, 972, 974, 973, 972, 971, 971, 972, 974, 978, 980, 978, 974, 970, 96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650, 734, 801, 836, 860, 880, 895, 909, 923, 935, 944, 951, 956, 957, 955, 956, 960, 965, 969, 970, 969, 967, 967, 968, 968, 971, 975, 976, 974, 970, 965, 96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636, 721, 788, 824, 849, 870, 887, 903, 918, 930, 938, 946, 951, 950, 949, 950, 956, 961, 964, 965, 963, 962, 963, 963, 964, 966, 970, 971, 969, 966, 962, 95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620, 707, 775, 812, 839, 861, 879, 896, 911, 923, 932, 940, 945, 945, 943, 945, 952, 957, 959, 959, 957, 957, 958, 959, 959, 962, 966, 967, 965, 962, 958, 95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604, 692, 762, 801, 828, 851, 870, 888, 904, 916, 926, 935, 939, 940, 939, 941, 947, 952, 954, 953, 952, 953, 954, 954, 954, 958, 962, 963, 961, 958, 954, 95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82, 674, 749, 790, 819, 842, 862, 881, 897, 910, 920, 930, 934, 935, 935, 937, 942, 946, 947, 948, 948, 949, 950, 950, 950, 954, 959, 960, 957, 954, 950, 94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53, 652, 733, 778, 810, 834, 855, 873, 889, 903, 914, 925, 930, 930, 929, 932, 936, 938, 940, 943, 945, 945, 946, 945, 946, 950, 955, 955, 952, 948, 944, 94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23, 629, 716, 765, 800, 826, 846, 864, 881, 895, 908, 919, 923, 923, 923, 925, 928, 930, 933, 939, 941, 941, 940, 939, 941, 945, 949, 949, 946, 941, 936, 93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04, 614, 703, 755, 792, 818, 838, 856, 874, 889, 902, 913, 918, 918, 918, 920, 923, 924, 928, 935, 938, 937, 935, 934, 936, 941, 945, 944, 940, 935, 930, 92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32x32 and mode 28, the matrix of weight coefficients is:</w:t>
      </w:r>
    </w:p>
    <w:p>
      <w:pPr>
        <w:pStyle w:val="Normal"/>
        <w:rPr>
          <w:sz w:val="12"/>
          <w:szCs w:val="12"/>
          <w:lang w:val="en-CA" w:eastAsia="ja-JP"/>
        </w:rPr>
      </w:pPr>
      <w:r>
        <w:rPr>
          <w:sz w:val="12"/>
          <w:szCs w:val="12"/>
          <w:lang w:val="en-CA" w:eastAsia="ja-JP"/>
        </w:rPr>
        <w:t>865, 918, 961, 987, 1001, 1007, 1011, 1013, 1015, 1016, 1018, 1019, 1018, 1017, 1019, 1020, 1020, 1020, 1021, 1024, 1024, 1024, 1024, 1023, 1021, 1020, 1021, 1020, 1020, 1020, 1020, 1020,</w:t>
      </w:r>
    </w:p>
    <w:p>
      <w:pPr>
        <w:pStyle w:val="Normal"/>
        <w:rPr>
          <w:sz w:val="12"/>
          <w:szCs w:val="12"/>
          <w:lang w:val="en-CA" w:eastAsia="ja-JP"/>
        </w:rPr>
      </w:pPr>
      <w:r>
        <w:rPr>
          <w:sz w:val="12"/>
          <w:szCs w:val="12"/>
          <w:lang w:val="en-CA" w:eastAsia="ja-JP"/>
        </w:rPr>
        <w:t>795, 865, 925, 960, 980, 989, 995, 1000, 1003, 1005, 1007, 1009, 1008, 1009, 1010, 1012, 1012, 1012, 1014, 1017, 1018, 1019, 1018, 1016, 1014, 1013, 1014, 1013, 1013, 1014, 1014, 1013,</w:t>
      </w:r>
    </w:p>
    <w:p>
      <w:pPr>
        <w:pStyle w:val="Normal"/>
        <w:rPr>
          <w:sz w:val="12"/>
          <w:szCs w:val="12"/>
          <w:lang w:val="en-CA" w:eastAsia="ja-JP"/>
        </w:rPr>
      </w:pPr>
      <w:r>
        <w:rPr>
          <w:sz w:val="12"/>
          <w:szCs w:val="12"/>
          <w:lang w:val="en-CA" w:eastAsia="ja-JP"/>
        </w:rPr>
        <w:t>726, 813, 888, 933, 958, 972, 979, 986, 991, 994, 996, 999, 999, 1000, 1002, 1003, 1003, 1004, 1007, 1010, 1011, 1012, 1011, 1010, 1008, 1007, 1007, 1007, 1007, 1007, 1007, 1006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688, 783, 866, 916, 945, 960, 969, 976, 982, 986, 988, 991, 992, 993, 995, 997, 998, 1000, 1003, 1006, 1007, 1008, 1008, 1007, 1004, 1003, 1003, 1003, 1003, 1004, 1004, 1002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667, 766, 853, 905, 936, 952, 961, 968, 976, 980, 982, 984, 985, 987, 990, 993, 995, 997, 1000, 1002, 1003, 1004, 1005, 1003, 1000, 999, 999, 1000, 1000, 1001, 1000, 99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648, 750, 841, 895, 926, 944, 953, 962, 970, 975, 976, 978, 979, 982, 985, 988, 990, 993, 996, 997, 998, 999, 998, 997, 995, 994, 995, 997, 997, 998, 997, 99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630, 734, 829, 886, 917, 936, 948, 958, 967, 972, 972, 973, 975, 979, 982, 984, 985, 988, 992, 993, 993, 993, 992, 992, 991, 991, 993, 995, 994, 994, 993, 99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615, 721, 820, 878, 910, 930, 943, 955, 965, 970, 970, 970, 972, 976, 979, 980, 982, 985, 989, 991, 990, 989, 989, 990, 989, 989, 991, 992, 991, 990, 989, 98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602, 710, 811, 871, 903, 924, 938, 951, 962, 967, 966, 965, 967, 973, 977, 978, 979, 982, 986, 988, 987, 987, 988, 988, 988, 988, 989, 989, 988, 987, 986, 98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86, 698, 801, 862, 897, 918, 932, 945, 956, 962, 961, 960, 963, 969, 973, 975, 976, 979, 982, 984, 984, 984, 986, 988, 986, 985, 986, 985, 985, 984, 984, 98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72, 685, 791, 854, 890, 911, 925, 938, 949, 955, 956, 956, 959, 965, 970, 972, 974, 976, 979, 981, 981, 982, 984, 986, 985, 983, 983, 983, 983, 982, 982, 98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60, 676, 784, 847, 883, 904, 918, 932, 943, 949, 951, 951, 955, 961, 966, 970, 972, 975, 978, 979, 978, 979, 982, 984, 982, 981, 981, 982, 981, 980, 980, 98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52, 670, 779, 842, 877, 897, 912, 927, 938, 944, 946, 948, 952, 959, 964, 968, 972, 975, 978, 978, 977, 977, 979, 981, 981, 979, 979, 980, 979, 979, 980, 98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46, 665, 776, 838, 873, 893, 909, 924, 936, 943, 945, 947, 951, 958, 963, 968, 972, 975, 978, 978, 977, 977, 979, 981, 981, 979, 978, 977, 977, 978, 980, 98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39, 659, 770, 833, 868, 890, 906, 921, 934, 942, 945, 947, 951, 957, 963, 968, 971, 974, 977, 978, 976, 976, 979, 982, 981, 978, 975, 974, 975, 977, 979, 98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33, 651, 761, 824, 860, 884, 902, 919, 932, 941, 944, 946, 950, 956, 962, 966, 969, 971, 975, 976, 975, 975, 978, 981, 980, 976, 973, 972, 974, 976, 978, 97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27, 644, 751, 813, 851, 877, 898, 916, 929, 937, 940, 943, 947, 953, 959, 963, 965, 968, 972, 974, 973, 974, 977, 980, 978, 974, 972, 971, 973, 976, 977, 97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23, 638, 742, 804, 842, 870, 893, 912, 924, 931, 935, 939, 943, 949, 954, 958, 960, 964, 969, 971, 971, 973, 976, 978, 976, 972, 970, 971, 973, 975, 976, 97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20, 636, 736, 796, 835, 865, 889, 907, 919, 926, 930, 934, 939, 945, 949, 953, 956, 961, 966, 968, 970, 972, 974, 974, 973, 971, 970, 971, 973, 974, 974, 97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19, 634, 730, 790, 830, 861, 886, 903, 914, 921, 926, 931, 937, 942, 947, 951, 956, 961, 965, 968, 969, 971, 972, 972, 970, 969, 970, 972, 973, 973, 972, 97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18, 629, 723, 783, 825, 857, 882, 898, 909, 916, 922, 928, 935, 941, 946, 951, 956, 961, 964, 966, 968, 969, 969, 968, 968, 967, 969, 972, 973, 973, 972, 97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13, 620, 714, 776, 819, 852, 876, 892, 903, 911, 917, 924, 933, 940, 946, 951, 956, 960, 963, 964, 965, 965, 965, 965, 964, 964, 967, 971, 973, 972, 971, 96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06, 609, 705, 769, 814, 847, 870, 886, 896, 905, 913, 921, 930, 938, 944, 949, 953, 957, 960, 961, 960, 960, 960, 960, 960, 961, 965, 969, 970, 969, 968, 96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99, 598, 695, 762, 808, 841, 863, 879, 890, 899, 908, 917, 927, 936, 941, 945, 948, 952, 955, 955, 954, 954, 955, 956, 956, 958, 961, 965, 966, 965, 964, 96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94, 588, 685, 754, 801, 833, 856, 872, 883, 893, 903, 913, 923, 932, 936, 938, 942, 947, 949, 949, 948, 948, 950, 952, 953, 954, 957, 959, 960, 960, 960, 95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90, 579, 675, 745, 793, 825, 848, 865, 878, 890, 900, 910, 920, 928, 931, 932, 936, 942, 944, 944, 943, 944, 946, 949, 951, 951, 953, 954, 956, 957, 956, 95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83, 570, 665, 737, 785, 818, 841, 860, 874, 887, 898, 907, 917, 925, 926, 927, 932, 938, 940, 940, 940, 941, 944, 948, 949, 949, 950, 951, 953, 954, 953, 95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67, 557, 655, 728, 777, 811, 835, 855, 870, 883, 894, 904, 914, 922, 923, 924, 930, 935, 936, 935, 935, 938, 942, 946, 947, 947, 948, 949, 951, 951, 950, 94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39, 537, 642, 717, 768, 803, 828, 849, 864, 877, 888, 899, 909, 917, 920, 921, 926, 929, 929, 928, 930, 934, 938, 941, 943, 944, 946, 947, 948, 947, 946, 94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99, 510, 624, 704, 756, 791, 818, 839, 854, 866, 878, 891, 902, 910, 913, 916, 919, 920, 920, 921, 925, 929, 933, 936, 939, 941, 943, 944, 943, 942, 941, 94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61, 483, 607, 691, 743, 778, 804, 826, 842, 855, 868, 881, 893, 901, 905, 907, 908, 909, 910, 914, 919, 924, 927, 931, 933, 935, 938, 939, 938, 937, 936, 93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40, 468, 596, 681, 734, 767, 793, 816, 832, 846, 859, 873, 884, 893, 898, 899, 899, 900, 903, 908, 914, 919, 923, 926, 928, 930, 932, 934, 934, 933, 932, 93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32x32 and mode 29, the matrix of weight coefficients is:</w:t>
      </w:r>
    </w:p>
    <w:p>
      <w:pPr>
        <w:pStyle w:val="Normal"/>
        <w:rPr>
          <w:sz w:val="12"/>
          <w:szCs w:val="12"/>
          <w:lang w:val="en-CA" w:eastAsia="ja-JP"/>
        </w:rPr>
      </w:pPr>
      <w:r>
        <w:rPr>
          <w:sz w:val="12"/>
          <w:szCs w:val="12"/>
          <w:lang w:val="en-CA" w:eastAsia="ja-JP"/>
        </w:rPr>
        <w:t>795, 853, 909, 948, 970, 981, 987, 997, 1008, 1016, 1019, 1020, 1020, 1021, 1022, 1022, 1023, 1024, 1024, 1024, 1024, 1024, 1024, 1024, 1024, 1024, 1024, 1024, 1024, 1023, 1023, 1022,</w:t>
      </w:r>
    </w:p>
    <w:p>
      <w:pPr>
        <w:pStyle w:val="Normal"/>
        <w:rPr>
          <w:sz w:val="12"/>
          <w:szCs w:val="12"/>
          <w:lang w:val="en-CA" w:eastAsia="ja-JP"/>
        </w:rPr>
      </w:pPr>
      <w:r>
        <w:rPr>
          <w:sz w:val="12"/>
          <w:szCs w:val="12"/>
          <w:lang w:val="en-CA" w:eastAsia="ja-JP"/>
        </w:rPr>
        <w:t>698, 776, 853, 906, 939, 959, 970, 982, 994, 1002, 1006, 1007, 1008, 1010, 1011, 1012, 1014, 1017, 1018, 1019, 1019, 1021, 1021, 1020, 1020, 1021, 1020, 1019, 1018, 1017, 1016, 1015,</w:t>
      </w:r>
    </w:p>
    <w:p>
      <w:pPr>
        <w:pStyle w:val="Normal"/>
        <w:rPr>
          <w:sz w:val="12"/>
          <w:szCs w:val="12"/>
          <w:lang w:val="en-CA" w:eastAsia="ja-JP"/>
        </w:rPr>
      </w:pPr>
      <w:r>
        <w:rPr>
          <w:sz w:val="12"/>
          <w:szCs w:val="12"/>
          <w:lang w:val="en-CA" w:eastAsia="ja-JP"/>
        </w:rPr>
        <w:t>610, 704, 799, 865, 908, 938, 954, 967, 980, 987, 990, 993, 996, 998, 1000, 1002, 1005, 1009, 1010, 1011, 1011, 1012, 1013, 1013, 1014, 1014, 1014, 1013, 1011, 1010, 1009, 1008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574, 674, 774, 844, 893, 926, 944, 958, 970, 977, 980, 984, 989, 993, 994, 996, 1000, 1004, 1006, 1006, 1006, 1008, 1010, 1010, 1010, 1011, 1010, 1009, 1009, 1008, 1007, 1006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566, 665, 763, 833, 886, 918, 937, 951, 962, 968, 973, 979, 986, 990, 991, 993, 997, 1002, 1004, 1004, 1005, 1007, 1008, 1009, 1009, 1008, 1008, 1008, 1008, 1007, 1006, 1004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556, 653, 749, 822, 877, 909, 929, 944, 954, 960, 965, 971, 979, 985, 987, 989, 994, 998, 1001, 1001, 1002, 1004, 1005, 1006, 1005, 1004, 1004, 1005, 1005, 1005, 1004, 1002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538, 633, 730, 806, 862, 896, 920, 936, 945, 952, 957, 964, 972, 979, 982, 985, 990, 994, 997, 998, 998, 1000, 1001, 1002, 1000, 999, 1000, 1001, 1002, 1001, 1000, 99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16, 613, 713, 792, 848, 885, 913, 930, 939, 946, 952, 960, 968, 976, 980, 984, 988, 992, 995, 997, 997, 998, 999, 998, 996, 996, 997, 999, 999, 998, 997, 99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96, 595, 699, 781, 837, 877, 906, 922, 930, 940, 948, 957, 966, 973, 977, 982, 986, 989, 992, 994, 995, 995, 995, 995, 993, 993, 995, 996, 996, 995, 993, 99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82, 581, 689, 774, 831, 872, 898, 911, 921, 933, 944, 953, 961, 968, 974, 979, 982, 984, 986, 990, 991, 991, 991, 991, 990, 990, 991, 992, 992, 991, 990, 98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74, 574, 686, 771, 827, 868, 893, 904, 915, 929, 942, 949, 955, 963, 971, 976, 978, 979, 981, 984, 986, 987, 989, 989, 990, 989, 988, 987, 987, 987, 986, 98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69, 572, 686, 770, 825, 865, 889, 902, 915, 930, 943, 947, 951, 959, 969, 976, 977, 976, 977, 980, 982, 984, 986, 988, 989, 988, 986, 983, 983, 983, 983, 98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62, 568, 686, 767, 821, 860, 884, 899, 915, 931, 943, 947, 948, 956, 967, 973, 974, 974, 975, 977, 979, 980, 981, 983, 986, 986, 983, 981, 981, 981, 981, 98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53, 564, 681, 760, 816, 856, 880, 898, 915, 931, 943, 948, 949, 954, 963, 969, 970, 972, 974, 976, 977, 977, 977, 979, 982, 982, 979, 979, 979, 980, 980, 98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49, 562, 675, 752, 811, 852, 878, 898, 916, 932, 944, 950, 952, 955, 961, 966, 968, 970, 975, 978, 978, 977, 976, 978, 981, 980, 977, 977, 979, 980, 980, 98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48, 565, 670, 744, 803, 846, 874, 896, 915, 931, 943, 950, 953, 957, 960, 963, 965, 969, 974, 978, 979, 977, 976, 978, 980, 978, 975, 976, 978, 979, 979, 97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49, 566, 666, 738, 794, 838, 869, 891, 910, 927, 939, 946, 952, 957, 959, 960, 963, 967, 972, 976, 977, 975, 975, 976, 978, 976, 974, 974, 976, 977, 977, 97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49, 562, 660, 732, 786, 831, 864, 886, 904, 920, 932, 941, 949, 955, 957, 958, 960, 965, 969, 973, 974, 973, 973, 975, 976, 974, 972, 973, 974, 975, 975, 97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54, 556, 653, 726, 783, 829, 861, 882, 899, 914, 927, 936, 945, 952, 955, 957, 959, 964, 967, 970, 971, 971, 972, 974, 974, 973, 972, 973, 974, 974, 974, 97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63, 553, 645, 719, 780, 827, 858, 880, 896, 909, 921, 931, 941, 948, 952, 954, 957, 962, 964, 966, 968, 970, 972, 973, 972, 971, 972, 972, 972, 972, 971, 97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66, 549, 641, 714, 776, 823, 855, 879, 893, 905, 916, 926, 936, 943, 946, 948, 953, 958, 961, 963, 965, 968, 971, 971, 969, 968, 969, 970, 970, 969, 968, 96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58, 542, 636, 712, 774, 820, 854, 878, 892, 901, 911, 922, 932, 939, 942, 945, 949, 955, 958, 959, 962, 966, 969, 970, 967, 966, 966, 967, 967, 967, 967, 96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38, 530, 630, 710, 773, 817, 851, 876, 890, 897, 906, 918, 929, 936, 939, 942, 946, 951, 954, 955, 958, 963, 967, 966, 963, 962, 963, 964, 964, 965, 965, 96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18, 519, 623, 707, 770, 814, 847, 871, 884, 892, 900, 913, 924, 931, 935, 939, 943, 947, 948, 948, 952, 958, 961, 960, 957, 958, 959, 960, 961, 962, 962, 96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09, 516, 620, 703, 765, 809, 842, 865, 878, 887, 897, 909, 919, 926, 930, 934, 939, 942, 942, 943, 948, 955, 957, 955, 953, 955, 957, 958, 958, 958, 958, 95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13, 519, 621, 701, 761, 804, 836, 859, 873, 884, 896, 908, 916, 922, 926, 930, 935, 937, 937, 940, 946, 953, 955, 952, 951, 953, 955, 956, 955, 955, 955, 95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21, 521, 621, 699, 756, 797, 830, 853, 868, 881, 894, 906, 913, 917, 921, 926, 930, 932, 933, 937, 944, 951, 952, 949, 948, 951, 952, 953, 952, 953, 952, 95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29, 521, 616, 693, 748, 789, 822, 846, 862, 876, 890, 902, 908, 913, 917, 922, 925, 926, 928, 933, 941, 947, 948, 946, 945, 946, 948, 949, 950, 951, 949, 94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29, 515, 609, 685, 741, 782, 815, 840, 858, 872, 886, 895, 902, 908, 914, 919, 921, 922, 925, 931, 938, 943, 944, 942, 941, 942, 944, 946, 948, 948, 946, 94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11, 499, 599, 677, 734, 775, 808, 834, 852, 867, 879, 887, 894, 902, 911, 916, 917, 918, 923, 930, 934, 937, 938, 937, 936, 937, 940, 942, 944, 944, 941, 93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87, 482, 588, 670, 728, 769, 801, 825, 844, 859, 871, 878, 885, 895, 905, 911, 912, 913, 919, 925, 927, 928, 930, 930, 930, 931, 934, 937, 939, 939, 936, 93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73, 472, 580, 664, 722, 764, 795, 817, 836, 852, 864, 871, 878, 888, 899, 905, 905, 908, 914, 919, 920, 920, 921, 923, 924, 926, 929, 932, 934, 934, 931, 92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32x32 and mode 30, the matrix of weight coefficients is:</w:t>
      </w:r>
    </w:p>
    <w:p>
      <w:pPr>
        <w:pStyle w:val="Normal"/>
        <w:rPr>
          <w:sz w:val="12"/>
          <w:szCs w:val="12"/>
          <w:lang w:val="en-CA" w:eastAsia="ja-JP"/>
        </w:rPr>
      </w:pPr>
      <w:r>
        <w:rPr>
          <w:sz w:val="12"/>
          <w:szCs w:val="12"/>
          <w:lang w:val="en-CA" w:eastAsia="ja-JP"/>
        </w:rPr>
        <w:t>735, 818, 887, 925, 946, 958, 966, 976, 985, 992, 998, 1005, 1010, 1014, 1015, 1016, 1018, 1020, 1022, 1023, 1023, 1024, 1024, 1024, 1024, 1024, 1024, 1024, 1024, 1023, 1021, 1019,</w:t>
      </w:r>
    </w:p>
    <w:p>
      <w:pPr>
        <w:pStyle w:val="Normal"/>
        <w:rPr>
          <w:sz w:val="12"/>
          <w:szCs w:val="12"/>
          <w:lang w:val="en-CA" w:eastAsia="ja-JP"/>
        </w:rPr>
      </w:pPr>
      <w:r>
        <w:rPr>
          <w:sz w:val="12"/>
          <w:szCs w:val="12"/>
          <w:lang w:val="en-CA" w:eastAsia="ja-JP"/>
        </w:rPr>
        <w:t>636, 734, 820, 870, 900, 920, 933, 948, 962, 974, 983, 992, 998, 1001, 1002, 1004, 1006, 1010, 1013, 1014, 1015, 1016, 1016, 1017, 1017, 1018, 1019, 1019, 1018, 1016, 1014, 1013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547, 658, 758, 819, 859, 886, 904, 923, 943, 960, 972, 982, 987, 989, 990, 992, 995, 1000, 1004, 1006, 1007, 1008, 1009, 1010, 1010, 1012, 1014, 1014, 1012, 1010, 1008, 1006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504, 621, 726, 792, 837, 868, 890, 913, 936, 955, 968, 976, 979, 981, 982, 985, 990, 996, 1000, 1001, 1001, 1002, 1004, 1006, 1007, 1009, 1010, 1010, 1008, 1006, 1004, 1002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485, 605, 711, 779, 825, 857, 882, 908, 933, 952, 965, 970, 972, 973, 976, 981, 988, 994, 997, 998, 998, 999, 1001, 1003, 1004, 1005, 1007, 1006, 1004, 1002, 1000, 99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74, 593, 700, 770, 817, 849, 875, 902, 929, 949, 961, 965, 966, 967, 971, 978, 987, 993, 995, 996, 996, 997, 999, 1000, 1001, 1002, 1003, 1002, 1000, 998, 996, 99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65, 581, 688, 759, 806, 839, 866, 895, 924, 944, 954, 958, 960, 962, 967, 976, 984, 989, 991, 993, 993, 994, 996, 997, 998, 999, 999, 998, 996, 994, 992, 99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52, 566, 674, 744, 792, 828, 859, 891, 920, 939, 948, 951, 955, 959, 965, 974, 981, 985, 987, 989, 991, 993, 994, 995, 995, 996, 996, 995, 993, 991, 990, 99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36, 549, 655, 726, 776, 818, 854, 889, 917, 933, 940, 945, 950, 956, 964, 973, 978, 980, 982, 986, 988, 990, 992, 993, 992, 992, 992, 992, 989, 988, 988, 98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21, 534, 637, 709, 765, 811, 851, 886, 912, 926, 933, 939, 945, 952, 962, 971, 975, 976, 978, 981, 984, 986, 988, 989, 988, 987, 987, 986, 984, 983, 985, 98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15, 524, 625, 700, 760, 810, 850, 885, 908, 919, 928, 935, 941, 950, 961, 969, 972, 973, 975, 978, 980, 982, 984, 985, 984, 982, 982, 981, 979, 979, 981, 98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10, 515, 616, 696, 760, 810, 851, 884, 902, 913, 922, 931, 938, 947, 958, 966, 968, 969, 972, 974, 976, 977, 978, 979, 978, 977, 978, 977, 975, 975, 978, 98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01, 505, 609, 693, 760, 811, 852, 882, 898, 907, 918, 928, 937, 947, 956, 963, 965, 967, 969, 972, 973, 974, 975, 974, 972, 973, 975, 975, 973, 973, 975, 97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88, 493, 602, 690, 759, 811, 852, 878, 892, 903, 915, 926, 937, 946, 954, 959, 962, 964, 966, 969, 971, 972, 972, 970, 969, 970, 972, 972, 970, 970, 973, 97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76, 483, 595, 685, 756, 810, 849, 872, 886, 899, 912, 924, 935, 944, 950, 955, 958, 961, 963, 966, 968, 970, 970, 968, 967, 968, 969, 969, 968, 968, 969, 97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67, 476, 591, 683, 753, 807, 844, 865, 881, 895, 909, 922, 935, 943, 949, 953, 957, 960, 961, 963, 965, 968, 969, 968, 967, 967, 968, 968, 966, 966, 967, 96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62, 474, 590, 680, 750, 803, 836, 857, 875, 892, 907, 922, 934, 943, 947, 952, 955, 958, 959, 960, 963, 966, 967, 966, 966, 967, 967, 966, 965, 965, 966, 96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62, 474, 588, 677, 746, 796, 827, 851, 871, 890, 907, 923, 936, 944, 948, 951, 955, 957, 957, 958, 961, 964, 965, 965, 966, 967, 966, 965, 964, 965, 966, 96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62, 471, 585, 673, 741, 789, 820, 845, 868, 889, 908, 925, 936, 944, 948, 951, 953, 955, 956, 958, 961, 963, 964, 964, 965, 966, 965, 964, 964, 964, 965, 96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55, 465, 579, 669, 737, 782, 814, 842, 866, 888, 908, 924, 934, 941, 946, 949, 952, 953, 954, 956, 959, 960, 961, 962, 963, 964, 963, 963, 963, 964, 964, 96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48, 460, 575, 666, 732, 777, 811, 841, 865, 888, 908, 922, 931, 937, 942, 946, 949, 950, 951, 954, 955, 956, 958, 960, 961, 962, 962, 962, 963, 964, 963, 96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47, 459, 574, 663, 726, 771, 809, 840, 864, 886, 905, 917, 925, 931, 938, 943, 945, 946, 948, 951, 952, 953, 955, 957, 959, 959, 961, 962, 963, 962, 961, 96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49, 461, 576, 661, 720, 768, 809, 838, 862, 883, 900, 912, 920, 927, 934, 939, 942, 944, 947, 949, 950, 951, 952, 955, 956, 957, 960, 962, 962, 960, 959, 95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49, 462, 576, 656, 715, 765, 805, 834, 858, 879, 895, 906, 915, 924, 930, 935, 938, 941, 945, 947, 948, 948, 950, 952, 952, 954, 957, 960, 959, 957, 955, 95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44, 460, 573, 650, 710, 760, 799, 828, 853, 875, 890, 902, 912, 920, 926, 929, 932, 937, 941, 943, 944, 945, 947, 947, 948, 950, 953, 955, 954, 952, 950, 95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40, 456, 566, 644, 705, 755, 793, 824, 851, 873, 888, 899, 908, 916, 921, 924, 927, 932, 936, 939, 940, 942, 943, 943, 943, 945, 949, 950, 949, 947, 946, 94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39, 451, 558, 638, 702, 751, 789, 821, 849, 872, 887, 897, 904, 911, 916, 920, 923, 927, 931, 933, 936, 938, 939, 938, 938, 941, 944, 946, 944, 942, 942, 94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38, 445, 552, 635, 700, 749, 788, 821, 849, 871, 886, 895, 901, 907, 913, 918, 921, 924, 927, 929, 932, 934, 935, 934, 935, 937, 941, 942, 941, 939, 939, 93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34, 436, 546, 633, 699, 748, 787, 819, 846, 867, 881, 890, 896, 902, 908, 914, 917, 920, 922, 924, 927, 929, 930, 930, 931, 934, 936, 937, 936, 935, 935, 93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22, 425, 541, 633, 698, 746, 786, 817, 841, 859, 873, 882, 889, 895, 902, 907, 910, 913, 915, 918, 921, 923, 924, 925, 927, 929, 930, 931, 930, 930, 930, 92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03, 413, 538, 633, 697, 745, 783, 812, 833, 850, 864, 874, 881, 888, 894, 899, 902, 905, 907, 911, 914, 916, 918, 919, 921, 922, 923, 924, 924, 925, 925, 92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291, 408, 537, 631, 693, 741, 779, 806, 825, 842, 855, 866, 874, 882, 888, 892, 895, 899, 901, 905, 908, 910, 912, 914, 915, 915, 917, 919, 919, 920, 920, 92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32x32 and mode 31, the matrix of weight coefficients is:</w:t>
      </w:r>
    </w:p>
    <w:p>
      <w:pPr>
        <w:pStyle w:val="Normal"/>
        <w:rPr>
          <w:sz w:val="12"/>
          <w:szCs w:val="12"/>
          <w:lang w:val="en-CA" w:eastAsia="ja-JP"/>
        </w:rPr>
      </w:pPr>
      <w:r>
        <w:rPr>
          <w:sz w:val="12"/>
          <w:szCs w:val="12"/>
          <w:lang w:val="en-CA" w:eastAsia="ja-JP"/>
        </w:rPr>
        <w:t>717, 808, 877, 910, 929, 942, 951, 959, 969, 979, 984, 986, 991, 997, 1001, 1003, 1005, 1007, 1011, 1016, 1019, 1021, 1021, 1021, 1020, 1020, 1021, 1022, 1020, 1017, 1015, 1015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614, 723, 809, 852, 877, 894, 908, 923, 939, 951, 956, 959, 968, 978, 984, 987, 988, 991, 997, 1003, 1006, 1008, 1009, 1010, 1011, 1011, 1012, 1013, 1012, 1009, 1007, 1007,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527, 649, 747, 797, 825, 848, 869, 890, 910, 923, 928, 934, 947, 961, 969, 972, 973, 977, 985, 992, 995, 996, 998, 1002, 1003, 1003, 1004, 1005, 1004, 1002, 1001, 100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89, 611, 710, 762, 793, 820, 846, 870, 891, 903, 910, 921, 938, 954, 961, 963, 964, 969, 977, 984, 986, 988, 992, 997, 998, 997, 998, 1000, 999, 997, 997, 99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72, 589, 687, 740, 775, 803, 831, 857, 877, 890, 900, 917, 937, 952, 957, 957, 959, 964, 971, 978, 981, 984, 989, 993, 992, 991, 992, 994, 993, 993, 993, 99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55, 569, 667, 724, 761, 789, 817, 845, 867, 882, 898, 918, 939, 951, 953, 952, 954, 960, 966, 973, 977, 981, 985, 987, 985, 985, 986, 987, 987, 987, 988, 98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39, 553, 654, 714, 749, 777, 806, 836, 860, 880, 900, 922, 940, 948, 948, 949, 952, 957, 963, 970, 974, 978, 981, 981, 979, 979, 981, 983, 982, 983, 984, 98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29, 545, 647, 705, 739, 767, 799, 831, 859, 882, 905, 925, 937, 941, 942, 946, 951, 957, 963, 968, 972, 974, 976, 975, 974, 975, 977, 979, 979, 979, 980, 98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24, 539, 639, 695, 730, 760, 795, 829, 858, 884, 906, 922, 929, 931, 935, 942, 950, 957, 962, 966, 969, 971, 971, 971, 971, 972, 974, 975, 975, 974, 975, 97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17, 529, 627, 685, 722, 756, 792, 825, 855, 882, 903, 915, 918, 920, 928, 938, 948, 955, 959, 963, 965, 967, 968, 970, 970, 969, 970, 970, 969, 969, 971, 97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06, 516, 615, 677, 719, 754, 787, 820, 851, 877, 896, 905, 908, 914, 924, 935, 945, 951, 955, 958, 961, 964, 966, 968, 968, 966, 966, 965, 964, 964, 967, 96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93, 503, 605, 671, 716, 750, 781, 814, 847, 872, 888, 896, 903, 912, 923, 934, 942, 947, 951, 954, 957, 960, 965, 967, 966, 964, 964, 964, 962, 961, 963, 96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80, 491, 595, 661, 705, 739, 774, 811, 844, 867, 880, 889, 900, 912, 924, 933, 940, 945, 948, 950, 953, 957, 962, 964, 963, 962, 963, 963, 961, 959, 959, 95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69, 480, 580, 643, 687, 727, 768, 809, 841, 862, 873, 885, 899, 913, 923, 932, 939, 944, 946, 948, 950, 955, 959, 961, 961, 961, 962, 963, 960, 958, 956, 95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61, 467, 560, 620, 669, 717, 765, 807, 836, 855, 868, 882, 897, 910, 920, 929, 936, 941, 943, 944, 947, 952, 956, 958, 959, 960, 961, 960, 958, 956, 953, 95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56, 453, 540, 603, 660, 715, 766, 805, 831, 849, 865, 881, 895, 907, 916, 925, 933, 938, 940, 941, 945, 950, 954, 956, 958, 959, 959, 958, 956, 954, 951, 94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47, 437, 524, 593, 657, 716, 766, 802, 825, 844, 862, 879, 893, 903, 912, 922, 930, 934, 935, 937, 941, 946, 950, 953, 956, 957, 957, 954, 952, 951, 949, 94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37, 425, 516, 591, 658, 718, 766, 799, 820, 840, 859, 876, 890, 902, 912, 921, 928, 931, 932, 934, 938, 943, 947, 950, 953, 954, 954, 951, 949, 948, 947, 94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27, 419, 513, 590, 658, 718, 763, 794, 816, 836, 855, 872, 888, 902, 912, 920, 925, 927, 929, 931, 935, 939, 943, 946, 948, 950, 951, 949, 946, 945, 946, 94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23, 416, 513, 590, 658, 716, 759, 789, 813, 834, 854, 872, 888, 902, 911, 917, 921, 924, 926, 930, 932, 936, 939, 942, 944, 946, 948, 947, 944, 943, 945, 94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21, 414, 511, 590, 657, 712, 752, 784, 811, 835, 855, 872, 888, 900, 907, 912, 916, 919, 925, 929, 930, 932, 935, 938, 939, 942, 944, 944, 942, 943, 945, 94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19, 412, 510, 590, 656, 707, 746, 780, 811, 837, 857, 873, 886, 896, 903, 908, 912, 917, 924, 928, 929, 930, 933, 935, 937, 939, 941, 941, 941, 942, 945, 94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15, 408, 508, 590, 653, 701, 741, 778, 811, 837, 857, 871, 882, 891, 899, 905, 911, 918, 924, 928, 929, 929, 931, 934, 935, 937, 938, 939, 940, 941, 943, 94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09, 404, 507, 589, 650, 697, 740, 777, 810, 835, 854, 868, 878, 887, 896, 904, 911, 918, 924, 927, 927, 928, 930, 933, 935, 936, 936, 937, 938, 939, 942, 94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06, 403, 507, 586, 644, 695, 739, 777, 808, 832, 850, 863, 874, 883, 893, 902, 910, 916, 921, 924, 925, 926, 928, 932, 934, 935, 935, 935, 935, 937, 939, 94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06, 405, 505, 580, 639, 693, 739, 775, 804, 828, 845, 858, 869, 879, 889, 899, 907, 913, 917, 920, 921, 923, 926, 930, 932, 933, 933, 933, 932, 934, 935, 93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08, 404, 500, 573, 636, 694, 738, 773, 801, 824, 841, 854, 866, 876, 886, 895, 903, 907, 912, 915, 918, 920, 923, 927, 929, 930, 931, 930, 929, 930, 931, 93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06, 398, 491, 568, 637, 696, 740, 772, 798, 820, 837, 851, 863, 873, 883, 892, 898, 903, 907, 911, 914, 918, 920, 923, 925, 926, 927, 927, 926, 926, 926, 92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298, 388, 483, 567, 640, 699, 741, 772, 797, 818, 835, 849, 860, 870, 880, 888, 894, 899, 903, 907, 911, 915, 918, 920, 920, 921, 922, 922, 921, 922, 922, 92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286, 376, 480, 571, 645, 700, 739, 768, 793, 814, 831, 844, 855, 865, 875, 883, 889, 895, 899, 904, 908, 913, 915, 915, 914, 914, 915, 916, 917, 918, 918, 91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275, 372, 486, 580, 648, 698, 734, 762, 787, 809, 826, 839, 849, 859, 869, 877, 884, 890, 895, 900, 905, 909, 911, 910, 908, 908, 909, 911, 912, 914, 913, 91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273, 378, 497, 588, 650, 694, 727, 755, 780, 802, 819, 832, 843, 853, 863, 872, 880, 886, 890, 894, 900, 905, 907, 905, 903, 902, 904, 907, 909, 910, 909, 90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32x32 and mode 32, the matrix of weight coefficients is:</w:t>
      </w:r>
    </w:p>
    <w:p>
      <w:pPr>
        <w:pStyle w:val="Normal"/>
        <w:rPr>
          <w:sz w:val="12"/>
          <w:szCs w:val="12"/>
          <w:lang w:val="en-CA" w:eastAsia="ja-JP"/>
        </w:rPr>
      </w:pPr>
      <w:r>
        <w:rPr>
          <w:sz w:val="12"/>
          <w:szCs w:val="12"/>
          <w:lang w:val="en-CA" w:eastAsia="ja-JP"/>
        </w:rPr>
        <w:t>750, 823, 879, 908, 928, 946, 959, 969, 977, 981, 983, 987, 991, 996, 1000, 1002, 1001, 1001, 1004, 1008, 1010, 1011, 1013, 1012, 1011, 1012, 1015, 1017, 1018, 1019, 1019, 102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664, 749, 816, 852, 877, 900, 919, 934, 945, 951, 955, 963, 972, 980, 984, 986, 985, 986, 990, 994, 996, 998, 999, 998, 998, 999, 1003, 1006, 1006, 1007, 1008, 101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82, 676, 753, 797, 828, 856, 879, 898, 910, 918, 926, 937, 950, 960, 965, 967, 969, 973, 978, 982, 984, 985, 986, 986, 986, 988, 992, 994, 994, 994, 996, 99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36, 634, 716, 764, 800, 831, 856, 875, 887, 896, 907, 920, 932, 942, 949, 955, 962, 968, 973, 975, 977, 978, 979, 979, 981, 983, 985, 986, 986, 986, 989, 99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08, 608, 691, 742, 781, 815, 841, 858, 869, 880, 893, 905, 916, 927, 938, 950, 960, 966, 968, 970, 971, 971, 972, 974, 976, 978, 979, 980, 980, 982, 985, 98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92, 592, 674, 725, 766, 802, 826, 841, 855, 870, 885, 895, 904, 917, 933, 947, 957, 961, 962, 963, 964, 964, 965, 967, 969, 970, 972, 973, 975, 978, 982, 98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81, 580, 661, 712, 754, 788, 810, 827, 845, 865, 880, 889, 898, 912, 930, 945, 953, 956, 957, 959, 961, 962, 963, 963, 964, 965, 966, 969, 972, 976, 980, 98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70, 567, 647, 698, 739, 771, 792, 812, 836, 858, 872, 879, 890, 907, 926, 939, 945, 949, 953, 956, 960, 963, 964, 962, 960, 960, 963, 967, 970, 973, 977, 98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56, 550, 630, 683, 724, 753, 776, 802, 828, 848, 859, 868, 883, 903, 921, 931, 937, 943, 949, 954, 960, 965, 966, 961, 956, 956, 960, 965, 968, 971, 974, 97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40, 533, 615, 671, 711, 741, 768, 796, 822, 839, 849, 861, 881, 902, 917, 925, 932, 939, 945, 952, 960, 967, 967, 961, 954, 954, 958, 963, 967, 969, 971, 97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23, 517, 602, 658, 698, 731, 763, 794, 818, 833, 843, 860, 883, 901, 912, 920, 927, 933, 939, 947, 956, 964, 965, 959, 953, 952, 956, 961, 963, 965, 966, 96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13, 506, 589, 644, 685, 722, 759, 792, 815, 829, 843, 863, 885, 899, 908, 915, 921, 926, 932, 941, 950, 958, 962, 959, 954, 952, 954, 958, 960, 961, 961, 96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07, 498, 577, 629, 674, 716, 757, 789, 812, 828, 845, 865, 884, 896, 904, 912, 918, 923, 929, 937, 945, 953, 958, 959, 955, 952, 953, 956, 957, 958, 958, 95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01, 487, 563, 618, 668, 713, 752, 782, 806, 825, 844, 863, 880, 892, 902, 910, 916, 923, 929, 935, 940, 946, 953, 957, 956, 953, 952, 954, 956, 956, 956, 95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94, 477, 553, 613, 667, 713, 747, 775, 800, 822, 841, 859, 877, 891, 902, 911, 918, 926, 931, 935, 937, 941, 947, 953, 955, 954, 953, 954, 955, 955, 956, 95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87, 470, 549, 613, 667, 710, 741, 769, 796, 819, 837, 857, 877, 895, 906, 914, 921, 928, 932, 933, 934, 937, 942, 949, 953, 954, 954, 954, 954, 955, 955, 95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84, 468, 549, 611, 662, 702, 733, 764, 793, 816, 834, 855, 879, 897, 908, 915, 921, 926, 928, 929, 931, 934, 939, 944, 950, 954, 955, 953, 952, 952, 953, 95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84, 470, 550, 609, 655, 693, 727, 761, 793, 814, 832, 855, 880, 899, 909, 915, 919, 922, 924, 926, 929, 933, 937, 941, 947, 953, 955, 952, 949, 949, 949, 94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85, 472, 552, 608, 650, 687, 725, 761, 791, 812, 832, 856, 881, 899, 908, 912, 914, 917, 921, 924, 928, 933, 936, 940, 946, 952, 955, 952, 947, 945, 945, 94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85, 472, 552, 605, 646, 688, 728, 763, 789, 811, 833, 857, 879, 896, 905, 907, 909, 912, 918, 922, 926, 930, 935, 939, 945, 951, 954, 951, 945, 942, 941, 94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84, 471, 548, 600, 647, 694, 735, 766, 790, 813, 836, 858, 879, 894, 902, 904, 906, 911, 917, 921, 923, 927, 932, 938, 943, 949, 951, 948, 943, 939, 939, 93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80, 464, 540, 597, 650, 700, 738, 767, 793, 819, 841, 861, 880, 895, 901, 903, 906, 912, 918, 920, 922, 925, 931, 936, 942, 946, 948, 945, 940, 937, 937, 93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69, 453, 533, 597, 653, 700, 736, 766, 796, 823, 845, 864, 882, 895, 902, 905, 910, 915, 919, 922, 924, 927, 931, 936, 940, 944, 945, 943, 939, 936, 935, 93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56, 442, 528, 597, 653, 697, 733, 767, 800, 827, 847, 865, 882, 896, 904, 909, 913, 916, 920, 924, 927, 930, 933, 936, 939, 943, 945, 944, 941, 937, 934, 93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43, 433, 524, 595, 650, 694, 733, 770, 803, 829, 849, 865, 880, 893, 903, 910, 912, 914, 917, 923, 927, 929, 931, 933, 936, 940, 944, 945, 941, 937, 933, 93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36, 428, 522, 592, 647, 695, 738, 775, 805, 830, 849, 864, 877, 889, 900, 906, 907, 908, 912, 918, 923, 925, 926, 927, 930, 935, 940, 941, 939, 934, 929, 92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33, 428, 522, 590, 647, 701, 747, 782, 809, 832, 850, 864, 876, 887, 896, 901, 902, 903, 908, 914, 918, 920, 920, 922, 925, 929, 934, 935, 933, 929, 925, 92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35, 430, 520, 590, 653, 711, 755, 786, 810, 832, 849, 863, 874, 884, 893, 897, 899, 901, 905, 909, 912, 914, 915, 916, 919, 924, 927, 927, 925, 923, 921, 92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36, 428, 519, 594, 661, 718, 757, 785, 807, 827, 844, 858, 869, 879, 887, 892, 896, 899, 903, 905, 906, 907, 908, 910, 913, 917, 919, 919, 918, 918, 918, 91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32, 423, 521, 603, 670, 721, 755, 780, 800, 819, 836, 849, 861, 871, 879, 886, 892, 897, 901, 902, 901, 901, 902, 904, 906, 909, 911, 913, 913, 914, 915, 91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27, 422, 528, 613, 676, 720, 750, 773, 792, 810, 826, 839, 851, 861, 871, 879, 887, 893, 897, 898, 897, 897, 897, 898, 900, 902, 904, 907, 910, 911, 910, 90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28, 427, 537, 621, 678, 717, 745, 768, 786, 803, 818, 831, 843, 853, 863, 873, 882, 889, 893, 894, 894, 893, 893, 894, 895, 896, 899, 903, 906, 908, 904, 89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32x32 and mode 33, the matrix of weight coefficients is:</w:t>
      </w:r>
    </w:p>
    <w:p>
      <w:pPr>
        <w:pStyle w:val="Normal"/>
        <w:rPr>
          <w:sz w:val="13"/>
          <w:szCs w:val="13"/>
          <w:lang w:val="en-CA" w:eastAsia="ja-JP"/>
        </w:rPr>
      </w:pPr>
      <w:r>
        <w:rPr>
          <w:sz w:val="13"/>
          <w:szCs w:val="13"/>
          <w:lang w:val="en-CA" w:eastAsia="ja-JP"/>
        </w:rPr>
        <w:t>789, 849, 898, 925, 941, 951, 958, 965, 973, 981, 984, 983, 980, 980, 983, 987, 989, 991, 993, 995, 997, 999, 1001, 1004, 1006, 1007, 1009, 1012, 1014, 1016, 1015, 101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711, 779, 839, 874, 895, 910, 922, 933, 945, 954, 958, 957, 956, 958, 963, 967, 970, 973, 976, 980, 984, 987, 990, 993, 996, 998, 1002, 1005, 1007, 1008, 1006, 100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638, 714, 783, 824, 851, 871, 887, 903, 917, 926, 929, 930, 931, 937, 943, 948, 952, 955, 960, 966, 971, 975, 979, 983, 986, 991, 996, 999, 999, 998, 996, 99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99, 679, 751, 794, 822, 845, 863, 881, 895, 902, 907, 910, 915, 922, 931, 937, 941, 945, 951, 957, 962, 966, 970, 973, 978, 985, 991, 993, 992, 988, 985, 98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80, 662, 733, 775, 803, 825, 845, 862, 874, 883, 889, 895, 902, 912, 923, 930, 934, 939, 946, 952, 956, 958, 959, 963, 970, 978, 983, 984, 981, 977, 974, 97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69, 649, 718, 758, 786, 809, 828, 843, 856, 866, 875, 884, 894, 906, 917, 924, 928, 934, 942, 949, 952, 951, 951, 955, 963, 970, 974, 973, 970, 968, 967, 96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57, 634, 700, 740, 770, 794, 812, 827, 840, 853, 865, 876, 889, 902, 912, 919, 924, 931, 940, 948, 949, 947, 948, 952, 958, 964, 966, 965, 963, 962, 964, 96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43, 616, 680, 721, 754, 779, 796, 811, 827, 841, 855, 868, 883, 896, 907, 915, 920, 928, 937, 943, 945, 945, 948, 951, 955, 957, 958, 957, 956, 958, 961, 96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28, 598, 660, 703, 736, 761, 778, 795, 813, 829, 843, 857, 873, 888, 900, 909, 915, 923, 930, 935, 938, 943, 948, 949, 949, 949, 949, 949, 949, 952, 957, 96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16, 584, 645, 687, 718, 741, 760, 780, 800, 817, 832, 847, 863, 879, 891, 900, 907, 913, 918, 924, 931, 940, 945, 944, 941, 939, 940, 942, 944, 948, 953, 95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504, 571, 633, 673, 702, 725, 747, 769, 789, 808, 825, 841, 857, 872, 884, 892, 897, 900, 906, 915, 926, 935, 940, 939, 935, 932, 935, 939, 942, 946, 950, 952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91, 558, 620, 661, 690, 715, 738, 759, 782, 803, 821, 838, 853, 867, 878, 885, 887, 889, 897, 909, 922, 932, 937, 936, 932, 930, 933, 939, 943, 946, 947, 948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76, 543, 606, 648, 679, 705, 727, 749, 773, 796, 816, 833, 849, 863, 874, 879, 880, 884, 894, 907, 918, 927, 932, 933, 930, 929, 932, 938, 942, 943, 943, 94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61, 528, 590, 634, 667, 693, 715, 739, 764, 787, 807, 825, 843, 859, 870, 874, 877, 883, 893, 904, 913, 920, 925, 928, 928, 928, 930, 934, 937, 938, 939, 93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49, 514, 577, 622, 655, 681, 705, 730, 756, 778, 796, 815, 837, 855, 865, 870, 876, 884, 893, 900, 906, 911, 917, 923, 926, 928, 929, 931, 932, 933, 935, 93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41, 506, 570, 614, 645, 671, 697, 724, 750, 770, 788, 810, 833, 850, 860, 868, 877, 885, 891, 896, 900, 904, 911, 919, 926, 930, 931, 930, 930, 931, 933, 93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37, 502, 565, 607, 637, 665, 693, 720, 745, 766, 786, 809, 831, 849, 861, 871, 879, 886, 891, 895, 898, 903, 910, 920, 929, 934, 934, 931, 930, 931, 933, 93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32, 497, 557, 599, 633, 663, 690, 717, 742, 766, 788, 810, 832, 852, 866, 875, 881, 887, 892, 896, 900, 906, 913, 922, 930, 935, 935, 932, 930, 932, 933, 93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23, 486, 548, 594, 631, 662, 689, 717, 744, 769, 790, 811, 835, 856, 871, 877, 880, 885, 891, 896, 902, 908, 915, 922, 928, 933, 934, 931, 929, 929, 930, 93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11, 476, 542, 592, 629, 660, 689, 720, 749, 772, 792, 814, 839, 861, 873, 876, 877, 881, 888, 896, 902, 908, 914, 918, 923, 928, 930, 929, 925, 924, 924, 92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401, 469, 538, 588, 624, 657, 690, 723, 751, 772, 793, 817, 843, 863, 872, 874, 875, 879, 888, 896, 902, 907, 911, 914, 917, 922, 925, 924, 920, 918, 918, 91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96, 465, 533, 581, 619, 654, 690, 723, 749, 772, 796, 821, 845, 862, 871, 874, 877, 882, 890, 898, 903, 906, 908, 910, 913, 917, 920, 919, 916, 913, 914, 91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89, 457, 525, 573, 614, 653, 688, 718, 746, 773, 799, 823, 844, 860, 870, 876, 880, 886, 893, 900, 904, 906, 907, 907, 909, 912, 915, 915, 913, 910, 910, 909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80, 447, 515, 567, 613, 653, 686, 714, 745, 775, 801, 822, 840, 856, 868, 875, 881, 886, 893, 899, 901, 902, 903, 904, 905, 907, 910, 911, 910, 908, 906, 90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69, 437, 509, 567, 615, 653, 685, 717, 749, 779, 802, 820, 835, 850, 863, 872, 877, 882, 888, 893, 894, 895, 897, 898, 900, 903, 906, 907, 907, 905, 903, 901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60, 430, 507, 568, 616, 655, 691, 726, 757, 783, 803, 818, 831, 844, 857, 866, 872, 877, 882, 886, 886, 887, 889, 891, 894, 898, 902, 904, 904, 904, 901, 897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54, 428, 507, 569, 617, 661, 703, 740, 768, 790, 807, 820, 830, 841, 853, 863, 869, 874, 878, 880, 881, 881, 883, 885, 890, 895, 900, 901, 902, 902, 899, 895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55, 429, 508, 569, 621, 672, 716, 751, 776, 795, 810, 822, 831, 841, 852, 862, 868, 872, 874, 876, 876, 877, 879, 882, 887, 892, 896, 897, 898, 898, 896, 893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55, 429, 508, 572, 630, 682, 724, 755, 777, 793, 807, 819, 830, 840, 850, 858, 864, 868, 869, 870, 871, 873, 876, 879, 884, 888, 890, 891, 891, 891, 891, 89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54, 428, 511, 582, 642, 690, 726, 751, 769, 785, 799, 812, 824, 835, 844, 852, 857, 860, 862, 863, 865, 868, 871, 875, 879, 882, 884, 884, 884, 884, 884, 884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54, 433, 523, 598, 654, 695, 723, 742, 759, 774, 789, 803, 816, 827, 837, 843, 848, 851, 853, 855, 858, 863, 866, 869, 872, 875, 877, 877, 877, 876, 876, 876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  <w:t>361, 445, 539, 611, 661, 695, 718, 735, 750, 767, 782, 796, 809, 821, 830, 836, 840, 843, 846, 849, 853, 858, 861, 863, 866, 870, 872, 872, 872, 871, 870, 870,</w:t>
      </w:r>
    </w:p>
    <w:p>
      <w:pPr>
        <w:pStyle w:val="Normal"/>
        <w:rPr>
          <w:sz w:val="14"/>
          <w:szCs w:val="22"/>
          <w:lang w:val="en-CA" w:eastAsia="ja-JP"/>
        </w:rPr>
      </w:pPr>
      <w:r>
        <w:rPr>
          <w:sz w:val="14"/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32x32 and mode 34, the matrix of weight coefficients is:</w:t>
      </w:r>
    </w:p>
    <w:p>
      <w:pPr>
        <w:pStyle w:val="Normal"/>
        <w:rPr/>
      </w:pPr>
      <w:r>
        <w:rPr>
          <w:sz w:val="12"/>
          <w:szCs w:val="22"/>
          <w:lang w:val="en-CA" w:eastAsia="ja-JP"/>
        </w:rPr>
        <w:t>1014,1016,1018,1019,1019,1019,1020,1021,1021, 1021, 1021, 1021, 1021, 1021, 1021, 1021, 1021, 1022, 1021, 1021, 1022, 1022, 1022, 1022, 1023, 1023, 1023, 1023, 1023, 1022, 1022, 1022,</w:t>
      </w:r>
    </w:p>
    <w:p>
      <w:pPr>
        <w:pStyle w:val="Normal"/>
        <w:rPr/>
      </w:pPr>
      <w:r>
        <w:rPr>
          <w:sz w:val="12"/>
          <w:szCs w:val="22"/>
          <w:lang w:val="en-CA" w:eastAsia="ja-JP"/>
        </w:rPr>
        <w:t>1011,1013,1015,1016,1017,1017,1018,1019, 1019, 1020, 1020, 1020, 1020, 1020, 1020, 1020, 1020, 1020, 1020, 1020, 1021, 1021, 1021, 1021, 1022, 1022, 1022, 1022, 1022, 1022, 1021, 1021,</w:t>
      </w:r>
    </w:p>
    <w:p>
      <w:pPr>
        <w:pStyle w:val="Normal"/>
        <w:rPr/>
      </w:pPr>
      <w:r>
        <w:rPr>
          <w:sz w:val="12"/>
          <w:szCs w:val="22"/>
          <w:lang w:val="en-CA" w:eastAsia="ja-JP"/>
        </w:rPr>
        <w:t>1008,1010,1012,1013,1014,1015,1016,1017, 1017, 1018, 1018, 1018, 1018, 1019, 1019, 1019, 1019, 1019, 1019, 1019, 1020, 1020, 1020, 1020, 1021, 1021, 1021, 1021, 1021, 1021, 1021, 1021,</w:t>
      </w:r>
    </w:p>
    <w:p>
      <w:pPr>
        <w:pStyle w:val="Normal"/>
        <w:rPr/>
      </w:pPr>
      <w:r>
        <w:rPr>
          <w:sz w:val="12"/>
          <w:szCs w:val="22"/>
          <w:lang w:val="en-CA" w:eastAsia="ja-JP"/>
        </w:rPr>
        <w:t>1005,1007,1010,1011,1012,1014,1015,1015, 1016, 1016, 1016, 1017, 1017, 1018, 1018, 1018, 1018, 1018, 1018, 1019, 1019, 1019, 1019, 1020, 1020, 1020, 1020, 1020, 1020, 1020, 1020, 1020,</w:t>
      </w:r>
    </w:p>
    <w:p>
      <w:pPr>
        <w:pStyle w:val="Normal"/>
        <w:rPr/>
      </w:pPr>
      <w:r>
        <w:rPr>
          <w:sz w:val="12"/>
          <w:szCs w:val="22"/>
          <w:lang w:val="en-CA" w:eastAsia="ja-JP"/>
        </w:rPr>
        <w:t>1002,1005,1008,1010,1011,1013,1014,1014, 1015, 1015, 1015, 1016, 1016, 1017, 1017, 1017, 1017, 1018, 1018, 1018, 1018, 1018, 1019, 1019, 1019, 1019, 1019, 1019, 1019, 1019, 1019, 1019,</w:t>
      </w:r>
    </w:p>
    <w:p>
      <w:pPr>
        <w:pStyle w:val="Normal"/>
        <w:rPr/>
      </w:pPr>
      <w:r>
        <w:rPr>
          <w:sz w:val="12"/>
          <w:szCs w:val="22"/>
          <w:lang w:val="en-CA" w:eastAsia="ja-JP"/>
        </w:rPr>
        <w:t>1000,1003,1007,1009,1010,1011,1012,1013, 1013, 1014, 1015, 1015, 1016, 1016, 1016, 1016, 1017, 1017, 1017, 1017, 1018, 1018, 1019, 1019, 1018, 1018, 1018, 1018, 1018, 1018, 1018, 1018,</w:t>
      </w:r>
    </w:p>
    <w:p>
      <w:pPr>
        <w:pStyle w:val="Normal"/>
        <w:rPr/>
      </w:pPr>
      <w:r>
        <w:rPr>
          <w:sz w:val="12"/>
          <w:szCs w:val="22"/>
          <w:lang w:val="en-CA" w:eastAsia="ja-JP"/>
        </w:rPr>
        <w:t>999,1002,1005,1007,1009,1010,1011, 1011, 1012, 1013, 1014, 1015, 1015, 1015, 1015, 1016, 1016, 1016, 1016, 1017, 1017, 1018, 1018, 1018, 1018, 1017, 1017, 1017, 1017, 1017, 1017, 1017,</w:t>
      </w:r>
    </w:p>
    <w:p>
      <w:pPr>
        <w:pStyle w:val="Normal"/>
        <w:rPr/>
      </w:pPr>
      <w:r>
        <w:rPr>
          <w:sz w:val="12"/>
          <w:szCs w:val="22"/>
          <w:lang w:val="en-CA" w:eastAsia="ja-JP"/>
        </w:rPr>
        <w:t>997,1000,1004,1006,1008,1009,1009, 1010, 1012, 1013, 1014, 1014, 1014, 1014, 1015, 1015, 1015, 1016, 1016, 1017, 1017, 1017, 1017, 1017, 1017, 1017, 1017, 1017, 1017, 1016, 1016, 1017,</w:t>
      </w:r>
    </w:p>
    <w:p>
      <w:pPr>
        <w:pStyle w:val="Normal"/>
        <w:rPr/>
      </w:pPr>
      <w:r>
        <w:rPr>
          <w:sz w:val="12"/>
          <w:szCs w:val="22"/>
          <w:lang w:val="en-CA" w:eastAsia="ja-JP"/>
        </w:rPr>
        <w:t>996,999,1002,1005,1006,1007,1008, 1009, 1011, 1012, 1013, 1014, 1014, 1014, 1014, 1015, 1015, 1015, 1016, 1016, 1016, 1016, 1016, 1016, 1016, 1016, 1016, 1016, 1016, 1016, 1016, 1017,</w:t>
      </w:r>
    </w:p>
    <w:p>
      <w:pPr>
        <w:pStyle w:val="Normal"/>
        <w:rPr/>
      </w:pPr>
      <w:r>
        <w:rPr>
          <w:sz w:val="12"/>
          <w:szCs w:val="22"/>
          <w:lang w:val="en-CA" w:eastAsia="ja-JP"/>
        </w:rPr>
        <w:t>994,997,1001,1003,1005, 1006, 1007, 1008, 1010, 1011, 1012, 1013, 1013, 1013, 1013, 1014, 1015, 1015, 1016, 1016, 1015, 1015, 1015, 1015, 1015, 1015, 1016, 1016, 1016, 1016, 1016, 1016,</w:t>
      </w:r>
    </w:p>
    <w:p>
      <w:pPr>
        <w:pStyle w:val="Normal"/>
        <w:rPr/>
      </w:pPr>
      <w:r>
        <w:rPr>
          <w:sz w:val="12"/>
          <w:szCs w:val="22"/>
          <w:lang w:val="en-CA" w:eastAsia="ja-JP"/>
        </w:rPr>
        <w:t>993,996,999,1002, 1003, 1004, 1005, 1007, 1009, 1010, 1011, 1012, 1012, 1012, 1013, 1013, 1015, 1015, 1015, 1015, 1014, 1014, 1015, 1015, 1015, 1015, 1015, 1016, 1016, 1016, 1016, 1016,</w:t>
      </w:r>
    </w:p>
    <w:p>
      <w:pPr>
        <w:pStyle w:val="Normal"/>
        <w:rPr/>
      </w:pPr>
      <w:r>
        <w:rPr>
          <w:sz w:val="12"/>
          <w:szCs w:val="22"/>
          <w:lang w:val="en-CA" w:eastAsia="ja-JP"/>
        </w:rPr>
        <w:t>992,994,998,1000, 1001, 1002, 1004, 1006, 1008, 1009, 1010, 1010, 1011, 1011, 1012, 1014, 1014, 1015, 1015, 1014, 1014, 1014, 1014, 1014, 1015, 1015, 1015, 1016, 1016, 1016, 1016, 1016,</w:t>
      </w:r>
    </w:p>
    <w:p>
      <w:pPr>
        <w:pStyle w:val="Normal"/>
        <w:rPr>
          <w:sz w:val="12"/>
          <w:szCs w:val="22"/>
          <w:lang w:val="en-CA" w:eastAsia="ja-JP"/>
        </w:rPr>
      </w:pPr>
      <w:r>
        <w:rPr>
          <w:sz w:val="12"/>
          <w:szCs w:val="22"/>
          <w:lang w:val="en-CA" w:eastAsia="ja-JP"/>
        </w:rPr>
        <w:t>990, 993, 996, 998, 1000, 1001, 1003, 1005, 1007, 1008, 1009, 1009, 1010, 1011, 1013, 1014, 1014, 1014, 1013, 1013, 1013, 1013, 1014, 1014, 1014, 1015, 1015, 1015, 1015, 1015, 1015, 1015,</w:t>
      </w:r>
    </w:p>
    <w:p>
      <w:pPr>
        <w:pStyle w:val="Normal"/>
        <w:rPr>
          <w:sz w:val="12"/>
          <w:szCs w:val="22"/>
          <w:lang w:val="en-CA" w:eastAsia="ja-JP"/>
        </w:rPr>
      </w:pPr>
      <w:r>
        <w:rPr>
          <w:sz w:val="12"/>
          <w:szCs w:val="22"/>
          <w:lang w:val="en-CA" w:eastAsia="ja-JP"/>
        </w:rPr>
        <w:t>988, 991, 994, 997, 999, 1001, 1002, 1004, 1006, 1007, 1008, 1009, 1010, 1012, 1013, 1013, 1013, 1013, 1012, 1012, 1012, 1013, 1013, 1013, 1014, 1015, 1015, 1015, 1015, 1015, 1015, 1015,</w:t>
      </w:r>
    </w:p>
    <w:p>
      <w:pPr>
        <w:pStyle w:val="Normal"/>
        <w:rPr>
          <w:sz w:val="12"/>
          <w:szCs w:val="22"/>
          <w:lang w:val="en-CA" w:eastAsia="ja-JP"/>
        </w:rPr>
      </w:pPr>
      <w:r>
        <w:rPr>
          <w:sz w:val="12"/>
          <w:szCs w:val="22"/>
          <w:lang w:val="en-CA" w:eastAsia="ja-JP"/>
        </w:rPr>
        <w:t>986, 989, 993, 996, 998, 1000, 1001, 1003, 1005, 1006, 1007, 1009, 1010, 1012, 1012, 1012, 1012, 1012, 1012, 1012, 1012, 1012, 1012, 1013, 1014, 1015, 1015, 1015, 1015, 1015, 1015, 1015,</w:t>
      </w:r>
    </w:p>
    <w:p>
      <w:pPr>
        <w:pStyle w:val="Normal"/>
        <w:rPr>
          <w:sz w:val="12"/>
          <w:szCs w:val="22"/>
          <w:lang w:val="en-CA" w:eastAsia="ja-JP"/>
        </w:rPr>
      </w:pPr>
      <w:r>
        <w:rPr>
          <w:sz w:val="12"/>
          <w:szCs w:val="22"/>
          <w:lang w:val="en-CA" w:eastAsia="ja-JP"/>
        </w:rPr>
        <w:t>984, 988, 992, 995, 997, 999, 1001, 1002, 1004, 1006, 1007, 1009, 1010, 1011, 1011, 1011, 1011, 1011, 1011, 1011, 1012, 1012, 1012, 1013, 1014, 1015, 1015, 1015, 1014, 1014, 1014, 1015,</w:t>
      </w:r>
    </w:p>
    <w:p>
      <w:pPr>
        <w:pStyle w:val="Normal"/>
        <w:rPr>
          <w:sz w:val="12"/>
          <w:szCs w:val="22"/>
          <w:lang w:val="en-CA" w:eastAsia="ja-JP"/>
        </w:rPr>
      </w:pPr>
      <w:r>
        <w:rPr>
          <w:sz w:val="12"/>
          <w:szCs w:val="22"/>
          <w:lang w:val="en-CA" w:eastAsia="ja-JP"/>
        </w:rPr>
        <w:t>983, 987, 991, 994, 996, 998, 1000, 1002, 1004, 1005, 1007, 1009, 1010, 1010, 1010, 1010, 1010, 1011, 1011, 1011, 1012, 1012, 1013, 1014, 1014, 1015, 1015, 1014, 1014, 1014, 1014, 1015,</w:t>
      </w:r>
    </w:p>
    <w:p>
      <w:pPr>
        <w:pStyle w:val="Normal"/>
        <w:rPr>
          <w:sz w:val="12"/>
          <w:szCs w:val="22"/>
          <w:lang w:val="en-CA" w:eastAsia="ja-JP"/>
        </w:rPr>
      </w:pPr>
      <w:r>
        <w:rPr>
          <w:sz w:val="12"/>
          <w:szCs w:val="22"/>
          <w:lang w:val="en-CA" w:eastAsia="ja-JP"/>
        </w:rPr>
        <w:t>982, 986, 990, 993, 995, 997, 999, 1001, 1003, 1005, 1007, 1008, 1009, 1009, 1009, 1009, 1010, 1010, 1011, 1011, 1012, 1012, 1013, 1014, 1014, 1014, 1014, 1014, 1014, 1014, 1014, 1014,</w:t>
      </w:r>
    </w:p>
    <w:p>
      <w:pPr>
        <w:pStyle w:val="Normal"/>
        <w:rPr>
          <w:sz w:val="12"/>
          <w:szCs w:val="22"/>
          <w:lang w:val="en-CA" w:eastAsia="ja-JP"/>
        </w:rPr>
      </w:pPr>
      <w:r>
        <w:rPr>
          <w:sz w:val="12"/>
          <w:szCs w:val="22"/>
          <w:lang w:val="en-CA" w:eastAsia="ja-JP"/>
        </w:rPr>
        <w:t>981, 985, 990, 993, 995, 997, 998, 1000, 1002, 1005, 1006, 1007, 1007, 1008, 1008, 1009, 1009, 1010, 1010, 1011, 1012, 1012, 1012, 1013, 1013, 1013, 1013, 1013, 1013, 1013, 1014, 1014,</w:t>
      </w:r>
    </w:p>
    <w:p>
      <w:pPr>
        <w:pStyle w:val="Normal"/>
        <w:rPr>
          <w:sz w:val="12"/>
          <w:szCs w:val="22"/>
          <w:lang w:val="en-CA" w:eastAsia="ja-JP"/>
        </w:rPr>
      </w:pPr>
      <w:r>
        <w:rPr>
          <w:sz w:val="12"/>
          <w:szCs w:val="22"/>
          <w:lang w:val="en-CA" w:eastAsia="ja-JP"/>
        </w:rPr>
        <w:t>980, 984, 989, 992, 994, 995, 997, 999, 1002, 1003, 1005, 1005, 1006, 1007, 1008, 1008, 1008, 1009, 1010, 1011, 1011, 1011, 1011, 1012, 1012, 1012, 1012, 1012, 1012, 1013, 1013, 1013,</w:t>
      </w:r>
    </w:p>
    <w:p>
      <w:pPr>
        <w:pStyle w:val="Normal"/>
        <w:rPr>
          <w:sz w:val="12"/>
          <w:szCs w:val="22"/>
          <w:lang w:val="en-CA" w:eastAsia="ja-JP"/>
        </w:rPr>
      </w:pPr>
      <w:r>
        <w:rPr>
          <w:sz w:val="12"/>
          <w:szCs w:val="22"/>
          <w:lang w:val="en-CA" w:eastAsia="ja-JP"/>
        </w:rPr>
        <w:t>979, 983, 987, 990, 992, 994, 997, 999, 1001, 1002, 1003, 1004, 1005, 1006, 1007, 1007, 1008, 1009, 1009, 1010, 1010, 1010, 1010, 1011, 1011, 1011, 1012, 1012, 1012, 1012, 1012, 1012,</w:t>
      </w:r>
    </w:p>
    <w:p>
      <w:pPr>
        <w:pStyle w:val="Normal"/>
        <w:rPr>
          <w:sz w:val="12"/>
          <w:szCs w:val="22"/>
          <w:lang w:val="en-CA" w:eastAsia="ja-JP"/>
        </w:rPr>
      </w:pPr>
      <w:r>
        <w:rPr>
          <w:sz w:val="12"/>
          <w:szCs w:val="22"/>
          <w:lang w:val="en-CA" w:eastAsia="ja-JP"/>
        </w:rPr>
        <w:t>977, 981, 985, 988, 991, 994, 996, 998, 1000, 1001, 1002, 1003, 1004, 1005, 1006, 1007, 1008, 1008, 1009, 1009, 1009, 1010, 1010, 1010, 1010, 1011, 1011, 1011, 1011, 1011, 1011, 1011,</w:t>
      </w:r>
    </w:p>
    <w:p>
      <w:pPr>
        <w:pStyle w:val="Normal"/>
        <w:rPr>
          <w:sz w:val="12"/>
          <w:szCs w:val="22"/>
          <w:lang w:val="en-CA" w:eastAsia="ja-JP"/>
        </w:rPr>
      </w:pPr>
      <w:r>
        <w:rPr>
          <w:sz w:val="12"/>
          <w:szCs w:val="22"/>
          <w:lang w:val="en-CA" w:eastAsia="ja-JP"/>
        </w:rPr>
        <w:t>975, 979, 983, 987, 990, 994, 996, 998, 999, 1000, 1001, 1003, 1004, 1005, 1006, 1007, 1008, 1008, 1009, 1009, 1009, 1009, 1009, 1009, 1010, 1010, 1011, 1011, 1010, 1010, 1010, 1010,</w:t>
      </w:r>
    </w:p>
    <w:p>
      <w:pPr>
        <w:pStyle w:val="Normal"/>
        <w:rPr>
          <w:sz w:val="12"/>
          <w:szCs w:val="22"/>
          <w:lang w:val="en-CA" w:eastAsia="ja-JP"/>
        </w:rPr>
      </w:pPr>
      <w:r>
        <w:rPr>
          <w:sz w:val="12"/>
          <w:szCs w:val="22"/>
          <w:lang w:val="en-CA" w:eastAsia="ja-JP"/>
        </w:rPr>
        <w:t>974, 978, 982, 987, 990, 993, 995, 997, 998, 999, 1001, 1002, 1003, 1004, 1005, 1007, 1007, 1008, 1008, 1009, 1009, 1009, 1009, 1009, 1009, 1009, 1010, 1010, 1009, 1009, 1009, 1009,</w:t>
      </w:r>
    </w:p>
    <w:p>
      <w:pPr>
        <w:pStyle w:val="Normal"/>
        <w:rPr>
          <w:sz w:val="12"/>
          <w:szCs w:val="22"/>
          <w:lang w:val="en-CA" w:eastAsia="ja-JP"/>
        </w:rPr>
      </w:pPr>
      <w:r>
        <w:rPr>
          <w:sz w:val="12"/>
          <w:szCs w:val="22"/>
          <w:lang w:val="en-CA" w:eastAsia="ja-JP"/>
        </w:rPr>
        <w:t>972, 976, 982, 987, 990, 993, 994, 996, 997, 999, 1000, 1002, 1003, 1004, 1005, 1006, 1007, 1008, 1008, 1008, 1008, 1008, 1008, 1009, 1009, 1009, 1009, 1009, 1008, 1008, 1009, 1009,</w:t>
      </w:r>
    </w:p>
    <w:p>
      <w:pPr>
        <w:pStyle w:val="Normal"/>
        <w:rPr>
          <w:sz w:val="12"/>
          <w:szCs w:val="22"/>
          <w:lang w:val="en-CA" w:eastAsia="ja-JP"/>
        </w:rPr>
      </w:pPr>
      <w:r>
        <w:rPr>
          <w:sz w:val="12"/>
          <w:szCs w:val="22"/>
          <w:lang w:val="en-CA" w:eastAsia="ja-JP"/>
        </w:rPr>
        <w:t>971, 976, 982, 987, 990, 992, 993, 995, 997, 999, 1000, 1001, 1002, 1003, 1004, 1005, 1006, 1007, 1007, 1008, 1008, 1008, 1008, 1009, 1009, 1008, 1008, 1008, 1008, 1008, 1008, 1009,</w:t>
      </w:r>
    </w:p>
    <w:p>
      <w:pPr>
        <w:pStyle w:val="Normal"/>
        <w:rPr>
          <w:sz w:val="12"/>
          <w:szCs w:val="22"/>
          <w:lang w:val="en-CA" w:eastAsia="ja-JP"/>
        </w:rPr>
      </w:pPr>
      <w:r>
        <w:rPr>
          <w:sz w:val="12"/>
          <w:szCs w:val="22"/>
          <w:lang w:val="en-CA" w:eastAsia="ja-JP"/>
        </w:rPr>
        <w:t>972, 977, 983, 986, 989, 991, 993, 995, 997, 999, 1000, 1001, 1002, 1003, 1004, 1005, 1005, 1006, 1007, 1007, 1008, 1008, 1008, 1008, 1008, 1008, 1008, 1007, 1008, 1008, 1008, 1008,</w:t>
      </w:r>
    </w:p>
    <w:p>
      <w:pPr>
        <w:pStyle w:val="Normal"/>
        <w:rPr>
          <w:sz w:val="12"/>
          <w:szCs w:val="22"/>
          <w:lang w:val="en-CA" w:eastAsia="ja-JP"/>
        </w:rPr>
      </w:pPr>
      <w:r>
        <w:rPr>
          <w:sz w:val="12"/>
          <w:szCs w:val="22"/>
          <w:lang w:val="en-CA" w:eastAsia="ja-JP"/>
        </w:rPr>
        <w:t>972, 977, 982, 985, 988, 990, 993, 995, 997, 998, 999, 1000, 1001, 1003, 1004, 1005, 1005, 1005, 1006, 1007, 1007, 1007, 1007, 1007, 1007, 1007, 1007, 1007, 1008, 1008, 1008, 1008,</w:t>
      </w:r>
    </w:p>
    <w:p>
      <w:pPr>
        <w:pStyle w:val="Normal"/>
        <w:rPr>
          <w:sz w:val="12"/>
          <w:szCs w:val="22"/>
          <w:lang w:val="en-CA" w:eastAsia="ja-JP"/>
        </w:rPr>
      </w:pPr>
      <w:r>
        <w:rPr>
          <w:sz w:val="12"/>
          <w:szCs w:val="22"/>
          <w:lang w:val="en-CA" w:eastAsia="ja-JP"/>
        </w:rPr>
        <w:t>972, 976, 980, 984, 987, 990, 992, 995, 996, 997, 998, 999, 1000, 1002, 1003, 1004, 1004, 1005, 1005, 1006, 1006, 1007, 1007, 1007, 1007, 1006, 1006, 1007, 1007, 1007, 1007, 1007,</w:t>
      </w:r>
    </w:p>
    <w:p>
      <w:pPr>
        <w:pStyle w:val="Normal"/>
        <w:rPr>
          <w:sz w:val="12"/>
          <w:szCs w:val="22"/>
          <w:lang w:val="en-CA" w:eastAsia="ja-JP"/>
        </w:rPr>
      </w:pPr>
      <w:r>
        <w:rPr>
          <w:sz w:val="12"/>
          <w:szCs w:val="22"/>
          <w:lang w:val="en-CA" w:eastAsia="ja-JP"/>
        </w:rPr>
        <w:t>970, 974, 978, 982, 986, 989, 992, 994, 995, 996, 997, 998, 1000, 1001, 1002, 1003, 1003, 1004, 1005, 1005, 1005, 1006, 1006, 1006, 1006, 1006, 1006, 1006, 1006, 1006, 1006, 1006,</w:t>
      </w:r>
    </w:p>
    <w:p>
      <w:pPr>
        <w:pStyle w:val="Normal"/>
        <w:rPr>
          <w:sz w:val="12"/>
          <w:szCs w:val="22"/>
          <w:lang w:val="en-CA" w:eastAsia="ja-JP"/>
        </w:rPr>
      </w:pPr>
      <w:r>
        <w:rPr>
          <w:sz w:val="12"/>
          <w:szCs w:val="22"/>
          <w:lang w:val="en-CA" w:eastAsia="ja-JP"/>
        </w:rPr>
        <w:t>967, 972, 977, 982, 985, 988, 991, 992, 994, 995, 996, 998, 999, 1000, 1000, 1001, 1002, 1003, 1004, 1004, 1004, 1005, 1005, 1005, 1005, 1005, 1005, 1006, 1005, 1005, 1005, 1004,</w:t>
      </w:r>
    </w:p>
    <w:p>
      <w:pPr>
        <w:pStyle w:val="Normal"/>
        <w:rPr>
          <w:sz w:val="12"/>
          <w:szCs w:val="22"/>
          <w:lang w:val="en-CA" w:eastAsia="ja-JP"/>
        </w:rPr>
      </w:pPr>
      <w:r>
        <w:rPr>
          <w:sz w:val="12"/>
          <w:szCs w:val="22"/>
          <w:lang w:val="en-CA" w:eastAsia="ja-JP"/>
        </w:rPr>
        <w:t>966, 971, 977, 982, 985, 987, 989, 991, 993, 994, 995, 997, 998, 999, 999, 1001, 1002, 1003, 1003, 1003, 1003, 1003, 1004, 1004, 1004, 1004, 1005, 1005, 1005, 1004, 1003, 1003,</w:t>
      </w:r>
    </w:p>
    <w:p>
      <w:pPr>
        <w:pStyle w:val="Normal"/>
        <w:rPr>
          <w:sz w:val="12"/>
          <w:szCs w:val="22"/>
          <w:lang w:val="en-CA" w:eastAsia="ja-JP"/>
        </w:rPr>
      </w:pPr>
      <w:r>
        <w:rPr>
          <w:sz w:val="12"/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16x16 and mode 2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26, 878, 876, 886, 880, 867, 850, 827, 816, 824, 822, 806, 804, 812, 815, 80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63, 940, 935, 931, 918, 904, 890, 879, 878, 879, 868, 858, 862, 866, 860, 84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93, 980, 970, 958, 943, 931, 926, 926, 927, 923, 912, 908, 910, 906, 896, 88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05, 994, 981, 968, 955, 950, 951, 952, 950, 945, 939, 935, 933, 927, 920, 91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2, 998, 985, 975, 968, 966, 966, 964, 961, 959, 955, 949, 944, 941, 939, 93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0, 996, 986, 983, 979, 974, 971, 970, 969, 970, 965, 958, 954, 954, 953, 94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07, 998, 992, 990, 985, 980, 979, 978, 979, 978, 973, 966, 964, 964, 960, 95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09, 1003, 998, 993, 990, 990, 990, 987, 985, 984, 979, 975, 973, 969, 962, 95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3, 1007, 1001, 997, 998, 1000, 997, 992, 989, 987, 985, 982, 976, 969, 962, 95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7, 1013, 1006, 1004, 1007, 1006, 999, 993, 989, 990, 989, 984, 976, 969, 965, 96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0, 1013, 1011, 1011, 1007, 999, 993, 991, 991, 989, 983, 976, 972, 970, 97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19, 1012, 1011, 1010, 1005, 998, 994, 993, 991, 987, 983, 978, 977, 975, 97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2, 1014, 1009, 1008, 1007, 1002, 998, 996, 994, 990, 987, 984, 982, 981, 977, 97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8, 1011, 1006, 1004, 1002, 1001, 998, 995, 991, 988, 986, 986, 985, 983, 977, 97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6, 1010, 1005, 1001, 1000, 1000, 998, 993, 989, 986, 986, 987, 986, 981, 974, 96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6, 1009, 1003, 1000, 999, 998, 996, 992, 987, 985, 987, 988, 985, 979, 972, 969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16x16 and mode 3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14, 721, 659, 629, 606, 595, 597, 594, 576, 555, 542, 541, 542, 536, 527, 51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94, 828, 780, 753, 732, 722, 720, 711, 696, 682, 674, 673, 671, 665, 655, 64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50, 904, 868, 844, 826, 817, 811, 803, 795, 788, 781, 779, 776, 773, 769, 76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72, 938, 910, 890, 873, 863, 858, 857, 853, 848, 840, 836, 835, 837, 834, 82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88, 959, 936, 919, 904, 896, 897, 898, 894, 886, 877, 875, 878, 877, 867, 85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93, 971, 952, 939, 928, 926, 928, 927, 920, 912, 906, 907, 905, 895, 878, 85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00, 981, 967, 957, 951, 951, 951, 946, 940, 935, 932, 928, 916, 897, 875, 85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05, 990, 977, 971, 967, 967, 965, 961, 956, 952, 943, 930, 912, 890, 867, 85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2, 998, 987, 982, 980, 978, 977, 974, 967, 956, 940, 921, 900, 880, 864, 85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6, 1004, 994, 991, 987, 986, 985, 979, 964, 947, 928, 908, 890, 876, 866, 85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3, 1011, 1003, 997, 992, 990, 985, 971, 951, 932, 913, 898, 887, 877, 869, 86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14, 1006, 999, 991, 985, 973, 955, 934, 916, 903, 895, 887, 879, 872, 86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16, 1007, 996, 986, 973, 955, 936, 919, 907, 900, 893, 887, 881, 876, 87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15, 1001, 987, 971, 955, 936, 920, 910, 903, 898, 893, 888, 885, 881, 87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10, 990, 971, 953, 936, 922, 912, 906, 901, 897, 893, 891, 888, 881, 87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8, 1000, 976, 955, 936, 923, 916, 910, 905, 901, 897, 896, 894, 888, 879, 871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16x16 and mode 4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65, 668, 598, 569, 550, 530, 512, 494, 481, 481, 480, 473, 470, 470, 470, 47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79, 806, 749, 720, 695, 670, 656, 645, 635, 628, 625, 623, 624, 621, 622, 62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47, 895, 850, 822, 795, 774, 766, 758, 749, 744, 743, 745, 749, 749, 750, 75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72, 930, 891, 867, 847, 833, 828, 821, 815, 817, 818, 821, 825, 826, 822, 81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82, 944, 913, 899, 887, 878, 875, 870, 868, 870, 871, 871, 873, 870, 862, 85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86, 958, 934, 927, 922, 916, 914, 910, 907, 907, 906, 904, 902, 894, 881, 87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97, 974, 957, 950, 948, 946, 945, 940, 937, 936, 934, 927, 919, 907, 892, 88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05, 987, 972, 969, 968, 967, 966, 961, 955, 952, 946, 937, 926, 911, 893, 87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4, 996, 985, 984, 985, 983, 982, 973, 964, 958, 949, 938, 923, 904, 886, 87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7, 1003, 993, 995, 996, 993, 987, 976, 965, 957, 946, 931, 912, 894, 881, 87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11, 1002, 1004, 1003, 995, 985, 972, 961, 951, 936, 919, 901, 887, 878, 87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16, 1005, 1005, 998, 987, 975, 963, 951, 936, 921, 907, 894, 885, 878, 87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18, 1004, 997, 988, 978, 964, 949, 936, 922, 910, 900, 891, 884, 879, 87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13, 995, 986, 976, 965, 949, 934, 923, 914, 904, 897, 891, 885, 880, 87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1, 1003, 987, 975, 963, 949, 935, 925, 917, 909, 902, 897, 892, 886, 879, 87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0, 995, 978, 963, 948, 935, 926, 919, 912, 907, 902, 897, 891, 884, 876, 869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16x16 and mode 5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27, 639, 562, 516, 489, 475, 464, 458, 446, 431, 422, 421, 423, 427, 431, 44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58, 781, 718, 681, 658, 641, 626, 612, 597, 585, 579, 582, 590, 599, 607, 61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33, 873, 826, 797, 777, 760, 743, 726, 715, 713, 716, 725, 738, 750, 753, 75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63, 915, 876, 851, 836, 823, 811, 802, 800, 806, 812, 822, 830, 835, 829, 82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82, 940, 908, 889, 881, 874, 870, 867, 871, 878, 882, 885, 886, 883, 872, 86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91, 957, 932, 920, 916, 912, 911, 912, 916, 920, 919, 919, 915, 910, 898, 89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99, 971, 954, 946, 943, 941, 943, 945, 947, 946, 941, 938, 935, 930, 920, 91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06, 984, 971, 965, 963, 964, 966, 965, 961, 958, 953, 952, 949, 944, 932, 92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7, 998, 988, 982, 982, 982, 981, 976, 971, 967, 964, 962, 956, 948, 935, 92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3, 1009, 1001, 995, 992, 989, 985, 981, 976, 973, 967, 962, 952, 942, 929, 91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17, 1008, 1001, 997, 991, 988, 984, 978, 971, 963, 954, 943, 932, 919, 90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17, 1007, 1001, 997, 992, 986, 980, 972, 963, 953, 943, 932, 922, 912, 90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18, 1008, 1001, 995, 987, 979, 971, 961, 950, 940, 931, 923, 916, 909, 90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18, 1006, 996, 986, 977, 968, 958, 947, 938, 930, 924, 919, 914, 907, 90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13, 999, 986, 974, 963, 954, 944, 936, 930, 925, 921, 917, 912, 904, 89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9, 1005, 989, 975, 962, 951, 943, 935, 930, 926, 922, 919, 914, 908, 899, 893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16x16 and mode 6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42, 646, 576, 553, 542, 527, 510, 495, 481, 474, 474, 480, 490, 494, 493, 49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44, 762, 707, 688, 679, 670, 657, 644, 634, 633, 640, 647, 656, 661, 663, 66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11, 846, 802, 790, 787, 783, 774, 767, 765, 767, 776, 783, 790, 793, 791, 78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45, 895, 863, 857, 858, 861, 857, 856, 857, 858, 863, 864, 866, 865, 858, 85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67, 927, 906, 907, 911, 916, 916, 916, 916, 912, 913, 910, 910, 905, 896, 88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85, 955, 942, 946, 949, 953, 951, 950, 947, 942, 940, 937, 935, 928, 918, 91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04, 980, 971, 974, 976, 978, 974, 971, 967, 961, 959, 955, 953, 946, 937, 92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7, 996, 987, 990, 988, 990, 986, 983, 978, 973, 972, 968, 965, 960, 951, 94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08, 1000, 1000, 998, 999, 995, 991, 987, 982, 981, 977, 975, 969, 960, 95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15, 1008, 1007, 1003, 1004, 1000, 997, 993, 987, 985, 981, 976, 969, 958, 95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1, 1014, 1012, 1009, 1008, 1004, 1000, 996, 989, 985, 978, 971, 963, 952, 94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2, 1016, 1014, 1010, 1008, 1003, 998, 992, 984, 978, 970, 962, 954, 944, 93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3, 1016, 1012, 1007, 1003, 997, 990, 983, 975, 967, 958, 951, 945, 937, 93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1, 1011, 1005, 998, 993, 986, 978, 971, 962, 955, 948, 943, 938, 932, 92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15, 1004, 997, 988, 981, 973, 966, 960, 953, 948, 943, 939, 936, 931, 92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9, 1007, 995, 987, 978, 970, 963, 958, 952, 947, 944, 941, 938, 935, 929, 924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16x16 and mode 7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01, 722, 660, 628, 604, 589, 576, 564, 552, 544, 544, 549, 550, 545, 544, 54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97, 840, 794, 770, 757, 745, 733, 726, 720, 716, 716, 721, 720, 715, 713, 71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64, 924, 892, 877, 871, 864, 855, 853, 852, 850, 849, 851, 847, 840, 838, 83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95, 969, 947, 938, 936, 931, 923, 922, 921, 917, 915, 914, 909, 902, 896, 89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6, 999, 983, 976, 975, 971, 965, 964, 962, 956, 951, 948, 942, 933, 923, 91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14, 1002, 997, 996, 993, 986, 984, 980, 974, 967, 963, 956, 946, 937, 92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4, 1014, 1010, 1008, 1003, 996, 993, 989, 981, 976, 973, 967, 957, 950, 94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4, 1018, 1013, 1011, 1006, 999, 997, 993, 987, 982, 981, 976, 968, 960, 95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4, 1019, 1014, 1012, 1008, 1002, 1001, 999, 994, 989, 987, 982, 972, 964, 95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4, 1020, 1016, 1014, 1011, 1005, 1004, 1002, 996, 990, 987, 981, 971, 963, 95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4, 1023, 1018, 1017, 1013, 1007, 1004, 1001, 995, 988, 984, 979, 970, 963, 95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4, 1022, 1017, 1014, 1010, 1004, 1001, 998, 992, 986, 981, 975, 967, 960, 95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4, 1019, 1014, 1010, 1005, 1000, 997, 993, 987, 980, 975, 969, 962, 954, 94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2, 1014, 1009, 1004, 998, 993, 990, 985, 978, 972, 967, 961, 955, 948, 94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17, 1008, 1002, 996, 990, 984, 980, 974, 968, 962, 958, 953, 948, 942, 93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9, 1011, 1001, 994, 987, 980, 974, 968, 963, 958, 954, 952, 947, 942, 936, 931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16x16 and mode 8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87, 824, 774, 744, 723, 708, 700, 695, 693, 693, 693, 690, 687, 682, 675, 66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61, 924, 896, 878, 864, 854, 850, 848, 845, 842, 836, 829, 823, 817, 808, 79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07, 990, 976, 964, 955, 948, 945, 941, 937, 932, 926, 917, 910, 902, 892, 88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2, 1012, 1004, 995, 989, 984, 981, 977, 972, 966, 958, 947, 939, 933, 925, 91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19, 1013, 1007, 1001, 996, 994, 991, 987, 982, 973, 963, 957, 951, 943, 93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0, 1015, 1010, 1004, 1000, 998, 997, 994, 988, 979, 970, 965, 959, 951, 94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3, 1019, 1015, 1008, 1003, 1002, 1000, 997, 992, 983, 975, 970, 965, 957, 94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3, 1020, 1015, 1008, 1002, 1001, 1001, 998, 994, 986, 979, 975, 972, 964, 95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4, 1022, 1016, 1009, 1004, 1003, 1003, 1001, 998, 992, 986, 983, 979, 972, 96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4, 1023, 1018, 1011, 1006, 1004, 1004, 1003, 999, 994, 988, 985, 980, 974, 96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4, 1024, 1018, 1012, 1007, 1005, 1005, 1004, 1000, 995, 990, 985, 981, 975, 96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4, 1022, 1017, 1012, 1006, 1004, 1004, 1003, 1000, 994, 989, 984, 981, 976, 96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4, 1021, 1017, 1012, 1007, 1005, 1004, 1003, 1000, 995, 990, 986, 982, 977, 97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4, 1019, 1015, 1011, 1006, 1004, 1003, 1001, 999, 994, 989, 985, 981, 975, 96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2, 1017, 1012, 1009, 1004, 1001, 999, 997, 994, 989, 985, 981, 977, 969, 96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19, 1013, 1008, 1004, 999, 995, 992, 989, 986, 982, 979, 976, 971, 963, 954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16x16 and mode 9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54, 944, 938, 930, 919, 912, 916, 919, 920, 920, 918, 913, 905, 894, 883, 87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94, 987, 984, 980, 973, 967, 966, 964, 962, 959, 953, 946, 939, 930, 918, 90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1, 1006, 1004, 1001, 996, 992, 990, 987, 983, 980, 973, 966, 959, 951, 941, 93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3, 1009, 1008, 1005, 1002, 999, 997, 995, 991, 987, 980, 972, 966, 960, 951, 94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4, 1010, 1009, 1007, 1004, 1002, 1001, 999, 995, 990, 984, 977, 972, 967, 959, 94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3, 1010, 1009, 1008, 1005, 1003, 1002, 1000, 996, 992, 987, 981, 976, 971, 963, 95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4, 1011, 1012, 1010, 1007, 1005, 1004, 1002, 998, 994, 989, 985, 981, 976, 967, 95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3, 1012, 1013, 1012, 1008, 1006, 1005, 1003, 1000, 997, 992, 989, 986, 981, 973, 96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5, 1013, 1014, 1012, 1009, 1007, 1006, 1004, 1002, 1000, 995, 992, 990, 986, 978, 97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7, 1015, 1015, 1012, 1009, 1006, 1005, 1004, 1002, 1000, 997, 993, 991, 986, 979, 97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8, 1015, 1014, 1012, 1008, 1006, 1005, 1004, 1003, 1002, 998, 994, 991, 986, 980, 97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7, 1015, 1014, 1011, 1008, 1006, 1005, 1005, 1005, 1003, 999, 996, 993, 988, 983, 97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8, 1016, 1014, 1011, 1008, 1007, 1006, 1005, 1005, 1004, 1001, 997, 994, 990, 985, 98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7, 1014, 1012, 1010, 1008, 1006, 1006, 1005, 1004, 1003, 1001, 998, 995, 991, 986, 98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6, 1013, 1012, 1009, 1007, 1005, 1005, 1004, 1003, 1001, 999, 997, 994, 990, 983, 97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3, 1010, 1009, 1007, 1004, 1002, 1001, 1000, 998, 996, 994, 991, 989, 985, 977, 970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16x16 and mode 27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89, 1009, 1013, 1013, 1015, 1017, 1019, 1018, 1019, 1021, 1019, 1018, 1018, 1018, 1018, 101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78, 1002, 1008, 1010, 1013, 1015, 1016, 1015, 1016, 1017, 1014, 1013, 1015, 1016, 1015, 101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65, 994, 1003, 1007, 1011, 1013, 1013, 1011, 1012, 1012, 1009, 1010, 1012, 1014, 1011, 100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55, 987, 998, 1004, 1008, 1009, 1008, 1008, 1010, 1011, 1008, 1009, 1012, 1012, 1009, 100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48, 980, 992, 999, 1004, 1006, 1007, 1007, 1010, 1011, 1008, 1009, 1010, 1010, 1008, 100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40, 972, 987, 996, 1002, 1006, 1006, 1006, 1009, 1010, 1007, 1008, 1009, 1009, 1006, 100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32, 968, 984, 993, 1000, 1004, 1005, 1005, 1008, 1009, 1006, 1007, 1008, 1007, 1004, 99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24, 963, 980, 990, 996, 1001, 1002, 1003, 1007, 1008, 1005, 1006, 1006, 1006, 1002, 99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16, 956, 976, 987, 994, 998, 998, 1000, 1004, 1006, 1004, 1005, 1005, 1004, 1001, 99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09, 950, 970, 983, 991, 994, 994, 996, 1001, 1003, 1002, 1003, 1003, 1003, 998, 99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01, 941, 963, 978, 987, 990, 989, 992, 997, 1000, 999, 1000, 1001, 1001, 996, 99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91, 931, 955, 971, 981, 986, 985, 988, 994, 997, 996, 997, 998, 999, 994, 98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74, 919, 946, 964, 975, 981, 981, 984, 990, 993, 992, 993, 994, 996, 991, 98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54, 902, 935, 956, 968, 975, 976, 980, 986, 989, 988, 989, 991, 993, 987, 97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33, 883, 921, 945, 958, 967, 968, 973, 979, 982, 983, 984, 986, 987, 980, 97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18, 869, 909, 936, 950, 958, 960, 965, 972, 976, 976, 979, 980, 981, 974, 968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16x16 and mode 28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80, 953, 998, 1019, 1024, 1024, 1024, 1024, 1024, 1024, 1024, 1024, 1024, 1024, 1024, 102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23, 921, 980, 1008, 1018, 1021, 1019, 1019, 1020, 1022, 1021, 1021, 1021, 1020, 1017, 101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76, 893, 964, 996, 1007, 1010, 1009, 1009, 1011, 1013, 1013, 1014, 1015, 1014, 1010, 100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52, 875, 952, 988, 999, 1002, 1002, 1003, 1005, 1007, 1007, 1008, 1010, 1009, 1005, 100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36, 863, 942, 980, 992, 995, 996, 998, 999, 1001, 1001, 1003, 1004, 1003, 1000, 99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23, 853, 934, 973, 986, 990, 991, 994, 994, 996, 997, 999, 999, 998, 995, 99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14, 847, 931, 968, 982, 987, 988, 991, 992, 994, 996, 997, 996, 995, 992, 98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10, 842, 927, 965, 978, 982, 984, 988, 990, 993, 995, 997, 995, 993, 989, 98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11, 837, 922, 960, 972, 976, 978, 983, 986, 989, 992, 994, 993, 990, 987, 98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16, 833, 916, 953, 965, 969, 973, 978, 981, 985, 987, 989, 989, 987, 984, 98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13, 826, 907, 942, 955, 962, 967, 972, 976, 981, 984, 985, 984, 983, 980, 97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95, 810, 894, 929, 943, 953, 960, 966, 970, 976, 979, 980, 979, 977, 974, 97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63, 788, 879, 916, 931, 943, 952, 959, 964, 969, 972, 973, 973, 971, 968, 96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26, 766, 864, 905, 922, 935, 944, 951, 957, 963, 966, 967, 967, 966, 963, 96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91, 743, 846, 890, 909, 924, 934, 941, 948, 955, 959, 960, 959, 958, 955, 95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70, 728, 831, 876, 897, 915, 925, 931, 938, 947, 951, 953, 951, 950, 948, 946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16x16 and mode 29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16, 907, 966, 991, 1012, 1024, 1024, 1024, 1024, 1024, 1024, 1024, 1024, 1024, 1024, 102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25, 845, 925, 964, 992, 1009, 1016, 1020, 1018, 1019, 1020, 1021, 1019, 1018, 1016, 101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47, 793, 885, 938, 974, 993, 1002, 1006, 1004, 1006, 1007, 1008, 1006, 1005, 1003, 100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14, 771, 867, 925, 964, 985, 994, 999, 997, 999, 1000, 1001, 999, 999, 997, 99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07, 765, 866, 922, 961, 983, 992, 996, 995, 996, 997, 998, 996, 996, 994, 99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01, 755, 863, 920, 956, 978, 988, 992, 990, 992, 993, 994, 993, 993, 991, 98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87, 740, 857, 916, 950, 971, 981, 984, 984, 986, 988, 989, 989, 989, 987, 98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76, 736, 856, 918, 950, 970, 978, 981, 981, 985, 987, 987, 987, 988, 985, 98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70, 738, 858, 919, 949, 968, 974, 976, 978, 983, 984, 984, 983, 984, 982, 97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68, 739, 856, 915, 943, 962, 967, 969, 972, 977, 978, 979, 978, 979, 977, 97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69, 735, 850, 907, 936, 954, 959, 963, 966, 971, 972, 974, 974, 974, 972, 96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74, 729, 843, 901, 930, 947, 953, 958, 962, 966, 968, 971, 970, 970, 968, 96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69, 718, 834, 892, 921, 937, 944, 950, 956, 960, 961, 963, 963, 963, 961, 95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41, 699, 820, 880, 910, 926, 933, 940, 946, 950, 952, 954, 953, 954, 953, 95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11, 682, 809, 871, 903, 918, 924, 933, 939, 943, 945, 946, 945, 946, 945, 94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96, 674, 801, 865, 895, 910, 917, 926, 931, 936, 939, 940, 939, 939, 939, 938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16x16 and mode 30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41, 862, 928, 959, 984, 1004, 1019, 1024, 1024, 1024, 1024, 1024, 1024, 1024, 1024, 102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45, 786, 872, 920, 956, 984, 1001, 1013, 1019, 1024, 1024, 1024, 1024, 1023, 1023, 102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72, 727, 829, 892, 939, 970, 989, 1002, 1008, 1014, 1016, 1017, 1015, 1014, 1012, 101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38, 698, 810, 881, 933, 965, 985, 998, 1003, 1009, 1011, 1011, 1009, 1009, 1006, 100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12, 679, 799, 875, 928, 961, 981, 993, 998, 1003, 1006, 1005, 1005, 1004, 1002, 99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90, 666, 793, 874, 927, 961, 982, 994, 999, 1003, 1004, 1003, 1002, 1002, 1000, 99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75, 655, 787, 871, 925, 959, 979, 991, 996, 999, 997, 995, 995, 996, 995, 99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70, 649, 785, 870, 924, 959, 978, 989, 995, 996, 992, 990, 989, 990, 990, 99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69, 646, 784, 869, 924, 958, 976, 987, 992, 992, 988, 986, 986, 987, 986, 98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67, 646, 784, 868, 920, 954, 970, 981, 985, 985, 984, 984, 983, 983, 982, 98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69, 650, 787, 870, 919, 951, 967, 976, 979, 980, 981, 982, 982, 980, 977, 97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71, 650, 786, 868, 914, 945, 960, 968, 970, 973, 976, 978, 977, 975, 972, 97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78, 650, 788, 870, 914, 944, 958, 964, 966, 969, 971, 973, 973, 971, 968, 96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76, 647, 788, 869, 912, 940, 952, 956, 959, 962, 964, 966, 965, 963, 960, 95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64, 642, 784, 861, 903, 929, 938, 942, 946, 949, 952, 954, 953, 951, 948, 94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63, 645, 781, 855, 895, 918, 926, 931, 935, 939, 942, 944, 943, 941, 939, 939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16x16 and mode 31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08, 841, 915, 946, 963, 981, 1000, 1010, 1018, 1024, 1024, 1024, 1024, 1024, 1024, 102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09, 757, 848, 893, 922, 952, 976, 991, 1000, 1011, 1016, 1020, 1019, 1018, 1014, 101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28, 687, 793, 852, 894, 933, 962, 979, 992, 1001, 1007, 1011, 1009, 1007, 1004, 100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86, 648, 765, 833, 883, 925, 954, 974, 985, 995, 1000, 1003, 1001, 1000, 997, 99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62, 628, 754, 827, 882, 923, 952, 973, 984, 993, 998, 999, 997, 996, 991, 98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43, 614, 746, 824, 881, 922, 951, 972, 981, 990, 994, 994, 992, 990, 984, 97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30, 603, 737, 822, 883, 924, 953, 972, 981, 989, 991, 990, 987, 983, 977, 97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26, 595, 729, 820, 884, 928, 955, 973, 981, 986, 986, 985, 981, 977, 970, 96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18, 587, 725, 820, 886, 931, 956, 971, 979, 982, 981, 980, 975, 970, 964, 96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11, 584, 728, 825, 890, 932, 954, 968, 974, 977, 977, 975, 969, 964, 959, 95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08, 586, 734, 830, 893, 930, 950, 963, 968, 971, 971, 969, 964, 959, 956, 95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12, 593, 742, 837, 895, 929, 946, 958, 962, 965, 964, 962, 958, 956, 954, 95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16, 596, 746, 839, 894, 924, 940, 950, 954, 956, 954, 952, 951, 951, 951, 95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19, 597, 751, 844, 893, 920, 933, 942, 945, 946, 943, 942, 943, 947, 947, 94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14, 598, 754, 840, 885, 907, 920, 929, 932, 932, 930, 930, 933, 938, 939, 93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24, 611, 759, 840, 877, 898, 911, 919, 921, 921, 920, 922, 926, 932, 933, 933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16x16 and mode 32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77, 826, 909, 943, 961, 975, 985, 997, 1006, 1012, 1019, 1024, 1024, 1024, 1024, 102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70, 738, 839, 887, 915, 937, 956, 974, 986, 995, 1006, 1016, 1020, 1020, 1016, 101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89, 664, 778, 837, 876, 907, 935, 956, 971, 983, 994, 1002, 1005, 1004, 999, 99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55, 632, 750, 815, 860, 900, 932, 955, 970, 983, 991, 997, 997, 996, 991, 98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40, 617, 736, 803, 852, 897, 930, 953, 970, 981, 987, 991, 990, 987, 982, 97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32, 607, 725, 794, 849, 896, 928, 951, 966, 977, 981, 983, 982, 979, 974, 97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24, 597, 717, 793, 854, 900, 932, 955, 969, 977, 980, 980, 977, 974, 970, 96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15, 584, 709, 795, 857, 902, 934, 956, 967, 975, 976, 975, 972, 969, 966, 96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03, 573, 707, 797, 859, 903, 934, 954, 964, 971, 973, 971, 967, 964, 962, 96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395, 569, 709, 800, 861, 907, 935, 954, 963, 969, 970, 968, 964, 961, 958, 95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391, 569, 711, 800, 863, 908, 935, 951, 960, 964, 964, 962, 959, 956, 953, 95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393, 569, 709, 801, 867, 910, 933, 947, 954, 957, 956, 955, 953, 952, 949, 94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392, 567, 709, 807, 874, 913, 932, 942, 946, 949, 949, 948, 948, 948, 946, 94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392, 561, 711, 814, 875, 909, 923, 931, 934, 938, 939, 939, 940, 940, 938, 93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389, 564, 721, 820, 874, 900, 911, 917, 922, 926, 928, 928, 929, 930, 928, 92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398, 579, 733, 824, 867, 889, 898, 905, 911, 917, 918, 918, 920, 921, 920, 918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16x16 and mode 33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76, 814, 895, 930, 948, 957, 965, 977, 990, 996, 1002, 1007, 1013, 1017, 1023, 102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65, 721, 824, 871, 896, 913, 931, 949, 966, 977, 987, 998, 1004, 1010, 1013, 101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75, 643, 762, 818, 852, 880, 901, 924, 947, 965, 980, 992, 998, 1002, 1004, 100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34, 601, 721, 785, 828, 857, 876, 905, 937, 960, 977, 988, 991, 994, 993, 99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13, 573, 694, 764, 811, 839, 866, 899, 933, 955, 970, 980, 984, 984, 982, 97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400, 555, 680, 755, 804, 840, 871, 904, 930, 950, 965, 975, 976, 976, 972, 97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388, 547, 675, 748, 802, 846, 881, 909, 930, 949, 963, 970, 970, 968, 965, 96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383, 543, 668, 742, 802, 852, 887, 913, 931, 948, 959, 963, 962, 961, 959, 96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378, 537, 662, 740, 804, 855, 889, 913, 932, 945, 953, 956, 954, 955, 956, 95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373, 530, 658, 742, 807, 856, 888, 912, 930, 940, 945, 947, 947, 951, 954, 95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362, 519, 656, 748, 812, 858, 891, 915, 930, 937, 938, 939, 942, 948, 950, 95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354, 515, 660, 757, 821, 867, 899, 919, 929, 933, 931, 933, 939, 944, 945, 94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351, 517, 667, 767, 832, 877, 905, 918, 924, 925, 923, 927, 935, 940, 940, 93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355, 523, 676, 775, 838, 879, 898, 906, 910, 913, 915, 921, 929, 933, 934, 93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362, 534, 689, 783, 837, 868, 881, 888, 894, 901, 907, 914, 918, 922, 923, 92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383, 556, 700, 785, 829, 852, 863, 873, 881, 891, 899, 904, 906, 910, 910, 908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16x16 and mode 34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71, 921, 957, 974, 982, 986, 991, 996, 999, 1002, 1007, 1011, 1014, 1015, 1012, 100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13, 878, 925, 946, 956, 964, 972, 978, 982, 989, 996, 1004, 1007, 1007, 1003, 100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72, 844, 895, 920, 934, 946, 956, 963, 970, 980, 991, 999, 1000, 998, 996, 99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48, 821, 875, 903, 921, 935, 946, 956, 966, 978, 988, 992, 991, 990, 990, 99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28, 802, 859, 892, 912, 926, 939, 953, 967, 977, 982, 984, 983, 984, 986, 98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13, 788, 849, 883, 903, 919, 935, 951, 962, 969, 973, 975, 975, 978, 982, 98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99, 778, 840, 874, 896, 915, 933, 947, 954, 960, 964, 968, 971, 976, 980, 98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88, 766, 828, 865, 890, 914, 931, 941, 947, 952, 959, 966, 971, 976, 978, 97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71, 749, 815, 856, 886, 909, 924, 933, 940, 947, 956, 965, 971, 975, 977, 97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53, 732, 801, 847, 878, 901, 915, 927, 937, 947, 956, 965, 970, 973, 975, 97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34, 716, 788, 837, 869, 892, 911, 926, 939, 950, 959, 965, 969, 971, 974, 97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20, 702, 777, 828, 863, 890, 911, 928, 941, 953, 959, 963, 965, 968, 968, 96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06, 690, 769, 824, 863, 892, 913, 929, 941, 949, 954, 957, 960, 961, 961, 95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96, 684, 767, 825, 866, 894, 912, 926, 935, 941, 945, 950, 952, 953, 952, 95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86, 680, 768, 828, 865, 891, 908, 919, 927, 933, 938, 942, 944, 945, 944, 94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85, 683, 772, 828, 861, 887, 902, 912, 920, 927, 932, 935, 936, 936, 935, 931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8x8 and mode 2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84, 948, 934, 926, 914, 922, 930, 92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02, 983, 976, 969, 962, 969, 966, 94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3, 1002, 997, 994, 990, 990, 983, 96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7, 1008, 1007, 1006, 1002, 998, 991, 98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9, 1014, 1013, 1011, 1005, 1000, 996, 98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0, 1017, 1014, 1012, 1005, 1002, 996, 98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2, 1018, 1014, 1010, 1005, 1002, 995, 98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2, 1017, 1010, 1007, 1002, 999, 993, 987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8x8 and mode 3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66, 786, 749, 741, 729, 715, 697, 67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44, 900, 876, 864, 854, 850, 833, 82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83, 957, 938, 932, 929, 921, 919, 89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01, 980, 971, 968, 959, 965, 948, 92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07, 997, 991, 985, 985, 974, 956, 93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2, 1007, 999, 995, 983, 971, 954, 93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5, 1011, 1002, 990, 979, 963, 950, 93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8, 1005, 990, 979, 965, 956, 945, 932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8x8 and mode 4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47, 743, 682, 674, 653, 664, 686, 68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37, 883, 849, 836, 851, 846, 841, 83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82, 947, 927, 932, 933, 920, 923, 90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02, 978, 963, 972, 965, 959, 959, 94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3, 996, 985, 988, 987, 979, 967, 94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6, 1008, 986, 995, 988, 975, 960, 93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2, 1007, 998, 990, 979, 963, 952, 93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0, 1007, 989, 979, 965, 953, 944, 929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8x8 and mode 5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61, 782, 734, 693, 661, 675, 682, 68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38, 877, 846, 837, 849, 851, 847, 84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75, 926, 934, 929, 937, 932, 933, 91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03, 972, 973, 970, 974, 972, 962, 94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8, 995, 1000, 990, 995, 982, 978, 95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08, 1003, 995, 995, 986, 974, 95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04, 1007, 997, 990, 978, 967, 95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2, 1009, 998, 986, 977, 969, 958, 944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8x8 and mode 6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91, 712, 673, 661, 671, 688, 704, 72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95, 848, 842, 848, 858, 880, 875, 87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65, 939, 950, 953, 943, 950, 937, 92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2, 986, 983, 980, 965, 977, 971, 97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998, 1000, 999, 995, 1008, 1001, 98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14, 1015, 1017, 1000, 1004, 992, 97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1, 1015, 1007, 993, 984, 972, 95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09, 996, 982, 968, 960, 952, 941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8x8 and mode 7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20, 757, 727, 727, 739, 757, 763, 77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38, 915, 910, 919, 929, 931, 907, 90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4, 1002, 989, 981, 988, 980, 957, 96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19, 1004, 1000, 1013, 1013, 992, 100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4, 1024, 1018, 1024, 1024, 1008, 100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4, 1024, 1017, 1024, 1017, 998, 99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4, 1020, 1006, 1006, 995, 979, 96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2, 1011, 999, 985, 977, 964, 950, 939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8x8 and mode 8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91, 848, 843, 842, 838, 835, 833, 82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93, 980, 976, 971, 959, 947, 937, 93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1, 1012, 1013, 1010, 1004, 989, 985, 98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4, 1023, 1020, 1014, 1001, 995, 99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4, 1024, 1024, 1020, 1005, 1001, 99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4, 1024, 1022, 1014, 1004, 998, 99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24, 1022, 1018, 1012, 1003, 996, 98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9, 1014, 1008, 1001, 991, 983, 973, 965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8x8 and mode 9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95, 982, 975, 967, 957, 947, 935, 91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09, 1003, 1001, 1000, 993, 987, 983, 97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6, 1012, 1012, 1010, 1005, 1002, 1001, 99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5, 1012, 1012, 1012, 1007, 1007, 1006, 99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8, 1013, 1014, 1013, 1011, 1010, 1008, 100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7, 1013, 1013, 1012, 1009, 1011, 1008, 100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7, 1014, 1014, 1012, 1010, 1009, 1006, 99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3, 1010, 1008, 1005, 1001, 1000, 997, 991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8x8 and mode 27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82, 1013, 1016, 1018, 1020, 1019, 1019, 101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63, 1005, 1009, 1014, 1014, 1015, 1015, 101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49, 998, 1005, 1011, 1011, 1011, 1012, 100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33, 992, 1000, 1008, 1008, 1010, 1009, 100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16, 984, 995, 1004, 1005, 1006, 1005, 99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94, 974, 989, 1000, 1001, 1002, 1001, 99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68, 962, 981, 994, 996, 997, 996, 98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38, 943, 965, 983, 986, 988, 985, 976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8x8 and mode 28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02, 993, 1019, 1024, 1024, 1024, 1022, 101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79, 983, 1011, 1022, 1020, 1018, 1018, 101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56, 975, 1006, 1016, 1012, 1013, 1017, 101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35, 967, 997, 1011, 1006, 1011, 1013, 100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19, 955, 987, 1003, 999, 1005, 1004, 99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95, 941, 973, 995, 990, 1000, 997, 98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76, 928, 968, 990, 988, 994, 992, 97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70, 918, 960, 984, 984, 988, 980, 969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8x8 and mode 29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49, 959, 1014, 1024, 1024, 1024, 1024, 102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85, 939, 998, 1015, 1016, 1024, 1020, 101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41, 923, 978, 998, 1002, 1011, 1008, 100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33, 924, 972, 994, 995, 1006, 1001, 99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34, 928, 983, 998, 1001, 1007, 1001, 99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08, 919, 977, 995, 997, 1001, 995, 98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89, 893, 957, 975, 980, 983, 981, 97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97, 895, 947, 971, 973, 977, 972, 972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8x8 and mode 30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95, 929, 987, 1022, 1024, 1024, 1024, 102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10, 888, 959, 1003, 1013, 1024, 1017, 101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66, 875, 957, 996, 1010, 1016, 1009, 100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43, 870, 963, 1000, 1007, 1010, 1004, 99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45, 860, 954, 986, 996, 992, 990, 98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55, 876, 963, 996, 996, 999, 990, 98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35, 866, 950, 980, 982, 984, 979, 97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42, 866, 941, 966, 967, 969, 965, 965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8x8 and mode 31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98, 921, 967, 1006, 1022, 1024, 1024, 102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26, 875, 943, 983, 995, 1012, 1005, 101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84, 860, 947, 981, 1000, 1006, 1007, 100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52, 841, 932, 970, 985, 993, 993, 98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34, 847, 943, 976, 988, 994, 989, 97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49, 847, 935, 970, 974, 983, 978, 97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40, 846, 933, 956, 968, 972, 971, 96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36, 840, 911, 938, 947, 955, 954, 954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8x8 and mode 32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42, 910, 967, 989, 1004, 1014, 1019, 102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45, 853, 932, 971, 993, 1005, 1004, 101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93, 818, 910, 948, 980, 983, 996, 99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86, 819, 915, 961, 979, 998, 994, 99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68, 819, 921, 964, 983, 990, 987, 97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71, 808, 920, 963, 975, 979, 973, 96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69, 817, 927, 965, 970, 971, 969, 96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78, 822, 904, 943, 947, 953, 951, 951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8x8 and mode 33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21, 878, 944, 980, 997, 1002, 1005, 101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36, 829, 921, 957, 983, 993, 1002, 101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96, 799, 910, 950, 977, 990, 1001, 100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78, 784, 895, 949, 969, 989, 992, 99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65, 781, 895, 940, 972, 980, 985, 977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67, 778, 890, 953, 969, 979, 974, 97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62, 778, 902, 948, 965, 969, 973, 96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73, 794, 893, 938, 947, 957, 955, 957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8x8 and mode 34, the matrix of weight coefficients is: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68, 910, 968, 991, 1002, 1004, 1003, 100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61, 840, 922, 954, 970, 982, 983, 99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601, 799, 896, 933, 961, 981, 991, 99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84, 780, 883, 929, 957, 982, 990, 99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66, 768, 879, 928, 965, 984, 993, 990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62, 763, 881, 939, 967, 981, 986, 98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54, 762, 884, 939, 968, 978, 981, 96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558, 772, 879, 931, 948, 959, 956, 940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4x4 and mode 2, the matrix of weight coefficients is: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1024, 1024, 625, 407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1024, 1024, 681, 760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911, 795, 950, 102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75, 899, 1024, 895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4x4 and mode 3, the matrix of weight coefficients is: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806, 838, 805, 764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922, 915, 943, 901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959, 960, 954, 914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97, 976, 941, 914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4x4 and mode 4, the matrix of weight coefficients is: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853, 845, 816, 756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937, 918, 920, 903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983, 970, 955, 92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03, 979, 951, 923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4x4 and mode 5, the matrix of weight coefficients is: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939, 839, 848, 770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978, 929, 964, 925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1017, 974, 991, 95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5, 990, 973, 939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4x4 and mode 6, the matrix of weight coefficients is: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944, 826, 836, 846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999, 951, 977, 1024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1024, 983, 965, 979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4, 1002, 978, 947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4x4 and mode 7, the matrix of weight coefficients is: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948, 896, 875, 871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990, 993, 988, 1024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700, 1017, 1023, 99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3, 1024, 1004, 950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4x4 and mode 8, the matrix of weight coefficients is: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980, 965, 938, 895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1016, 1012, 1004, 992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1024, 1018, 898, 100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21, 1017, 1000, 990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4x4 and mode 9, the matrix of weight coefficients is: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986, 967, 953, 924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1010, 1001, 1000, 984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1017, 1013, 1010, 996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1013, 1010, 1003, 992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4x4 and mode 27, the matrix of weight coefficients is: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996, 1024, 1024, 1016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967, 1024, 1017, 1000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929, 1004, 995, 98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88, 979, 978, 960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4x4 and mode 28, the matrix of weight coefficients is: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988, 1024, 1021, 1021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963, 1024, 1019, 1015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938, 1024, 1012, 100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902, 1007, 999, 982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4x4 and mode 29, the matrix of weight coefficients is: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973, 1024, 1024, 1024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927, 1023, 1024, 1017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878, 991, 1006, 99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56, 973, 988, 977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4x4 and mode 30, the matrix of weight coefficients is: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938, 1014, 1024, 1024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874, 984, 1012, 1014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833, 990, 1014, 992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29, 989, 1003, 984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4x4 and mode 31, the matrix of weight coefficients is: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938, 993, 1018, 1024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880, 968, 990, 1004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853, 985, 1001, 993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814, 952, 970, 967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4x4 and mode 32, the matrix of weight coefficients is: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888, 980, 995, 1018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843, 973, 1001, 986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797, 961, 978, 971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93, 946, 954, 959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4x4 and mode 33, the matrix of weight coefficients is: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869, 971, 983, 1006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816, 948, 993, 980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781, 956, 988, 965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71, 921, 953, 950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of 4x4 and mode 34, the matrix of weight coefficients is: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823, 948, 885, 930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803, 882, 922, 929,</w:t>
      </w:r>
    </w:p>
    <w:p>
      <w:pPr>
        <w:pStyle w:val="Normal"/>
        <w:spacing w:lineRule="exact" w:line="200"/>
        <w:rPr/>
      </w:pPr>
      <w:r>
        <w:rPr>
          <w:szCs w:val="22"/>
          <w:lang w:val="en-CA" w:eastAsia="ja-JP"/>
        </w:rPr>
        <w:t>701, 933, 957, 918,</w:t>
      </w:r>
    </w:p>
    <w:p>
      <w:pPr>
        <w:pStyle w:val="Normal"/>
        <w:spacing w:lineRule="exact" w:line="200"/>
        <w:rPr>
          <w:szCs w:val="22"/>
          <w:lang w:val="en-CA" w:eastAsia="ja-JP"/>
        </w:rPr>
      </w:pPr>
      <w:r>
        <w:rPr>
          <w:szCs w:val="22"/>
          <w:lang w:val="en-CA" w:eastAsia="ja-JP"/>
        </w:rPr>
        <w:t>759, 909, 940, 879,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matsuo</cp:lastModifiedBy>
  <cp:lastPrinted>2012-10-01T10:07:00Z</cp:lastPrinted>
  <dcterms:modified xsi:type="dcterms:W3CDTF">2012-10-01T08:39:00Z</dcterms:modified>
  <cp:revision>55</cp:revision>
  <dc:subject/>
  <dc:title>Joint Collaborative Team on Video Coding (JCT-VC) Contribution</dc:title>
</cp:coreProperties>
</file>