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eastAsia="zh-CN"/>
              </w:rPr>
              <w:t xml:space="preserve"> K01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Comparison of Compression Performance of HEVC with AVC </w:t>
            </w:r>
            <w:r>
              <w:rPr>
                <w:b/>
                <w:szCs w:val="22"/>
                <w:lang w:val="en-CA" w:eastAsia="zh-CN"/>
              </w:rPr>
              <w:t>at different resolu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Paola</w:t>
            </w:r>
            <w:r>
              <w:rPr>
                <w:szCs w:val="22"/>
                <w:lang w:val="it-IT" w:eastAsia="ja-JP"/>
              </w:rPr>
              <w:t xml:space="preserve"> </w:t>
            </w:r>
            <w:r>
              <w:rPr>
                <w:szCs w:val="22"/>
                <w:lang w:val="it-IT" w:eastAsia="ja-JP"/>
              </w:rPr>
              <w:t>Sunna</w:t>
            </w:r>
            <w:r>
              <w:rPr>
                <w:szCs w:val="22"/>
                <w:lang w:val="it-IT" w:eastAsia="ja-JP"/>
              </w:rPr>
              <w:br/>
            </w:r>
            <w:r>
              <w:rPr>
                <w:szCs w:val="22"/>
                <w:lang w:val="it-IT" w:eastAsia="ja-JP"/>
              </w:rPr>
              <w:t>Marco</w:t>
            </w:r>
            <w:r>
              <w:rPr>
                <w:szCs w:val="22"/>
                <w:lang w:val="it-IT" w:eastAsia="ja-JP"/>
              </w:rPr>
              <w:t xml:space="preserve"> </w:t>
            </w:r>
            <w:r>
              <w:rPr>
                <w:szCs w:val="22"/>
                <w:lang w:val="it-IT" w:eastAsia="ja-JP"/>
              </w:rPr>
              <w:t>Arena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lang w:val="it-IT" w:eastAsia="ja-JP"/>
              </w:rPr>
              <w:t>Centro Ricerche e Innovazione Tecnologica RAI, corso Giambone 68, 10135, Torino, ITA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39 011 8103189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p</w:t>
              </w:r>
              <w:r>
                <w:rPr>
                  <w:rStyle w:val="InternetLink"/>
                  <w:szCs w:val="22"/>
                  <w:lang w:eastAsia="ja-JP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sunna</w:t>
              </w:r>
              <w:r>
                <w:rPr>
                  <w:rStyle w:val="InternetLink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rai.it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marco.arena</w:t>
              </w:r>
              <w:r>
                <w:rPr>
                  <w:rStyle w:val="InternetLink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rai.it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contribution </w:t>
      </w:r>
      <w:r>
        <w:rPr>
          <w:lang w:val="en-CA" w:eastAsia="zh-CN"/>
        </w:rPr>
        <w:t>provides the experimental results</w:t>
      </w:r>
      <w:r>
        <w:rPr>
          <w:lang w:val="en-CA" w:eastAsia="zh-CN"/>
        </w:rPr>
        <w:t xml:space="preserve"> of </w:t>
      </w:r>
      <w:r>
        <w:rPr>
          <w:lang w:val="en-CA" w:eastAsia="zh-CN"/>
        </w:rPr>
        <w:t>the compression performance (PSNR-based ) of HEVC</w:t>
      </w:r>
      <w:r>
        <w:rPr>
          <w:lang w:val="en-CA" w:eastAsia="zh-CN"/>
        </w:rPr>
        <w:t xml:space="preserve"> Main Profile</w:t>
      </w:r>
      <w:r>
        <w:rPr>
          <w:lang w:val="en-CA" w:eastAsia="zh-CN"/>
        </w:rPr>
        <w:t xml:space="preserve"> versus AVC High Profile. The test material includes both progressive and interlaced sequences, from 1280x720 to 3840x2160 pixel resolution. All source video test material, 10 seconds long - 4:2:0 YCbCr color sampling with 8 bits per </w:t>
      </w:r>
      <w:del w:id="0" w:author="Marco" w:date="2012-10-04T09:44:00Z">
        <w:r>
          <w:rPr>
            <w:lang w:val="en-CA" w:eastAsia="zh-CN"/>
          </w:rPr>
          <w:delText xml:space="preserve">sample ,were </w:delText>
        </w:r>
      </w:del>
      <w:ins w:id="1" w:author="Marco" w:date="2012-10-04T09:44:00Z">
        <w:r>
          <w:rPr>
            <w:lang w:val="en-CA" w:eastAsia="zh-CN"/>
          </w:rPr>
          <w:t xml:space="preserve">sample, was </w:t>
        </w:r>
      </w:ins>
      <w:r>
        <w:rPr>
          <w:lang w:val="en-CA" w:eastAsia="zh-CN"/>
        </w:rPr>
        <w:t>encoded using the common test condition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Experimental results show th</w:t>
      </w:r>
      <w:r>
        <w:rPr>
          <w:lang w:val="en-CA" w:eastAsia="zh-CN"/>
        </w:rPr>
        <w:t>e following HM-7.0 bit-rate saving respect to JM-18.3:</w:t>
      </w:r>
    </w:p>
    <w:p>
      <w:pPr>
        <w:pStyle w:val="Normal"/>
        <w:numPr>
          <w:ilvl w:val="0"/>
          <w:numId w:val="8"/>
        </w:numPr>
        <w:jc w:val="both"/>
        <w:rPr>
          <w:lang w:val="en-CA" w:eastAsia="zh-CN"/>
        </w:rPr>
      </w:pPr>
      <w:del w:id="2" w:author="Marco" w:date="2012-10-04T10:03:00Z">
        <w:r>
          <w:rPr>
            <w:lang w:val="en-CA" w:eastAsia="zh-CN"/>
          </w:rPr>
          <w:delText xml:space="preserve"> </w:delText>
        </w:r>
      </w:del>
      <w:r>
        <w:rPr>
          <w:lang w:val="en-CA" w:eastAsia="zh-CN"/>
        </w:rPr>
        <w:t>Main Profil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ll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intra </w:t>
      </w:r>
      <w:r>
        <w:rPr>
          <w:lang w:val="en-CA" w:eastAsia="zh-CN"/>
        </w:rPr>
        <w:t xml:space="preserve">configuration: </w:t>
      </w:r>
      <w:r>
        <w:rPr>
          <w:lang w:val="en-CA" w:eastAsia="zh-CN"/>
        </w:rPr>
        <w:t xml:space="preserve">about </w:t>
      </w:r>
      <w:r>
        <w:rPr>
          <w:lang w:val="en-CA" w:eastAsia="zh-CN"/>
        </w:rPr>
        <w:t>15</w:t>
      </w:r>
      <w:r>
        <w:rPr>
          <w:lang w:val="en-CA" w:eastAsia="zh-CN"/>
        </w:rPr>
        <w:t xml:space="preserve">%; </w:t>
      </w:r>
    </w:p>
    <w:p>
      <w:pPr>
        <w:pStyle w:val="Normal"/>
        <w:numPr>
          <w:ilvl w:val="0"/>
          <w:numId w:val="8"/>
        </w:numPr>
        <w:jc w:val="both"/>
        <w:rPr>
          <w:lang w:val="en-CA" w:eastAsia="zh-CN"/>
        </w:rPr>
      </w:pPr>
      <w:r>
        <w:rPr>
          <w:lang w:val="en-CA" w:eastAsia="zh-CN"/>
        </w:rPr>
        <w:t>Main P</w:t>
      </w:r>
      <w:r>
        <w:rPr>
          <w:lang w:val="en-CA" w:eastAsia="zh-CN"/>
        </w:rPr>
        <w:t>rofil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random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access </w:t>
      </w:r>
      <w:r>
        <w:rPr>
          <w:lang w:val="en-CA" w:eastAsia="zh-CN"/>
        </w:rPr>
        <w:t>configuration:</w:t>
      </w:r>
      <w:r>
        <w:rPr>
          <w:lang w:val="en-CA" w:eastAsia="zh-CN"/>
        </w:rPr>
        <w:t xml:space="preserve"> about </w:t>
      </w:r>
      <w:r>
        <w:rPr>
          <w:lang w:val="en-CA" w:eastAsia="zh-CN"/>
        </w:rPr>
        <w:t>26</w:t>
      </w:r>
      <w:r>
        <w:rPr>
          <w:lang w:val="en-CA" w:eastAsia="zh-CN"/>
        </w:rPr>
        <w:t xml:space="preserve">% ; </w:t>
      </w:r>
    </w:p>
    <w:p>
      <w:pPr>
        <w:pStyle w:val="Normal"/>
        <w:numPr>
          <w:ilvl w:val="0"/>
          <w:numId w:val="8"/>
        </w:numPr>
        <w:jc w:val="both"/>
        <w:rPr>
          <w:lang w:val="en-CA" w:eastAsia="zh-CN"/>
        </w:rPr>
      </w:pPr>
      <w:r>
        <w:rPr>
          <w:lang w:val="en-CA" w:eastAsia="zh-CN"/>
        </w:rPr>
        <w:t>Main Profil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low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delay </w:t>
      </w:r>
      <w:r>
        <w:rPr>
          <w:lang w:val="en-CA" w:eastAsia="zh-CN"/>
        </w:rPr>
        <w:t>configuration:</w:t>
      </w:r>
      <w:r>
        <w:rPr>
          <w:lang w:val="en-CA" w:eastAsia="zh-CN"/>
        </w:rPr>
        <w:t xml:space="preserve"> about </w:t>
      </w:r>
      <w:del w:id="3" w:author="Marco Arena" w:date="2012-10-18T06:36:00Z">
        <w:r>
          <w:rPr>
            <w:lang w:val="en-CA" w:eastAsia="zh-CN"/>
          </w:rPr>
          <w:delText>31</w:delText>
        </w:r>
      </w:del>
      <w:ins w:id="4" w:author="Marco Arena" w:date="2012-10-18T06:36:00Z">
        <w:r>
          <w:rPr>
            <w:lang w:val="en-CA" w:eastAsia="zh-CN"/>
          </w:rPr>
          <w:t>32</w:t>
        </w:r>
      </w:ins>
      <w:r>
        <w:rPr>
          <w:lang w:val="en-CA" w:eastAsia="zh-CN"/>
        </w:rPr>
        <w:t xml:space="preserve">%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order to validate the results, </w:t>
      </w:r>
      <w:ins w:id="5" w:author="Marco" w:date="2012-10-03T14:05:00Z">
        <w:r>
          <w:rPr>
            <w:rFonts w:cs="Times New Roman"/>
            <w:sz w:val="22"/>
            <w:szCs w:val="20"/>
            <w:lang w:val="en-CA" w:eastAsia="zh-CN"/>
          </w:rPr>
          <w:t>preliminary subjective expert viewings</w:t>
        </w:r>
      </w:ins>
      <w:ins w:id="6" w:author="Marco" w:date="2012-10-03T14:05:00Z">
        <w:r>
          <w:rPr>
            <w:lang w:val="en-CA" w:eastAsia="zh-CN"/>
          </w:rPr>
          <w:t xml:space="preserve"> </w:t>
        </w:r>
      </w:ins>
      <w:del w:id="7" w:author="Marco" w:date="2012-10-03T14:05:00Z">
        <w:r>
          <w:rPr>
            <w:lang w:val="en-CA" w:eastAsia="zh-CN"/>
          </w:rPr>
          <w:delText xml:space="preserve">subjective expert viewing </w:delText>
        </w:r>
      </w:del>
      <w:r>
        <w:rPr>
          <w:lang w:val="en-CA" w:eastAsia="zh-CN"/>
        </w:rPr>
        <w:t>session were performed  on 720p50 sequences encoded in random-access configuration: the perceived subjective quality improvement was about 40% in terms of bitrate saving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is contribution </w:t>
      </w:r>
      <w:r>
        <w:rPr>
          <w:lang w:eastAsia="zh-CN"/>
        </w:rPr>
        <w:t>presents</w:t>
      </w:r>
      <w:r>
        <w:rPr>
          <w:lang w:eastAsia="zh-CN"/>
        </w:rPr>
        <w:t xml:space="preserve"> </w:t>
      </w:r>
      <w:r>
        <w:rPr>
          <w:lang w:eastAsia="zh-CN"/>
        </w:rPr>
        <w:t>the</w:t>
      </w:r>
      <w:r>
        <w:rPr>
          <w:lang w:eastAsia="zh-CN"/>
        </w:rPr>
        <w:t xml:space="preserve"> results of </w:t>
      </w:r>
      <w:r>
        <w:rPr>
          <w:lang w:eastAsia="zh-CN"/>
        </w:rPr>
        <w:t xml:space="preserve">objective (PSNR-based) </w:t>
      </w:r>
      <w:r>
        <w:rPr>
          <w:lang w:eastAsia="zh-CN"/>
        </w:rPr>
        <w:t>comparison</w:t>
      </w:r>
      <w:r>
        <w:rPr>
          <w:lang w:eastAsia="zh-CN"/>
        </w:rPr>
        <w:t xml:space="preserve"> tests</w:t>
      </w:r>
      <w:r>
        <w:rPr>
          <w:lang w:eastAsia="zh-CN"/>
        </w:rPr>
        <w:t xml:space="preserve"> between HEVC </w:t>
      </w:r>
      <w:r>
        <w:rPr>
          <w:lang w:eastAsia="zh-CN"/>
        </w:rPr>
        <w:t xml:space="preserve">(HM-7.0) </w:t>
      </w:r>
      <w:r>
        <w:rPr>
          <w:lang w:eastAsia="zh-CN"/>
        </w:rPr>
        <w:t xml:space="preserve">and </w:t>
      </w:r>
      <w:r>
        <w:rPr>
          <w:lang w:eastAsia="zh-CN"/>
        </w:rPr>
        <w:t xml:space="preserve"> </w:t>
      </w:r>
      <w:r>
        <w:rPr>
          <w:lang w:eastAsia="zh-CN"/>
        </w:rPr>
        <w:t>AVC</w:t>
      </w:r>
      <w:r>
        <w:rPr>
          <w:lang w:eastAsia="zh-CN"/>
        </w:rPr>
        <w:t xml:space="preserve"> High Profile (JM-18.3) as an anchor reference</w:t>
      </w:r>
      <w:r>
        <w:rPr>
          <w:lang w:eastAsia="zh-CN"/>
        </w:rPr>
        <w:t>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JM-18.</w:t>
      </w:r>
      <w:r>
        <w:rPr>
          <w:lang w:val="en-CA" w:eastAsia="zh-CN"/>
        </w:rPr>
        <w:t>3</w:t>
      </w:r>
      <w:r>
        <w:rPr>
          <w:lang w:val="en-CA" w:eastAsia="zh-CN"/>
        </w:rPr>
        <w:t xml:space="preserve"> and </w:t>
      </w:r>
      <w:ins w:id="8" w:author="Marco" w:date="2012-10-03T14:06:00Z">
        <w:r>
          <w:rPr>
            <w:lang w:val="en-CA" w:eastAsia="zh-CN"/>
          </w:rPr>
          <w:t>preliminary subjective expert viewings</w:t>
        </w:r>
      </w:ins>
      <w:del w:id="9" w:author="Marco" w:date="2012-10-03T14:06:00Z">
        <w:r>
          <w:rPr>
            <w:lang w:val="en-CA" w:eastAsia="zh-CN"/>
          </w:rPr>
          <w:delText>expert viewing</w:delText>
        </w:r>
      </w:del>
      <w:r>
        <w:rPr>
          <w:lang w:val="en-CA" w:eastAsia="zh-CN"/>
        </w:rPr>
        <w:t xml:space="preserve"> session resul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 materials</w:t>
      </w:r>
    </w:p>
    <w:p>
      <w:pPr>
        <w:pStyle w:val="Normal"/>
        <w:jc w:val="both"/>
        <w:rPr/>
      </w:pPr>
      <w:r>
        <w:rPr/>
        <w:t xml:space="preserve">Original content was retrieved from the public SVT multi format test set </w:t>
      </w:r>
      <w:r>
        <w:rPr/>
        <w:fldChar w:fldCharType="begin"/>
      </w:r>
      <w:r>
        <w:rPr/>
        <w:instrText xml:space="preserve"> REF _Ref322101436 \n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that includes the following pixel resolutions and frame rat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720p5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80i2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80p5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160p50</w:t>
      </w:r>
    </w:p>
    <w:p>
      <w:pPr>
        <w:pStyle w:val="Normal"/>
        <w:jc w:val="both"/>
        <w:rPr/>
      </w:pPr>
      <w:r>
        <w:rPr/>
        <w:t xml:space="preserve">The table below shows the coding difficulty for each sequence as reported in </w:t>
      </w:r>
      <w:r>
        <w:rPr/>
        <w:fldChar w:fldCharType="begin"/>
      </w:r>
      <w:r>
        <w:rPr/>
        <w:instrText xml:space="preserve"> REF _Ref322101806 \n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</w:p>
    <w:p>
      <w:pPr>
        <w:pStyle w:val="Didascalia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Nam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lang w:eastAsia="zh-CN"/>
              </w:rPr>
              <w:t>Coding difficulty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rowdRu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ifficult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ParkJoy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ifficult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uksTakeOff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ifficult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IntoTre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asy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ldTownCros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as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Objective</w:t>
      </w:r>
      <w:r>
        <w:rPr>
          <w:lang w:val="en-CA"/>
        </w:rPr>
        <w:t xml:space="preserve"> </w:t>
      </w:r>
      <w:r>
        <w:rPr>
          <w:lang w:val="en-CA"/>
        </w:rPr>
        <w:t>measurement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JM software was configured with the same coding structure and </w:t>
      </w:r>
      <w:r>
        <w:rPr>
          <w:lang w:eastAsia="zh-CN"/>
        </w:rPr>
        <w:t>referencing</w:t>
      </w:r>
      <w:r>
        <w:rPr>
          <w:lang w:eastAsia="zh-CN"/>
        </w:rPr>
        <w:t xml:space="preserve"> structure as HM-7.0. JM and HM use</w:t>
      </w:r>
      <w:r>
        <w:rPr>
          <w:lang w:eastAsia="zh-CN"/>
        </w:rPr>
        <w:t>d</w:t>
      </w:r>
      <w:r>
        <w:rPr>
          <w:lang w:eastAsia="zh-CN"/>
        </w:rPr>
        <w:t xml:space="preserve"> the same QP setting</w:t>
      </w:r>
      <w:r>
        <w:rPr>
          <w:lang w:eastAsia="zh-CN"/>
        </w:rPr>
        <w:t>s</w:t>
      </w:r>
      <w:r>
        <w:rPr>
          <w:lang w:eastAsia="zh-CN"/>
        </w:rPr>
        <w:t xml:space="preserve">. Both JM anchor and HM test </w:t>
      </w:r>
      <w:r>
        <w:rPr>
          <w:lang w:eastAsia="zh-CN"/>
        </w:rPr>
        <w:t xml:space="preserve">encoding </w:t>
      </w:r>
      <w:r>
        <w:rPr>
          <w:lang w:eastAsia="zh-CN"/>
        </w:rPr>
        <w:t>use</w:t>
      </w:r>
      <w:r>
        <w:rPr>
          <w:lang w:eastAsia="zh-CN"/>
        </w:rPr>
        <w:t>d</w:t>
      </w:r>
      <w:r>
        <w:rPr>
          <w:lang w:eastAsia="zh-CN"/>
        </w:rPr>
        <w:t xml:space="preserve"> 8-bit encoding and decoding. The detailed JM </w:t>
      </w:r>
      <w:r>
        <w:rPr>
          <w:lang w:eastAsia="zh-CN"/>
        </w:rPr>
        <w:t>configuration</w:t>
      </w:r>
      <w:r>
        <w:rPr>
          <w:lang w:eastAsia="zh-CN"/>
        </w:rPr>
        <w:t xml:space="preserve"> is explained below.</w:t>
      </w:r>
    </w:p>
    <w:p>
      <w:pPr>
        <w:pStyle w:val="Normal"/>
        <w:jc w:val="both"/>
        <w:rPr/>
      </w:pPr>
      <w:r>
        <w:rPr>
          <w:lang w:eastAsia="zh-CN"/>
        </w:rPr>
        <w:t xml:space="preserve">Interlaced materials was encoded in two ways: </w:t>
      </w:r>
    </w:p>
    <w:p>
      <w:pPr>
        <w:pStyle w:val="Normal"/>
        <w:numPr>
          <w:ilvl w:val="0"/>
          <w:numId w:val="5"/>
        </w:numPr>
        <w:jc w:val="both"/>
        <w:rPr>
          <w:lang w:eastAsia="zh-CN"/>
        </w:rPr>
      </w:pPr>
      <w:del w:id="10" w:author="Marco Arena" w:date="2012-10-17T08:36:00Z">
        <w:r>
          <w:rPr>
            <w:lang w:eastAsia="zh-CN"/>
          </w:rPr>
          <w:delText xml:space="preserve">the two fields are combined together and encoded as one single </w:delText>
        </w:r>
      </w:del>
      <w:r>
        <w:rPr>
          <w:lang w:eastAsia="zh-CN"/>
        </w:rPr>
        <w:t>frame</w:t>
      </w:r>
      <w:ins w:id="11" w:author="Marco Arena" w:date="2012-10-17T08:36:00Z">
        <w:r>
          <w:rPr>
            <w:lang w:eastAsia="zh-CN"/>
          </w:rPr>
          <w:t xml:space="preserve"> mode (i.e. progressive_source_flag equal to 1)</w:t>
        </w:r>
      </w:ins>
    </w:p>
    <w:p>
      <w:pPr>
        <w:pStyle w:val="Normal"/>
        <w:numPr>
          <w:ilvl w:val="0"/>
          <w:numId w:val="5"/>
        </w:numPr>
        <w:jc w:val="both"/>
        <w:rPr/>
      </w:pPr>
      <w:del w:id="12" w:author="Marco Arena" w:date="2012-10-17T08:36:00Z">
        <w:r>
          <w:rPr>
            <w:lang w:eastAsia="zh-CN"/>
          </w:rPr>
          <w:delText xml:space="preserve">the two </w:delText>
        </w:r>
      </w:del>
      <w:r>
        <w:rPr>
          <w:lang w:eastAsia="zh-CN"/>
        </w:rPr>
        <w:t>field</w:t>
      </w:r>
      <w:del w:id="13" w:author="Marco Arena" w:date="2012-10-17T08:37:00Z">
        <w:r>
          <w:rPr>
            <w:lang w:eastAsia="zh-CN"/>
          </w:rPr>
          <w:delText>s</w:delText>
        </w:r>
      </w:del>
      <w:r>
        <w:rPr>
          <w:lang w:eastAsia="zh-CN"/>
        </w:rPr>
        <w:t xml:space="preserve"> </w:t>
      </w:r>
      <w:del w:id="14" w:author="Marco Arena" w:date="2012-10-17T08:37:00Z">
        <w:r>
          <w:rPr>
            <w:lang w:eastAsia="zh-CN"/>
          </w:rPr>
          <w:delText>are not combined together and encoded as separate fields</w:delText>
        </w:r>
      </w:del>
      <w:ins w:id="15" w:author="Marco Arena" w:date="2012-10-17T08:37:00Z">
        <w:r>
          <w:rPr>
            <w:lang w:eastAsia="zh-CN"/>
          </w:rPr>
          <w:t>mode (i.e. progressive_source_flag equal to 0)</w:t>
        </w:r>
      </w:ins>
      <w:r>
        <w:rPr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both cases</w:t>
      </w:r>
      <w:del w:id="16" w:author="Marco" w:date="2012-10-04T10:10:00Z">
        <w:r>
          <w:rPr>
            <w:lang w:eastAsia="zh-CN"/>
          </w:rPr>
          <w:delText>,</w:delText>
        </w:r>
      </w:del>
      <w:r>
        <w:rPr>
          <w:lang w:eastAsia="zh-CN"/>
        </w:rPr>
        <w:t xml:space="preserve"> </w:t>
      </w:r>
      <w:del w:id="17" w:author="Marco" w:date="2012-10-04T10:09:00Z">
        <w:r>
          <w:rPr>
            <w:lang w:eastAsia="zh-CN"/>
          </w:rPr>
          <w:delText xml:space="preserve">since the current version of JM doesn’t offer the possibility to encode with the HM-like configurations and MBAFF enabled, </w:delText>
        </w:r>
      </w:del>
      <w:r>
        <w:rPr>
          <w:lang w:eastAsia="zh-CN"/>
        </w:rPr>
        <w:t>the video sources were encoded as progressive materials also when AVC is used.</w:t>
      </w:r>
    </w:p>
    <w:p>
      <w:pPr>
        <w:pStyle w:val="Normal"/>
        <w:keepNext w:val="true"/>
        <w:jc w:val="both"/>
        <w:rPr/>
      </w:pPr>
      <w:r>
        <w:rPr>
          <w:lang w:eastAsia="zh-CN"/>
        </w:rPr>
        <w:t xml:space="preserve">The average YUV PSNR </w:t>
      </w:r>
      <w:r>
        <w:rPr>
          <w:lang w:eastAsia="zh-CN"/>
        </w:rPr>
        <w:t>(the right-most column of Table 2) wa</w:t>
      </w:r>
      <w:r>
        <w:rPr>
          <w:lang w:eastAsia="zh-CN"/>
        </w:rPr>
        <w:t>s calculated as</w:t>
      </w:r>
    </w:p>
    <w:p>
      <w:pPr>
        <w:pStyle w:val="Normal"/>
        <w:ind w:left="360" w:hanging="0"/>
        <w:jc w:val="both"/>
        <w:rPr>
          <w:lang w:eastAsia="zh-CN"/>
        </w:rPr>
      </w:pPr>
      <w:r>
        <w:rPr>
          <w:szCs w:val="22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summary </w:t>
      </w:r>
      <w:r>
        <w:rPr>
          <w:lang w:eastAsia="zh-CN"/>
        </w:rPr>
        <w:t>results</w:t>
      </w:r>
      <w:r>
        <w:rPr>
          <w:lang w:eastAsia="zh-CN"/>
        </w:rPr>
        <w:t xml:space="preserve"> are shown in the Tables </w:t>
      </w:r>
      <w:r>
        <w:rPr>
          <w:lang w:eastAsia="zh-CN"/>
        </w:rPr>
        <w:t>3</w:t>
      </w:r>
      <w:r>
        <w:rPr>
          <w:lang w:eastAsia="zh-CN"/>
        </w:rPr>
        <w:t xml:space="preserve">, </w:t>
      </w:r>
      <w:r>
        <w:rPr>
          <w:lang w:eastAsia="zh-CN"/>
        </w:rPr>
        <w:t>4</w:t>
      </w:r>
      <w:r>
        <w:rPr>
          <w:lang w:eastAsia="zh-CN"/>
        </w:rPr>
        <w:t xml:space="preserve">, and </w:t>
      </w:r>
      <w:r>
        <w:rPr>
          <w:lang w:eastAsia="zh-CN"/>
        </w:rPr>
        <w:t>5</w:t>
      </w:r>
      <w:r>
        <w:rPr>
          <w:lang w:eastAsia="zh-CN"/>
        </w:rPr>
        <w:t xml:space="preserve">. Details can be found in the attached file </w:t>
      </w:r>
      <w:r>
        <w:rPr>
          <w:lang w:eastAsia="zh-CN"/>
        </w:rPr>
        <w:t>JCTVC-K0110.xls</w:t>
      </w:r>
      <w:r>
        <w:rPr>
          <w:lang w:eastAsia="zh-CN"/>
        </w:rPr>
        <w:t xml:space="preserve">. </w:t>
      </w:r>
      <w:del w:id="18" w:author="Marco" w:date="2012-10-03T11:08:00Z">
        <w:r>
          <w:rPr>
            <w:lang w:eastAsia="zh-CN"/>
          </w:rPr>
          <w:delText>We do not provide the encoding time and decoding time ratio results</w:delText>
        </w:r>
      </w:del>
      <w:del w:id="19" w:author="Marco" w:date="2012-10-03T11:58:00Z">
        <w:r>
          <w:rPr>
            <w:lang w:eastAsia="zh-CN"/>
          </w:rPr>
          <w:delText>.</w:delText>
        </w:r>
      </w:del>
    </w:p>
    <w:p>
      <w:pPr>
        <w:pStyle w:val="Normal"/>
        <w:jc w:val="both"/>
        <w:rPr>
          <w:lang w:val="it-IT" w:eastAsia="zh-CN"/>
        </w:rPr>
      </w:pPr>
      <w:r>
        <w:rPr>
          <w:lang w:eastAsia="zh-CN"/>
        </w:rPr>
        <w:t xml:space="preserve">The HEVC Main Profile is specified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22866641 \r \h </w:instrText>
      </w:r>
      <w:r>
        <w:rPr>
          <w:lang w:eastAsia="zh-CN"/>
        </w:rPr>
        <w:fldChar w:fldCharType="separate"/>
      </w:r>
      <w:r>
        <w:rPr>
          <w:lang w:eastAsia="zh-CN"/>
        </w:rPr>
        <w:t>[2]</w:t>
      </w:r>
      <w:r>
        <w:rPr>
          <w:lang w:eastAsia="zh-CN"/>
        </w:rPr>
        <w:fldChar w:fldCharType="end"/>
      </w:r>
      <w:r>
        <w:rPr>
          <w:lang w:eastAsia="zh-CN"/>
        </w:rPr>
        <w:t xml:space="preserve">, and we use the configuration files provided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22866669 \r \h </w:instrText>
      </w:r>
      <w:r>
        <w:rPr>
          <w:lang w:eastAsia="zh-CN"/>
        </w:rPr>
        <w:fldChar w:fldCharType="separate"/>
      </w:r>
      <w:r>
        <w:rPr>
          <w:lang w:eastAsia="zh-CN"/>
        </w:rPr>
        <w:t>[1]</w:t>
      </w:r>
      <w:r>
        <w:rPr>
          <w:lang w:eastAsia="zh-CN"/>
        </w:rPr>
        <w:fldChar w:fldCharType="end"/>
      </w:r>
      <w:r>
        <w:rPr>
          <w:lang w:eastAsia="zh-CN"/>
        </w:rPr>
        <w:t xml:space="preserve"> to generate the HEVC Main Profile bitstream.</w:t>
      </w:r>
    </w:p>
    <w:p>
      <w:pPr>
        <w:pStyle w:val="Didascalia"/>
        <w:keepNext w:val="true"/>
        <w:jc w:val="center"/>
        <w:rPr>
          <w:ins w:id="20" w:author="Marco" w:date="2012-10-03T09:46:00Z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060"/>
        <w:gridCol w:w="1060"/>
        <w:gridCol w:w="1060"/>
        <w:gridCol w:w="1060"/>
      </w:tblGrid>
      <w:tr>
        <w:trPr>
          <w:trHeight w:val="22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  <w:t>All Intra HE</w:t>
            </w:r>
          </w:p>
        </w:tc>
      </w:tr>
      <w:tr>
        <w:trPr>
          <w:trHeight w:val="24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Avg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720p5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2,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4,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6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3,0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21" w:author="Marco Arena" w:date="2012-10-18T06:3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fields collapsed</w:delText>
              </w:r>
            </w:del>
            <w:ins w:id="22" w:author="Marco Arena" w:date="2012-10-18T06:3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rame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5,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8,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9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5,8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23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separate fields</w:delText>
              </w:r>
            </w:del>
            <w:ins w:id="24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ield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3,</w:t>
            </w:r>
            <w:del w:id="25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8</w:delText>
              </w:r>
            </w:del>
            <w:ins w:id="26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0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27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14</w:delText>
              </w:r>
            </w:del>
            <w:ins w:id="28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17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29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</w:delText>
              </w:r>
            </w:del>
            <w:ins w:id="30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0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31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14</w:delText>
              </w:r>
            </w:del>
            <w:ins w:id="32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18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33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4</w:delText>
              </w:r>
            </w:del>
            <w:ins w:id="34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9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35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13</w:delText>
              </w:r>
            </w:del>
            <w:ins w:id="36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14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37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9</w:delText>
              </w:r>
            </w:del>
            <w:ins w:id="38" w:author="Marco Arena" w:date="2012-10-18T06:39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0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1080p50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4,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6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8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5,1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2160p5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6,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6,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9,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16,8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del w:id="39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delText>Highlighted</w:delText>
              </w:r>
            </w:del>
            <w:ins w:id="40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Progressive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41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4,5%</w:t>
              </w:r>
            </w:ins>
            <w:del w:id="42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4,3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43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5,9%</w:t>
              </w:r>
            </w:ins>
            <w:del w:id="44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5,5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45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7,9%</w:t>
              </w:r>
            </w:ins>
            <w:del w:id="46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7,0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47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5,0%</w:t>
              </w:r>
            </w:ins>
            <w:del w:id="48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4,7%</w:delText>
              </w:r>
            </w:del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49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Interlaced</w:t>
              </w:r>
            </w:ins>
          </w:p>
        </w:tc>
        <w:tc>
          <w:tcPr>
            <w:tcW w:w="1060" w:type="dxa"/>
            <w:tcBorders>
              <w:bottom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50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4,</w:t>
              </w:r>
            </w:ins>
            <w:ins w:id="51" w:author="Marco" w:date="2012-10-03T09:52:00Z">
              <w:del w:id="52" w:author="Marco Arena" w:date="2012-10-18T06:40:00Z">
                <w:r>
                  <w:rPr>
                    <w:rFonts w:cs="Arial" w:ascii="Arial" w:hAnsi="Arial"/>
                    <w:sz w:val="18"/>
                    <w:szCs w:val="18"/>
                  </w:rPr>
                  <w:delText>4</w:delText>
                </w:r>
              </w:del>
            </w:ins>
            <w:ins w:id="53" w:author="Marco Arena" w:date="2012-10-18T06:40:00Z">
              <w:r>
                <w:rPr>
                  <w:rFonts w:cs="Arial" w:ascii="Arial" w:hAnsi="Arial"/>
                  <w:sz w:val="18"/>
                  <w:szCs w:val="18"/>
                </w:rPr>
                <w:t>0</w:t>
              </w:r>
            </w:ins>
            <w:ins w:id="54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>
              <w:bottom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55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</w:t>
              </w:r>
            </w:ins>
            <w:ins w:id="56" w:author="Marco" w:date="2012-10-03T09:52:00Z">
              <w:del w:id="57" w:author="Marco Arena" w:date="2012-10-18T06:40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58" w:author="Marco Arena" w:date="2012-10-18T06:40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59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60" w:author="Marco" w:date="2012-10-03T09:52:00Z">
              <w:del w:id="61" w:author="Marco Arena" w:date="2012-10-18T06:40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62" w:author="Marco Arena" w:date="2012-10-18T06:40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63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>
              <w:bottom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64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</w:t>
              </w:r>
            </w:ins>
            <w:ins w:id="65" w:author="Marco" w:date="2012-10-03T09:52:00Z">
              <w:del w:id="66" w:author="Marco Arena" w:date="2012-10-18T06:40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67" w:author="Marco Arena" w:date="2012-10-18T06:40:00Z">
              <w:r>
                <w:rPr>
                  <w:rFonts w:cs="Arial" w:ascii="Arial" w:hAnsi="Arial"/>
                  <w:sz w:val="18"/>
                  <w:szCs w:val="18"/>
                </w:rPr>
                <w:t>8</w:t>
              </w:r>
            </w:ins>
            <w:ins w:id="68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69" w:author="Marco" w:date="2012-10-03T09:52:00Z">
              <w:del w:id="70" w:author="Marco Arena" w:date="2012-10-18T06:40:00Z">
                <w:r>
                  <w:rPr>
                    <w:rFonts w:cs="Arial" w:ascii="Arial" w:hAnsi="Arial"/>
                    <w:sz w:val="18"/>
                    <w:szCs w:val="18"/>
                  </w:rPr>
                  <w:delText>7</w:delText>
                </w:r>
              </w:del>
            </w:ins>
            <w:ins w:id="71" w:author="Marco Arena" w:date="2012-10-18T06:40:00Z">
              <w:r>
                <w:rPr>
                  <w:rFonts w:cs="Arial" w:ascii="Arial" w:hAnsi="Arial"/>
                  <w:sz w:val="18"/>
                  <w:szCs w:val="18"/>
                </w:rPr>
                <w:t>9</w:t>
              </w:r>
            </w:ins>
            <w:ins w:id="72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>
              <w:bottom w:val="dotted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73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4,9%</w:t>
              </w:r>
            </w:ins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  <w:t>All</w:t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74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4,</w:t>
              </w:r>
            </w:ins>
            <w:ins w:id="75" w:author="Marco" w:date="2012-10-03T09:52:00Z">
              <w:del w:id="76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5</w:delText>
                </w:r>
              </w:del>
            </w:ins>
            <w:ins w:id="77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3</w:t>
              </w:r>
            </w:ins>
            <w:ins w:id="78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79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4,5%</w:delText>
              </w:r>
            </w:del>
          </w:p>
        </w:tc>
        <w:tc>
          <w:tcPr>
            <w:tcW w:w="1060" w:type="dxa"/>
            <w:tcBorders>
              <w:top w:val="dotted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80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6,</w:t>
              </w:r>
            </w:ins>
            <w:ins w:id="81" w:author="Marco" w:date="2012-10-03T09:52:00Z">
              <w:del w:id="82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83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6</w:t>
              </w:r>
            </w:ins>
            <w:ins w:id="84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85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6,1%</w:delText>
              </w:r>
            </w:del>
          </w:p>
        </w:tc>
        <w:tc>
          <w:tcPr>
            <w:tcW w:w="1060" w:type="dxa"/>
            <w:tcBorders>
              <w:top w:val="dotted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86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</w:t>
              </w:r>
            </w:ins>
            <w:ins w:id="87" w:author="Marco" w:date="2012-10-03T09:52:00Z">
              <w:del w:id="88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7</w:delText>
                </w:r>
              </w:del>
            </w:ins>
            <w:ins w:id="89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8</w:t>
              </w:r>
            </w:ins>
            <w:ins w:id="90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91" w:author="Marco" w:date="2012-10-03T09:52:00Z">
              <w:del w:id="92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4</w:delText>
                </w:r>
              </w:del>
            </w:ins>
            <w:ins w:id="93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3</w:t>
              </w:r>
            </w:ins>
            <w:ins w:id="94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95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7,4%</w:delText>
              </w:r>
            </w:del>
          </w:p>
        </w:tc>
        <w:tc>
          <w:tcPr>
            <w:tcW w:w="10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96" w:author="Marco" w:date="2012-10-03T09:52:00Z">
              <w:r>
                <w:rPr>
                  <w:rFonts w:cs="Arial" w:ascii="Arial" w:hAnsi="Arial"/>
                  <w:sz w:val="18"/>
                  <w:szCs w:val="18"/>
                </w:rPr>
                <w:t>-14,9%</w:t>
              </w:r>
            </w:ins>
            <w:del w:id="97" w:author="Marco" w:date="2012-10-03T09:52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14,9%</w:delText>
              </w:r>
            </w:del>
          </w:p>
        </w:tc>
      </w:tr>
    </w:tbl>
    <w:p>
      <w:pPr>
        <w:pStyle w:val="Didascalia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060"/>
        <w:gridCol w:w="1060"/>
        <w:gridCol w:w="1060"/>
        <w:gridCol w:w="1060"/>
      </w:tblGrid>
      <w:tr>
        <w:trPr>
          <w:trHeight w:val="22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Avg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720p5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0,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9,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8,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2,1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98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fields collapsed</w:delText>
              </w:r>
            </w:del>
            <w:ins w:id="99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rame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5,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7,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2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5,3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100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separate fields</w:delText>
              </w:r>
            </w:del>
            <w:ins w:id="101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ield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</w:t>
            </w:r>
            <w:ins w:id="102" w:author="Marco Arena" w:date="2012-10-18T06:40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2,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7</w:t>
            </w:r>
            <w:del w:id="103" w:author="Marco Arena" w:date="2012-10-18T06:40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,0</w:delText>
              </w:r>
            </w:del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104" w:author="Marco Arena" w:date="2012-10-18T06:40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4</w:delText>
              </w:r>
            </w:del>
            <w:ins w:id="105" w:author="Marco Arena" w:date="2012-10-18T06:40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26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106" w:author="Marco Arena" w:date="2012-10-18T06:40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8</w:delText>
              </w:r>
            </w:del>
            <w:ins w:id="107" w:author="Marco Arena" w:date="2012-10-18T06:40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0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108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6</w:delText>
              </w:r>
            </w:del>
            <w:ins w:id="109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27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110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8</w:delText>
              </w:r>
            </w:del>
            <w:ins w:id="111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1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112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6</w:delText>
              </w:r>
            </w:del>
            <w:ins w:id="113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23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114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6</w:delText>
              </w:r>
            </w:del>
            <w:ins w:id="115" w:author="Marco Arena" w:date="2012-10-18T06:41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1080p50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5,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2,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0,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6,6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2160p5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1,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9,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9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1,4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116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Progressive</w:t>
              </w:r>
            </w:ins>
            <w:del w:id="117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delText>Highlighted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18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6,0%</w:t>
              </w:r>
            </w:ins>
            <w:del w:id="119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6,3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2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0,7%</w:t>
              </w:r>
            </w:ins>
            <w:del w:id="121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9,2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22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9,6%</w:t>
              </w:r>
            </w:ins>
            <w:del w:id="123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8,9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2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6,7%</w:t>
              </w:r>
            </w:ins>
            <w:del w:id="125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6,7%</w:delText>
              </w:r>
            </w:del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126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Interlaced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2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128" w:author="Marco" w:date="2012-10-03T09:53:00Z">
              <w:del w:id="129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130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4</w:t>
              </w:r>
            </w:ins>
            <w:ins w:id="13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132" w:author="Marco" w:date="2012-10-03T09:53:00Z">
              <w:del w:id="133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134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0</w:t>
              </w:r>
            </w:ins>
            <w:ins w:id="13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36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6,</w:t>
              </w:r>
            </w:ins>
            <w:ins w:id="137" w:author="Marco" w:date="2012-10-03T09:53:00Z">
              <w:del w:id="138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2</w:delText>
                </w:r>
              </w:del>
            </w:ins>
            <w:ins w:id="139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8</w:t>
              </w:r>
            </w:ins>
            <w:ins w:id="14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4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4,</w:t>
              </w:r>
            </w:ins>
            <w:ins w:id="142" w:author="Marco" w:date="2012-10-03T09:53:00Z">
              <w:del w:id="143" w:author="Marco Arena" w:date="2012-10-18T06:41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144" w:author="Marco Arena" w:date="2012-10-18T06:41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14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46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147" w:author="Marco" w:date="2012-10-03T09:53:00Z">
              <w:del w:id="148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149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4</w:t>
              </w:r>
            </w:ins>
            <w:ins w:id="15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151" w:author="Marco" w:date="2012-10-03T09:53:00Z">
              <w:del w:id="152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0</w:delText>
                </w:r>
              </w:del>
            </w:ins>
            <w:ins w:id="153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3</w:t>
              </w:r>
            </w:ins>
            <w:ins w:id="15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155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All</w:t>
              </w:r>
            </w:ins>
            <w:del w:id="156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delText>All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5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158" w:author="Marco" w:date="2012-10-03T09:53:00Z">
              <w:del w:id="159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160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5</w:t>
              </w:r>
            </w:ins>
            <w:ins w:id="16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162" w:author="Marco" w:date="2012-10-03T09:53:00Z">
              <w:del w:id="163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164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2</w:t>
              </w:r>
            </w:ins>
            <w:ins w:id="16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166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6,1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6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168" w:author="Marco" w:date="2012-10-03T09:53:00Z">
              <w:del w:id="169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8</w:delText>
                </w:r>
              </w:del>
            </w:ins>
            <w:ins w:id="170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9</w:t>
              </w:r>
            </w:ins>
            <w:ins w:id="17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172" w:author="Marco" w:date="2012-10-03T09:53:00Z">
              <w:del w:id="173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9</w:delText>
                </w:r>
              </w:del>
            </w:ins>
            <w:ins w:id="174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1</w:t>
              </w:r>
            </w:ins>
            <w:ins w:id="17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176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8,9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7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7,6%</w:t>
              </w:r>
            </w:ins>
            <w:del w:id="178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7,6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179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180" w:author="Marco" w:date="2012-10-03T09:53:00Z">
              <w:del w:id="181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182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5</w:t>
              </w:r>
            </w:ins>
            <w:ins w:id="183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184" w:author="Marco" w:date="2012-10-03T09:53:00Z">
              <w:del w:id="185" w:author="Marco Arena" w:date="2012-10-18T06:42:00Z">
                <w:r>
                  <w:rPr>
                    <w:rFonts w:cs="Arial" w:ascii="Arial" w:hAnsi="Arial"/>
                    <w:sz w:val="18"/>
                    <w:szCs w:val="18"/>
                  </w:rPr>
                  <w:delText>4</w:delText>
                </w:r>
              </w:del>
            </w:ins>
            <w:ins w:id="186" w:author="Marco Arena" w:date="2012-10-18T06:42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18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188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6,4%</w:delText>
              </w:r>
            </w:del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Didascalia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060"/>
        <w:gridCol w:w="1060"/>
        <w:gridCol w:w="1060"/>
        <w:gridCol w:w="1060"/>
      </w:tblGrid>
      <w:tr>
        <w:trPr>
          <w:trHeight w:val="22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  <w:t>Low delay P HE</w:t>
            </w:r>
          </w:p>
        </w:tc>
      </w:tr>
      <w:tr>
        <w:trPr>
          <w:trHeight w:val="24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Avg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720p5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7,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5,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5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8,5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189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fields collapsed</w:delText>
              </w:r>
            </w:del>
            <w:ins w:id="190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rame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4,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5,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1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4,2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191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separate fields</w:delText>
              </w:r>
            </w:del>
            <w:ins w:id="192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ield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193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6</w:delText>
              </w:r>
            </w:del>
            <w:ins w:id="194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27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195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3</w:delText>
              </w:r>
            </w:del>
            <w:ins w:id="196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1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197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4</w:delText>
              </w:r>
            </w:del>
            <w:ins w:id="198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2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199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9</w:delText>
              </w:r>
            </w:del>
            <w:ins w:id="200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4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201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7</w:delText>
              </w:r>
            </w:del>
            <w:ins w:id="202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4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203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</w:delText>
              </w:r>
            </w:del>
            <w:ins w:id="204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1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205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6</w:delText>
              </w:r>
            </w:del>
            <w:ins w:id="206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28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207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1</w:delText>
              </w:r>
            </w:del>
            <w:ins w:id="208" w:author="Marco Arena" w:date="2012-10-18T06:4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2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1080p50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8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4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3,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9,0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2160p5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3,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1,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4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3,7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209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Progressive</w:t>
              </w:r>
            </w:ins>
            <w:del w:id="210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delText>Highlighted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1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6,4%</w:t>
              </w:r>
            </w:ins>
            <w:del w:id="212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6,4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13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0,5%</w:t>
              </w:r>
            </w:ins>
            <w:del w:id="214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9,1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1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1,1%</w:t>
              </w:r>
            </w:ins>
            <w:del w:id="216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0,1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1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7,1%</w:t>
              </w:r>
            </w:ins>
            <w:del w:id="218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6,8%</w:delText>
              </w:r>
            </w:del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219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Interlaced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2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5,</w:t>
              </w:r>
            </w:ins>
            <w:ins w:id="221" w:author="Marco" w:date="2012-10-03T09:53:00Z">
              <w:del w:id="222" w:author="Marco Arena" w:date="2012-10-18T06:43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223" w:author="Marco Arena" w:date="2012-10-18T06:43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22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2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226" w:author="Marco" w:date="2012-10-03T09:53:00Z">
              <w:del w:id="227" w:author="Marco Arena" w:date="2012-10-18T06:43:00Z">
                <w:r>
                  <w:rPr>
                    <w:rFonts w:cs="Arial" w:ascii="Arial" w:hAnsi="Arial"/>
                    <w:sz w:val="18"/>
                    <w:szCs w:val="18"/>
                  </w:rPr>
                  <w:delText>5</w:delText>
                </w:r>
              </w:del>
            </w:ins>
            <w:ins w:id="228" w:author="Marco Arena" w:date="2012-10-18T06:43:00Z">
              <w:r>
                <w:rPr>
                  <w:rFonts w:cs="Arial" w:ascii="Arial" w:hAnsi="Arial"/>
                  <w:sz w:val="18"/>
                  <w:szCs w:val="18"/>
                </w:rPr>
                <w:t>8</w:t>
              </w:r>
            </w:ins>
            <w:ins w:id="229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230" w:author="Marco" w:date="2012-10-03T09:53:00Z">
              <w:del w:id="231" w:author="Marco Arena" w:date="2012-10-18T06:43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232" w:author="Marco Arena" w:date="2012-10-18T06:43:00Z">
              <w:r>
                <w:rPr>
                  <w:rFonts w:cs="Arial" w:ascii="Arial" w:hAnsi="Arial"/>
                  <w:sz w:val="18"/>
                  <w:szCs w:val="18"/>
                </w:rPr>
                <w:t>8</w:t>
              </w:r>
            </w:ins>
            <w:ins w:id="233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3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235" w:author="Marco" w:date="2012-10-03T09:53:00Z">
              <w:del w:id="236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4</w:delText>
                </w:r>
              </w:del>
            </w:ins>
            <w:ins w:id="237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238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239" w:author="Marco" w:date="2012-10-03T09:53:00Z">
              <w:del w:id="240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241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242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43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244" w:author="Marco" w:date="2012-10-03T09:53:00Z">
              <w:del w:id="245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5</w:delText>
                </w:r>
              </w:del>
            </w:ins>
            <w:ins w:id="246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6</w:t>
              </w:r>
            </w:ins>
            <w:ins w:id="24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2%</w:t>
              </w:r>
            </w:ins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248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All</w:t>
              </w:r>
            </w:ins>
            <w:del w:id="249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delText>All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5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251" w:author="Marco" w:date="2012-10-03T09:53:00Z">
              <w:del w:id="252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5</w:delText>
                </w:r>
              </w:del>
            </w:ins>
            <w:ins w:id="253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6</w:t>
              </w:r>
            </w:ins>
            <w:ins w:id="25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255" w:author="Marco" w:date="2012-10-03T09:53:00Z">
              <w:del w:id="256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9</w:delText>
                </w:r>
              </w:del>
            </w:ins>
            <w:ins w:id="257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1</w:t>
              </w:r>
            </w:ins>
            <w:ins w:id="258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259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5,9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6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261" w:author="Marco" w:date="2012-10-03T09:53:00Z">
              <w:del w:id="262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8</w:delText>
                </w:r>
              </w:del>
            </w:ins>
            <w:ins w:id="263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9</w:t>
              </w:r>
            </w:ins>
            <w:ins w:id="26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265" w:author="Marco" w:date="2012-10-03T09:53:00Z">
              <w:del w:id="266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4</w:delText>
                </w:r>
              </w:del>
            </w:ins>
            <w:ins w:id="267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8</w:t>
              </w:r>
            </w:ins>
            <w:ins w:id="268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269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8,4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7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</w:t>
              </w:r>
            </w:ins>
            <w:ins w:id="271" w:author="Marco" w:date="2012-10-03T09:53:00Z">
              <w:del w:id="272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8</w:delText>
                </w:r>
              </w:del>
            </w:ins>
            <w:ins w:id="273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9</w:t>
              </w:r>
            </w:ins>
            <w:ins w:id="27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275" w:author="Marco" w:date="2012-10-03T09:53:00Z">
              <w:del w:id="276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4</w:delText>
                </w:r>
              </w:del>
            </w:ins>
            <w:ins w:id="277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278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279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8,4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28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26,</w:t>
              </w:r>
            </w:ins>
            <w:ins w:id="281" w:author="Marco" w:date="2012-10-03T09:53:00Z">
              <w:del w:id="282" w:author="Marco Arena" w:date="2012-10-18T06:44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283" w:author="Marco Arena" w:date="2012-10-18T06:44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28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285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26,3%</w:delText>
              </w:r>
            </w:del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Didascalia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060"/>
        <w:gridCol w:w="1060"/>
        <w:gridCol w:w="1060"/>
        <w:gridCol w:w="1060"/>
      </w:tblGrid>
      <w:tr>
        <w:trPr>
          <w:trHeight w:val="22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U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Avg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720p5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0,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8,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8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2,0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286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fields collapsed</w:delText>
              </w:r>
            </w:del>
            <w:ins w:id="287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rame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3,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4,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0,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3,0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 xml:space="preserve">1080i25 </w:t>
            </w:r>
            <w:del w:id="288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delText>separate fields</w:delText>
              </w:r>
            </w:del>
            <w:ins w:id="289" w:author="Marco Arena" w:date="2012-10-18T06:3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it-IT" w:eastAsia="it-IT"/>
                </w:rPr>
                <w:t>field mode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290" w:author="Marco Arena" w:date="2012-10-18T06:44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9</w:delText>
              </w:r>
            </w:del>
            <w:ins w:id="291" w:author="Marco Arena" w:date="2012-10-18T06:44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1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292" w:author="Marco Arena" w:date="2012-10-18T06:44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6</w:delText>
              </w:r>
            </w:del>
            <w:ins w:id="293" w:author="Marco Arena" w:date="2012-10-18T06:44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294" w:author="Marco Arena" w:date="2012-10-18T06:44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28</w:delText>
              </w:r>
            </w:del>
            <w:ins w:id="295" w:author="Marco Arena" w:date="2012-10-18T06:44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6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296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0</w:delText>
              </w:r>
            </w:del>
            <w:ins w:id="297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7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del w:id="298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30</w:delText>
              </w:r>
            </w:del>
            <w:ins w:id="299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8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300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5</w:delText>
              </w:r>
            </w:del>
            <w:ins w:id="301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6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</w:t>
            </w:r>
            <w:ins w:id="302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3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2</w:t>
            </w:r>
            <w:del w:id="303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9</w:delText>
              </w:r>
            </w:del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,</w:t>
            </w:r>
            <w:del w:id="304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4</w:delText>
              </w:r>
            </w:del>
            <w:ins w:id="305" w:author="Marco Arena" w:date="2012-10-18T06:45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t>5</w:t>
              </w:r>
            </w:ins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1080p50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2,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8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8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3,3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it-IT"/>
              </w:rPr>
              <w:t>2160p5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9,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7,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30,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-29,8%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306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Progressive</w:t>
              </w:r>
            </w:ins>
            <w:del w:id="307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delText>Highlighted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08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1,1%</w:t>
              </w:r>
            </w:ins>
            <w:del w:id="309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0,7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1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4,8%</w:t>
              </w:r>
            </w:ins>
            <w:del w:id="311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3,1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12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5,7%</w:t>
              </w:r>
            </w:ins>
            <w:del w:id="313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4,4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1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1,7%</w:t>
              </w:r>
            </w:ins>
            <w:del w:id="315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1,1%</w:delText>
              </w:r>
            </w:del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316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Interlaced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17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</w:t>
              </w:r>
            </w:ins>
            <w:ins w:id="318" w:author="Marco" w:date="2012-10-03T09:53:00Z">
              <w:del w:id="319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320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2</w:t>
              </w:r>
            </w:ins>
            <w:ins w:id="32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322" w:author="Marco" w:date="2012-10-03T09:53:00Z">
              <w:del w:id="323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324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2</w:t>
              </w:r>
            </w:ins>
            <w:ins w:id="32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26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</w:t>
              </w:r>
            </w:ins>
            <w:ins w:id="327" w:author="Marco" w:date="2012-10-03T09:53:00Z">
              <w:del w:id="328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329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5</w:t>
              </w:r>
            </w:ins>
            <w:ins w:id="330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331" w:author="Marco" w:date="2012-10-03T09:53:00Z">
              <w:del w:id="332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333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6</w:t>
              </w:r>
            </w:ins>
            <w:ins w:id="33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3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</w:t>
              </w:r>
            </w:ins>
            <w:ins w:id="336" w:author="Marco" w:date="2012-10-03T09:53:00Z">
              <w:del w:id="337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0</w:delText>
                </w:r>
              </w:del>
            </w:ins>
            <w:ins w:id="338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4</w:t>
              </w:r>
            </w:ins>
            <w:ins w:id="339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340" w:author="Marco" w:date="2012-10-03T09:53:00Z">
              <w:del w:id="341" w:author="Marco Arena" w:date="2012-10-18T06:46:00Z">
                <w:r>
                  <w:rPr>
                    <w:rFonts w:cs="Arial" w:ascii="Arial" w:hAnsi="Arial"/>
                    <w:sz w:val="18"/>
                    <w:szCs w:val="18"/>
                  </w:rPr>
                  <w:delText>6</w:delText>
                </w:r>
              </w:del>
            </w:ins>
            <w:ins w:id="342" w:author="Marco Arena" w:date="2012-10-18T06:46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343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44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</w:t>
              </w:r>
            </w:ins>
            <w:ins w:id="345" w:author="Marco" w:date="2012-10-03T09:53:00Z">
              <w:del w:id="346" w:author="Marco Arena" w:date="2012-10-18T06:46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347" w:author="Marco Arena" w:date="2012-10-18T06:46:00Z">
              <w:r>
                <w:rPr>
                  <w:rFonts w:cs="Arial" w:ascii="Arial" w:hAnsi="Arial"/>
                  <w:sz w:val="18"/>
                  <w:szCs w:val="18"/>
                </w:rPr>
                <w:t>2</w:t>
              </w:r>
            </w:ins>
            <w:ins w:id="348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349" w:author="Marco" w:date="2012-10-03T09:53:00Z">
              <w:del w:id="350" w:author="Marco Arena" w:date="2012-10-18T06:46:00Z">
                <w:r>
                  <w:rPr>
                    <w:rFonts w:cs="Arial" w:ascii="Arial" w:hAnsi="Arial"/>
                    <w:sz w:val="18"/>
                    <w:szCs w:val="18"/>
                  </w:rPr>
                  <w:delText>2</w:delText>
                </w:r>
              </w:del>
            </w:ins>
            <w:ins w:id="351" w:author="Marco Arena" w:date="2012-10-18T06:46:00Z">
              <w:r>
                <w:rPr>
                  <w:rFonts w:cs="Arial" w:ascii="Arial" w:hAnsi="Arial"/>
                  <w:sz w:val="18"/>
                  <w:szCs w:val="18"/>
                </w:rPr>
                <w:t>7</w:t>
              </w:r>
            </w:ins>
            <w:ins w:id="352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</w:tr>
      <w:tr>
        <w:trPr>
          <w:trHeight w:val="24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ins w:id="353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t>All</w:t>
              </w:r>
            </w:ins>
            <w:del w:id="354" w:author="Marco" w:date="2012-10-03T09:5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it-IT" w:eastAsia="it-IT"/>
                </w:rPr>
                <w:delText>All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5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1,</w:t>
              </w:r>
            </w:ins>
            <w:ins w:id="356" w:author="Marco" w:date="2012-10-03T09:53:00Z">
              <w:del w:id="357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2</w:delText>
                </w:r>
              </w:del>
            </w:ins>
            <w:ins w:id="358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5</w:t>
              </w:r>
            </w:ins>
            <w:ins w:id="359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360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1,2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6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</w:t>
              </w:r>
            </w:ins>
            <w:ins w:id="362" w:author="Marco" w:date="2012-10-03T09:53:00Z">
              <w:del w:id="363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364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5</w:t>
              </w:r>
            </w:ins>
            <w:ins w:id="36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366" w:author="Marco" w:date="2012-10-03T09:53:00Z">
              <w:del w:id="367" w:author="Marco Arena" w:date="2012-10-18T06:45:00Z">
                <w:r>
                  <w:rPr>
                    <w:rFonts w:cs="Arial" w:ascii="Arial" w:hAnsi="Arial"/>
                    <w:sz w:val="18"/>
                    <w:szCs w:val="18"/>
                  </w:rPr>
                  <w:delText>4</w:delText>
                </w:r>
              </w:del>
            </w:ins>
            <w:ins w:id="368" w:author="Marco Arena" w:date="2012-10-18T06:45:00Z">
              <w:r>
                <w:rPr>
                  <w:rFonts w:cs="Arial" w:ascii="Arial" w:hAnsi="Arial"/>
                  <w:sz w:val="18"/>
                  <w:szCs w:val="18"/>
                </w:rPr>
                <w:t>1</w:t>
              </w:r>
            </w:ins>
            <w:ins w:id="369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370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3,4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7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</w:t>
              </w:r>
            </w:ins>
            <w:ins w:id="372" w:author="Marco" w:date="2012-10-03T09:53:00Z">
              <w:del w:id="373" w:author="Marco Arena" w:date="2012-10-18T06:46:00Z">
                <w:r>
                  <w:rPr>
                    <w:rFonts w:cs="Arial" w:ascii="Arial" w:hAnsi="Arial"/>
                    <w:sz w:val="18"/>
                    <w:szCs w:val="18"/>
                  </w:rPr>
                  <w:delText>3</w:delText>
                </w:r>
              </w:del>
            </w:ins>
            <w:ins w:id="374" w:author="Marco Arena" w:date="2012-10-18T06:46:00Z">
              <w:r>
                <w:rPr>
                  <w:rFonts w:cs="Arial" w:ascii="Arial" w:hAnsi="Arial"/>
                  <w:sz w:val="18"/>
                  <w:szCs w:val="18"/>
                </w:rPr>
                <w:t>5</w:t>
              </w:r>
            </w:ins>
            <w:ins w:id="37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376" w:author="Marco" w:date="2012-10-03T09:53:00Z">
              <w:del w:id="377" w:author="Marco Arena" w:date="2012-10-18T06:46:00Z">
                <w:r>
                  <w:rPr>
                    <w:rFonts w:cs="Arial" w:ascii="Arial" w:hAnsi="Arial"/>
                    <w:sz w:val="18"/>
                    <w:szCs w:val="18"/>
                  </w:rPr>
                  <w:delText>7</w:delText>
                </w:r>
              </w:del>
            </w:ins>
            <w:ins w:id="378" w:author="Marco Arena" w:date="2012-10-18T06:46:00Z">
              <w:r>
                <w:rPr>
                  <w:rFonts w:cs="Arial" w:ascii="Arial" w:hAnsi="Arial"/>
                  <w:sz w:val="18"/>
                  <w:szCs w:val="18"/>
                </w:rPr>
                <w:t>3</w:t>
              </w:r>
            </w:ins>
            <w:ins w:id="379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380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3,7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ins w:id="381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-3</w:t>
              </w:r>
            </w:ins>
            <w:ins w:id="382" w:author="Marco" w:date="2012-10-03T09:53:00Z">
              <w:del w:id="383" w:author="Marco Arena" w:date="2012-10-18T06:46:00Z">
                <w:r>
                  <w:rPr>
                    <w:rFonts w:cs="Arial" w:ascii="Arial" w:hAnsi="Arial"/>
                    <w:sz w:val="18"/>
                    <w:szCs w:val="18"/>
                  </w:rPr>
                  <w:delText>1</w:delText>
                </w:r>
              </w:del>
            </w:ins>
            <w:ins w:id="384" w:author="Marco Arena" w:date="2012-10-18T06:46:00Z">
              <w:r>
                <w:rPr>
                  <w:rFonts w:cs="Arial" w:ascii="Arial" w:hAnsi="Arial"/>
                  <w:sz w:val="18"/>
                  <w:szCs w:val="18"/>
                </w:rPr>
                <w:t>2</w:t>
              </w:r>
            </w:ins>
            <w:ins w:id="385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ins w:id="386" w:author="Marco" w:date="2012-10-03T09:53:00Z">
              <w:del w:id="387" w:author="Marco Arena" w:date="2012-10-18T06:46:00Z">
                <w:r>
                  <w:rPr>
                    <w:rFonts w:cs="Arial" w:ascii="Arial" w:hAnsi="Arial"/>
                    <w:sz w:val="18"/>
                    <w:szCs w:val="18"/>
                  </w:rPr>
                  <w:delText>5</w:delText>
                </w:r>
              </w:del>
            </w:ins>
            <w:ins w:id="388" w:author="Marco Arena" w:date="2012-10-18T06:46:00Z">
              <w:r>
                <w:rPr>
                  <w:rFonts w:cs="Arial" w:ascii="Arial" w:hAnsi="Arial"/>
                  <w:sz w:val="18"/>
                  <w:szCs w:val="18"/>
                </w:rPr>
                <w:t>1</w:t>
              </w:r>
            </w:ins>
            <w:ins w:id="389" w:author="Marco" w:date="2012-10-03T09:53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  <w:del w:id="390" w:author="Marco" w:date="2012-10-03T09:53:00Z">
              <w:r>
                <w:rPr>
                  <w:rFonts w:cs="Arial" w:ascii="Arial" w:hAnsi="Arial"/>
                  <w:sz w:val="18"/>
                  <w:szCs w:val="18"/>
                  <w:lang w:val="it-IT" w:eastAsia="it-IT"/>
                </w:rPr>
                <w:delText>-31,5%</w:delText>
              </w:r>
            </w:del>
          </w:p>
        </w:tc>
      </w:tr>
    </w:tbl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Subjective</w:t>
      </w:r>
      <w:r>
        <w:rPr>
          <w:lang w:val="en-CA"/>
        </w:rPr>
        <w:t xml:space="preserve"> </w:t>
      </w:r>
      <w:ins w:id="391" w:author="Marco" w:date="2012-10-03T12:49:00Z">
        <w:r>
          <w:rPr>
            <w:rFonts w:cs="Times New Roman"/>
            <w:sz w:val="32"/>
            <w:szCs w:val="32"/>
            <w:lang w:val="en-CA" w:eastAsia="en-US"/>
          </w:rPr>
          <w:t>evaluations</w:t>
        </w:r>
      </w:ins>
      <w:del w:id="392" w:author="Marco" w:date="2012-10-03T12:49:00Z">
        <w:r>
          <w:rPr>
            <w:lang w:val="en-CA"/>
          </w:rPr>
          <w:delText>measurement</w:delText>
        </w:r>
      </w:del>
    </w:p>
    <w:p>
      <w:pPr>
        <w:pStyle w:val="Normal"/>
        <w:rPr/>
      </w:pPr>
      <w:r>
        <w:rPr>
          <w:lang w:val="en-CA" w:eastAsia="zh-CN"/>
        </w:rPr>
        <w:t xml:space="preserve">In order to validate the objective measurements, </w:t>
      </w:r>
      <w:ins w:id="393" w:author="Marco" w:date="2012-10-03T14:06:00Z">
        <w:r>
          <w:rPr>
            <w:lang w:val="en-CA" w:eastAsia="zh-CN"/>
          </w:rPr>
          <w:t xml:space="preserve">preliminary subjective expert viewings </w:t>
        </w:r>
      </w:ins>
      <w:del w:id="394" w:author="Marco" w:date="2012-10-03T14:06:00Z">
        <w:r>
          <w:rPr>
            <w:lang w:val="en-CA" w:eastAsia="zh-CN"/>
          </w:rPr>
          <w:delText xml:space="preserve">expert viewing </w:delText>
        </w:r>
      </w:del>
      <w:r>
        <w:rPr>
          <w:lang w:val="en-CA" w:eastAsia="zh-CN"/>
        </w:rPr>
        <w:t xml:space="preserve">sessions were performed on 720p50 video sequences </w:t>
      </w:r>
      <w:r>
        <w:rPr/>
        <w:t xml:space="preserve">so as to define at which bitrate the quality of the reference (AVC) and the tested videos (HEVC) were perceived comparable.  </w:t>
      </w:r>
    </w:p>
    <w:p>
      <w:pPr>
        <w:pStyle w:val="Normal"/>
        <w:rPr/>
      </w:pPr>
      <w:r>
        <w:rPr/>
        <w:t xml:space="preserve">In particular, for the </w:t>
      </w:r>
      <w:ins w:id="395" w:author="Marco" w:date="2012-10-03T14:07:00Z">
        <w:r>
          <w:rPr>
            <w:lang w:val="en-CA" w:eastAsia="zh-CN"/>
          </w:rPr>
          <w:t xml:space="preserve">preliminary subjective expert viewings </w:t>
        </w:r>
      </w:ins>
      <w:del w:id="396" w:author="Marco" w:date="2012-10-03T14:07:00Z">
        <w:r>
          <w:rPr/>
          <w:delText xml:space="preserve">expert viewing </w:delText>
        </w:r>
      </w:del>
      <w:r>
        <w:rPr/>
        <w:t>session, the sequences encoded with AVC</w:t>
      </w:r>
      <w:del w:id="397" w:author="Marco" w:date="2012-10-03T11:31:00Z">
        <w:r>
          <w:rPr/>
          <w:delText>.</w:delText>
        </w:r>
      </w:del>
      <w:r>
        <w:rPr/>
        <w:t xml:space="preserve"> at about 10 Mbps in random access configuration</w:t>
      </w:r>
      <w:del w:id="398" w:author="Marco" w:date="2012-10-03T11:31:00Z">
        <w:r>
          <w:rPr/>
          <w:delText>.</w:delText>
        </w:r>
      </w:del>
      <w:r>
        <w:rPr/>
        <w:t xml:space="preserve"> was used as reference respect to HEVC encoded material</w:t>
      </w:r>
      <w:ins w:id="399" w:author="Marco" w:date="2012-10-04T10:20:00Z">
        <w:r>
          <w:rPr/>
          <w:t>s</w:t>
        </w:r>
      </w:ins>
      <w:r>
        <w:rPr/>
        <w:t xml:space="preserve"> at different bitrate ranging from 3 Mbps to 10 Mbps. </w:t>
      </w:r>
    </w:p>
    <w:p>
      <w:pPr>
        <w:pStyle w:val="Normal"/>
        <w:rPr>
          <w:lang w:val="en-CA" w:eastAsia="zh-CN"/>
        </w:rPr>
      </w:pPr>
      <w:r>
        <w:rPr/>
        <w:t xml:space="preserve">At the end of the session </w:t>
      </w:r>
      <w:r>
        <w:rPr>
          <w:lang w:val="en-CA" w:eastAsia="zh-CN"/>
        </w:rPr>
        <w:t>an average bitrate saving of 40%</w:t>
      </w:r>
      <w:r>
        <w:rPr/>
        <w:t xml:space="preserve"> of HEVC against AVC was spotted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 w:eastAsia="zh-CN"/>
        </w:rPr>
      </w:pPr>
      <w:ins w:id="400" w:author="Marco" w:date="2012-10-03T11:10:00Z">
        <w:r>
          <w:rPr>
            <w:rFonts w:cs="Times New Roman"/>
            <w:sz w:val="22"/>
            <w:szCs w:val="20"/>
            <w:lang w:val="en-CA" w:eastAsia="zh-CN"/>
          </w:rPr>
          <w:t xml:space="preserve">The experimental results indicated a reduction of the overall BD-Bitrate compared to that for common test materials </w:t>
        </w:r>
      </w:ins>
      <w:del w:id="401" w:author="Marco" w:date="2012-10-03T11:10:00Z">
        <w:r>
          <w:rPr>
            <w:szCs w:val="20"/>
            <w:lang w:val="en-CA" w:eastAsia="zh-CN"/>
          </w:rPr>
          <w:delText>According to the</w:delText>
        </w:r>
      </w:del>
      <w:del w:id="402" w:author="Marco" w:date="2012-10-03T11:10:00Z">
        <w:r>
          <w:rPr>
            <w:szCs w:val="20"/>
            <w:lang w:val="en-CA" w:eastAsia="zh-CN"/>
          </w:rPr>
          <w:delText xml:space="preserve"> experimental results</w:delText>
        </w:r>
      </w:del>
      <w:del w:id="403" w:author="Marco" w:date="2012-10-03T11:10:00Z">
        <w:r>
          <w:rPr>
            <w:szCs w:val="20"/>
            <w:lang w:val="en-CA" w:eastAsia="zh-CN"/>
          </w:rPr>
          <w:delText xml:space="preserve"> reported</w:delText>
        </w:r>
      </w:del>
      <w:del w:id="404" w:author="Marco" w:date="2012-10-03T11:10:00Z">
        <w:r>
          <w:rPr>
            <w:lang w:val="en-CA" w:eastAsia="zh-CN"/>
          </w:rPr>
          <w:delText xml:space="preserve"> in </w:delText>
        </w:r>
      </w:del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210101439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5]</w:t>
      </w:r>
      <w:r>
        <w:rPr>
          <w:lang w:val="en-CA" w:eastAsia="zh-CN"/>
        </w:rPr>
        <w:fldChar w:fldCharType="end"/>
      </w:r>
      <w:ins w:id="405" w:author="Marco" w:date="2012-10-03T11:10:00Z">
        <w:r>
          <w:rPr>
            <w:lang w:val="en-CA" w:eastAsia="zh-CN"/>
          </w:rPr>
          <w:t xml:space="preserve"> </w:t>
        </w:r>
      </w:ins>
      <w:ins w:id="406" w:author="Marco" w:date="2012-10-03T11:10:00Z">
        <w:r>
          <w:rPr>
            <w:rFonts w:cs="Times New Roman"/>
            <w:sz w:val="22"/>
            <w:szCs w:val="20"/>
            <w:lang w:val="en-CA" w:eastAsia="zh-CN"/>
          </w:rPr>
          <w:t>due to the fact that SVT sequences include video characteristics that were not present in common test materials</w:t>
        </w:r>
      </w:ins>
      <w:del w:id="407" w:author="Marco" w:date="2012-10-03T09:55:00Z">
        <w:r>
          <w:rPr>
            <w:lang w:val="en-CA" w:eastAsia="zh-CN"/>
          </w:rPr>
          <w:delText xml:space="preserve"> </w:delText>
        </w:r>
      </w:del>
      <w:del w:id="408" w:author="Marco" w:date="2012-10-03T11:11:00Z">
        <w:r>
          <w:rPr>
            <w:lang w:val="en-CA" w:eastAsia="zh-CN"/>
          </w:rPr>
          <w:delText>:</w:delText>
        </w:r>
      </w:del>
      <w:ins w:id="409" w:author="Marco" w:date="2012-10-03T11:11:00Z">
        <w:r>
          <w:rPr>
            <w:lang w:val="en-CA" w:eastAsia="zh-CN"/>
          </w:rPr>
          <w:t>.</w:t>
        </w:r>
      </w:ins>
    </w:p>
    <w:p>
      <w:pPr>
        <w:pStyle w:val="Normal"/>
        <w:numPr>
          <w:ilvl w:val="0"/>
          <w:numId w:val="4"/>
        </w:numPr>
        <w:jc w:val="both"/>
        <w:rPr>
          <w:lang w:eastAsia="zh-CN"/>
          <w:del w:id="421" w:author="Marco" w:date="2012-10-03T11:11:00Z"/>
        </w:rPr>
      </w:pPr>
      <w:del w:id="410" w:author="Marco" w:date="2012-10-03T11:11:00Z">
        <w:r>
          <w:rPr>
            <w:lang w:val="en-CA" w:eastAsia="zh-CN"/>
          </w:rPr>
          <w:delText>Main Profile</w:delText>
        </w:r>
      </w:del>
      <w:del w:id="411" w:author="Marco" w:date="2012-10-03T11:11:00Z">
        <w:r>
          <w:rPr>
            <w:lang w:val="en-CA" w:eastAsia="zh-CN"/>
          </w:rPr>
          <w:delText xml:space="preserve"> </w:delText>
        </w:r>
      </w:del>
      <w:del w:id="412" w:author="Marco" w:date="2012-10-03T11:11:00Z">
        <w:r>
          <w:rPr>
            <w:lang w:val="en-CA" w:eastAsia="zh-CN"/>
          </w:rPr>
          <w:delText>all</w:delText>
        </w:r>
      </w:del>
      <w:del w:id="413" w:author="Marco" w:date="2012-10-03T11:11:00Z">
        <w:r>
          <w:rPr>
            <w:lang w:val="en-CA" w:eastAsia="zh-CN"/>
          </w:rPr>
          <w:delText>-</w:delText>
        </w:r>
      </w:del>
      <w:del w:id="414" w:author="Marco" w:date="2012-10-03T11:11:00Z">
        <w:r>
          <w:rPr>
            <w:lang w:val="en-CA" w:eastAsia="zh-CN"/>
          </w:rPr>
          <w:delText xml:space="preserve">intra </w:delText>
        </w:r>
      </w:del>
      <w:del w:id="415" w:author="Marco" w:date="2012-10-03T11:11:00Z">
        <w:r>
          <w:rPr>
            <w:lang w:val="en-CA" w:eastAsia="zh-CN"/>
          </w:rPr>
          <w:delText>configuration</w:delText>
        </w:r>
      </w:del>
      <w:del w:id="416" w:author="Marco" w:date="2012-10-03T11:11:00Z">
        <w:r>
          <w:rPr>
            <w:lang w:val="en-CA" w:eastAsia="zh-CN"/>
          </w:rPr>
          <w:delText xml:space="preserve">, HM-7.0 can save about 22% </w:delText>
        </w:r>
      </w:del>
      <w:del w:id="417" w:author="Marco" w:date="2012-10-03T11:11:00Z">
        <w:r>
          <w:rPr>
            <w:lang w:val="en-CA" w:eastAsia="zh-CN"/>
          </w:rPr>
          <w:delText xml:space="preserve">in </w:delText>
        </w:r>
      </w:del>
      <w:del w:id="418" w:author="Marco" w:date="2012-10-03T11:11:00Z">
        <w:r>
          <w:rPr>
            <w:lang w:val="en-CA" w:eastAsia="zh-CN"/>
          </w:rPr>
          <w:delText>bit</w:delText>
        </w:r>
      </w:del>
      <w:del w:id="419" w:author="Marco" w:date="2012-10-03T11:11:00Z">
        <w:r>
          <w:rPr>
            <w:lang w:val="en-CA" w:eastAsia="zh-CN"/>
          </w:rPr>
          <w:delText xml:space="preserve"> rate</w:delText>
        </w:r>
      </w:del>
      <w:del w:id="420" w:author="Marco" w:date="2012-10-03T11:11:00Z">
        <w:r>
          <w:rPr>
            <w:lang w:val="en-CA" w:eastAsia="zh-CN"/>
          </w:rPr>
          <w:delText>;</w:delText>
        </w:r>
      </w:del>
    </w:p>
    <w:p>
      <w:pPr>
        <w:pStyle w:val="Normal"/>
        <w:numPr>
          <w:ilvl w:val="0"/>
          <w:numId w:val="4"/>
        </w:numPr>
        <w:jc w:val="both"/>
        <w:rPr>
          <w:lang w:eastAsia="zh-CN"/>
          <w:del w:id="433" w:author="Marco" w:date="2012-10-03T11:11:00Z"/>
        </w:rPr>
      </w:pPr>
      <w:del w:id="422" w:author="Marco" w:date="2012-10-03T11:11:00Z">
        <w:r>
          <w:rPr>
            <w:lang w:val="en-CA" w:eastAsia="zh-CN"/>
          </w:rPr>
          <w:delText>Main Profile</w:delText>
        </w:r>
      </w:del>
      <w:del w:id="423" w:author="Marco" w:date="2012-10-03T11:11:00Z">
        <w:r>
          <w:rPr>
            <w:lang w:val="en-CA" w:eastAsia="zh-CN"/>
          </w:rPr>
          <w:delText xml:space="preserve"> </w:delText>
        </w:r>
      </w:del>
      <w:del w:id="424" w:author="Marco" w:date="2012-10-03T11:11:00Z">
        <w:r>
          <w:rPr>
            <w:lang w:val="en-CA" w:eastAsia="zh-CN"/>
          </w:rPr>
          <w:delText>random</w:delText>
        </w:r>
      </w:del>
      <w:del w:id="425" w:author="Marco" w:date="2012-10-03T11:11:00Z">
        <w:r>
          <w:rPr>
            <w:lang w:val="en-CA" w:eastAsia="zh-CN"/>
          </w:rPr>
          <w:delText>-</w:delText>
        </w:r>
      </w:del>
      <w:del w:id="426" w:author="Marco" w:date="2012-10-03T11:11:00Z">
        <w:r>
          <w:rPr>
            <w:lang w:val="en-CA" w:eastAsia="zh-CN"/>
          </w:rPr>
          <w:delText xml:space="preserve">access </w:delText>
        </w:r>
      </w:del>
      <w:del w:id="427" w:author="Marco" w:date="2012-10-03T11:11:00Z">
        <w:r>
          <w:rPr>
            <w:lang w:val="en-CA" w:eastAsia="zh-CN"/>
          </w:rPr>
          <w:delText>configuration</w:delText>
        </w:r>
      </w:del>
      <w:del w:id="428" w:author="Marco" w:date="2012-10-03T11:11:00Z">
        <w:r>
          <w:rPr>
            <w:lang w:val="en-CA" w:eastAsia="zh-CN"/>
          </w:rPr>
          <w:delText xml:space="preserve">, HM-7.0 can save about 34% </w:delText>
        </w:r>
      </w:del>
      <w:del w:id="429" w:author="Marco" w:date="2012-10-03T11:11:00Z">
        <w:r>
          <w:rPr>
            <w:lang w:val="en-CA" w:eastAsia="zh-CN"/>
          </w:rPr>
          <w:delText xml:space="preserve">in </w:delText>
        </w:r>
      </w:del>
      <w:del w:id="430" w:author="Marco" w:date="2012-10-03T11:11:00Z">
        <w:r>
          <w:rPr>
            <w:lang w:val="en-CA" w:eastAsia="zh-CN"/>
          </w:rPr>
          <w:delText>bit</w:delText>
        </w:r>
      </w:del>
      <w:del w:id="431" w:author="Marco" w:date="2012-10-03T11:11:00Z">
        <w:r>
          <w:rPr>
            <w:lang w:val="en-CA" w:eastAsia="zh-CN"/>
          </w:rPr>
          <w:delText xml:space="preserve"> rate</w:delText>
        </w:r>
      </w:del>
      <w:del w:id="432" w:author="Marco" w:date="2012-10-03T11:11:00Z">
        <w:r>
          <w:rPr>
            <w:lang w:val="en-CA" w:eastAsia="zh-CN"/>
          </w:rPr>
          <w:delText>; and</w:delText>
        </w:r>
      </w:del>
    </w:p>
    <w:p>
      <w:pPr>
        <w:pStyle w:val="Normal"/>
        <w:numPr>
          <w:ilvl w:val="0"/>
          <w:numId w:val="4"/>
        </w:numPr>
        <w:jc w:val="both"/>
        <w:rPr>
          <w:lang w:val="en-CA" w:eastAsia="ja-JP"/>
          <w:del w:id="445" w:author="Marco" w:date="2012-10-03T11:11:00Z"/>
        </w:rPr>
      </w:pPr>
      <w:del w:id="434" w:author="Marco" w:date="2012-10-03T11:11:00Z">
        <w:r>
          <w:rPr>
            <w:lang w:val="en-CA" w:eastAsia="zh-CN"/>
          </w:rPr>
          <w:delText>Main Profile</w:delText>
        </w:r>
      </w:del>
      <w:del w:id="435" w:author="Marco" w:date="2012-10-03T11:11:00Z">
        <w:r>
          <w:rPr>
            <w:lang w:val="en-CA" w:eastAsia="zh-CN"/>
          </w:rPr>
          <w:delText xml:space="preserve"> </w:delText>
        </w:r>
      </w:del>
      <w:del w:id="436" w:author="Marco" w:date="2012-10-03T11:11:00Z">
        <w:r>
          <w:rPr>
            <w:lang w:val="en-CA" w:eastAsia="zh-CN"/>
          </w:rPr>
          <w:delText>low</w:delText>
        </w:r>
      </w:del>
      <w:del w:id="437" w:author="Marco" w:date="2012-10-03T11:11:00Z">
        <w:r>
          <w:rPr>
            <w:lang w:val="en-CA" w:eastAsia="zh-CN"/>
          </w:rPr>
          <w:delText>-</w:delText>
        </w:r>
      </w:del>
      <w:del w:id="438" w:author="Marco" w:date="2012-10-03T11:11:00Z">
        <w:r>
          <w:rPr>
            <w:lang w:val="en-CA" w:eastAsia="zh-CN"/>
          </w:rPr>
          <w:delText xml:space="preserve">delay </w:delText>
        </w:r>
      </w:del>
      <w:del w:id="439" w:author="Marco" w:date="2012-10-03T11:11:00Z">
        <w:r>
          <w:rPr>
            <w:lang w:val="en-CA" w:eastAsia="zh-CN"/>
          </w:rPr>
          <w:delText>configuration</w:delText>
        </w:r>
      </w:del>
      <w:del w:id="440" w:author="Marco" w:date="2012-10-03T11:11:00Z">
        <w:r>
          <w:rPr>
            <w:lang w:val="en-CA" w:eastAsia="zh-CN"/>
          </w:rPr>
          <w:delText xml:space="preserve">, HM-7.0 can save about 36% </w:delText>
        </w:r>
      </w:del>
      <w:del w:id="441" w:author="Marco" w:date="2012-10-03T11:11:00Z">
        <w:r>
          <w:rPr>
            <w:lang w:val="en-CA" w:eastAsia="zh-CN"/>
          </w:rPr>
          <w:delText xml:space="preserve">in </w:delText>
        </w:r>
      </w:del>
      <w:del w:id="442" w:author="Marco" w:date="2012-10-03T11:11:00Z">
        <w:r>
          <w:rPr>
            <w:lang w:val="en-CA" w:eastAsia="zh-CN"/>
          </w:rPr>
          <w:delText>bit</w:delText>
        </w:r>
      </w:del>
      <w:del w:id="443" w:author="Marco" w:date="2012-10-03T11:11:00Z">
        <w:r>
          <w:rPr>
            <w:lang w:val="en-CA" w:eastAsia="zh-CN"/>
          </w:rPr>
          <w:delText xml:space="preserve"> rate</w:delText>
        </w:r>
      </w:del>
      <w:del w:id="444" w:author="Marco" w:date="2012-10-03T11:11:00Z">
        <w:r>
          <w:rPr>
            <w:lang w:val="en-CA" w:eastAsia="zh-CN"/>
          </w:rPr>
          <w:delText>.</w:delText>
        </w:r>
      </w:del>
    </w:p>
    <w:p>
      <w:pPr>
        <w:pStyle w:val="Normal"/>
        <w:rPr>
          <w:lang w:val="en-CA" w:eastAsia="ja-JP"/>
        </w:rPr>
      </w:pPr>
      <w:del w:id="446" w:author="Marco" w:date="2012-10-03T11:11:00Z">
        <w:r>
          <w:rPr>
            <w:lang w:val="en-CA" w:eastAsia="ja-JP"/>
          </w:rPr>
          <w:delText>Our results showed:</w:delText>
        </w:r>
      </w:del>
      <w:ins w:id="447" w:author="Marco" w:date="2012-10-03T11:11:00Z">
        <w:r>
          <w:rPr>
            <w:lang w:val="en-CA" w:eastAsia="zh-CN"/>
          </w:rPr>
          <w:t>Bit</w:t>
        </w:r>
      </w:ins>
      <w:ins w:id="448" w:author="Marco" w:date="2012-10-03T11:26:00Z">
        <w:r>
          <w:rPr>
            <w:lang w:val="en-CA" w:eastAsia="zh-CN"/>
          </w:rPr>
          <w:t xml:space="preserve"> </w:t>
        </w:r>
      </w:ins>
      <w:ins w:id="449" w:author="Marco" w:date="2012-10-03T11:11:00Z">
        <w:r>
          <w:rPr>
            <w:lang w:val="en-CA" w:eastAsia="zh-CN"/>
          </w:rPr>
          <w:t>rate saving for the SVT sequences used are summarized in the following:</w:t>
        </w:r>
      </w:ins>
    </w:p>
    <w:p>
      <w:pPr>
        <w:pStyle w:val="Normal"/>
        <w:numPr>
          <w:ilvl w:val="0"/>
          <w:numId w:val="4"/>
        </w:numPr>
        <w:jc w:val="both"/>
        <w:rPr>
          <w:lang w:eastAsia="zh-CN"/>
        </w:rPr>
      </w:pPr>
      <w:r>
        <w:rPr>
          <w:lang w:val="en-CA" w:eastAsia="zh-CN"/>
        </w:rPr>
        <w:t>Main Profil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ll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intra </w:t>
      </w:r>
      <w:r>
        <w:rPr>
          <w:lang w:val="en-CA" w:eastAsia="zh-CN"/>
        </w:rPr>
        <w:t>configuration</w:t>
      </w:r>
      <w:r>
        <w:rPr>
          <w:lang w:val="en-CA" w:eastAsia="zh-CN"/>
        </w:rPr>
        <w:t xml:space="preserve">, HM-7.0 can save about </w:t>
      </w:r>
      <w:r>
        <w:rPr>
          <w:lang w:val="en-CA" w:eastAsia="zh-CN"/>
        </w:rPr>
        <w:t>15</w:t>
      </w:r>
      <w:r>
        <w:rPr>
          <w:lang w:val="en-CA" w:eastAsia="zh-CN"/>
        </w:rPr>
        <w:t xml:space="preserve">% </w:t>
      </w:r>
      <w:r>
        <w:rPr>
          <w:lang w:val="en-CA" w:eastAsia="zh-CN"/>
        </w:rPr>
        <w:t xml:space="preserve">in </w:t>
      </w:r>
      <w:r>
        <w:rPr>
          <w:lang w:val="en-CA" w:eastAsia="zh-CN"/>
        </w:rPr>
        <w:t>bit</w:t>
      </w:r>
      <w:r>
        <w:rPr>
          <w:lang w:val="en-CA" w:eastAsia="zh-CN"/>
        </w:rPr>
        <w:t xml:space="preserve"> rate</w:t>
      </w:r>
      <w:r>
        <w:rPr>
          <w:lang w:val="en-CA" w:eastAsia="zh-CN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eastAsia="zh-CN"/>
        </w:rPr>
      </w:pPr>
      <w:r>
        <w:rPr>
          <w:lang w:val="en-CA" w:eastAsia="zh-CN"/>
        </w:rPr>
        <w:t>Main Profil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random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access </w:t>
      </w:r>
      <w:r>
        <w:rPr>
          <w:lang w:val="en-CA" w:eastAsia="zh-CN"/>
        </w:rPr>
        <w:t>configuration</w:t>
      </w:r>
      <w:r>
        <w:rPr>
          <w:lang w:val="en-CA" w:eastAsia="zh-CN"/>
        </w:rPr>
        <w:t xml:space="preserve">, HM-7.0 can save about </w:t>
      </w:r>
      <w:r>
        <w:rPr>
          <w:lang w:val="en-CA" w:eastAsia="zh-CN"/>
        </w:rPr>
        <w:t>26</w:t>
      </w:r>
      <w:r>
        <w:rPr>
          <w:lang w:val="en-CA" w:eastAsia="zh-CN"/>
        </w:rPr>
        <w:t xml:space="preserve">% </w:t>
      </w:r>
      <w:r>
        <w:rPr>
          <w:lang w:val="en-CA" w:eastAsia="zh-CN"/>
        </w:rPr>
        <w:t xml:space="preserve">in </w:t>
      </w:r>
      <w:r>
        <w:rPr>
          <w:lang w:val="en-CA" w:eastAsia="zh-CN"/>
        </w:rPr>
        <w:t>bit</w:t>
      </w:r>
      <w:r>
        <w:rPr>
          <w:lang w:val="en-CA" w:eastAsia="zh-CN"/>
        </w:rPr>
        <w:t xml:space="preserve"> rate</w:t>
      </w:r>
      <w:r>
        <w:rPr>
          <w:lang w:val="en-CA" w:eastAsia="zh-CN"/>
        </w:rPr>
        <w:t>;</w:t>
      </w:r>
      <w:del w:id="450" w:author="Marco" w:date="2012-10-04T10:36:00Z">
        <w:r>
          <w:rPr>
            <w:lang w:val="en-CA" w:eastAsia="zh-CN"/>
          </w:rPr>
          <w:delText xml:space="preserve"> and</w:delText>
        </w:r>
      </w:del>
    </w:p>
    <w:p>
      <w:pPr>
        <w:pStyle w:val="Normal"/>
        <w:numPr>
          <w:ilvl w:val="0"/>
          <w:numId w:val="4"/>
        </w:numPr>
        <w:jc w:val="both"/>
        <w:rPr>
          <w:lang w:eastAsia="zh-CN"/>
        </w:rPr>
      </w:pPr>
      <w:r>
        <w:rPr>
          <w:lang w:val="en-CA" w:eastAsia="zh-CN"/>
        </w:rPr>
        <w:t>Main Profil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low</w:t>
      </w:r>
      <w:r>
        <w:rPr>
          <w:lang w:val="en-CA" w:eastAsia="zh-CN"/>
        </w:rPr>
        <w:t>-</w:t>
      </w:r>
      <w:r>
        <w:rPr>
          <w:lang w:val="en-CA" w:eastAsia="zh-CN"/>
        </w:rPr>
        <w:t xml:space="preserve">delay </w:t>
      </w:r>
      <w:r>
        <w:rPr>
          <w:lang w:val="en-CA" w:eastAsia="zh-CN"/>
        </w:rPr>
        <w:t>configuration</w:t>
      </w:r>
      <w:r>
        <w:rPr>
          <w:lang w:val="en-CA" w:eastAsia="zh-CN"/>
        </w:rPr>
        <w:t xml:space="preserve">, HM-7.0 can save about </w:t>
      </w:r>
      <w:del w:id="451" w:author="Marco Arena" w:date="2012-10-18T06:37:00Z">
        <w:r>
          <w:rPr>
            <w:lang w:val="en-CA" w:eastAsia="zh-CN"/>
          </w:rPr>
          <w:delText>3</w:delText>
        </w:r>
      </w:del>
      <w:del w:id="452" w:author="Marco Arena" w:date="2012-10-18T06:37:00Z">
        <w:r>
          <w:rPr>
            <w:lang w:val="en-CA" w:eastAsia="zh-CN"/>
          </w:rPr>
          <w:delText>1</w:delText>
        </w:r>
      </w:del>
      <w:ins w:id="453" w:author="Marco Arena" w:date="2012-10-18T06:37:00Z">
        <w:r>
          <w:rPr>
            <w:lang w:val="en-CA" w:eastAsia="zh-CN"/>
          </w:rPr>
          <w:t>3</w:t>
        </w:r>
      </w:ins>
      <w:ins w:id="454" w:author="Marco Arena" w:date="2012-10-18T06:37:00Z">
        <w:r>
          <w:rPr>
            <w:lang w:val="en-CA" w:eastAsia="zh-CN"/>
          </w:rPr>
          <w:t>2</w:t>
        </w:r>
      </w:ins>
      <w:r>
        <w:rPr>
          <w:lang w:val="en-CA" w:eastAsia="zh-CN"/>
        </w:rPr>
        <w:t xml:space="preserve">% </w:t>
      </w:r>
      <w:r>
        <w:rPr>
          <w:lang w:val="en-CA" w:eastAsia="zh-CN"/>
        </w:rPr>
        <w:t xml:space="preserve">in </w:t>
      </w:r>
      <w:r>
        <w:rPr>
          <w:lang w:val="en-CA" w:eastAsia="zh-CN"/>
        </w:rPr>
        <w:t>bit</w:t>
      </w:r>
      <w:r>
        <w:rPr>
          <w:lang w:val="en-CA" w:eastAsia="zh-CN"/>
        </w:rPr>
        <w:t xml:space="preserve"> rate</w:t>
      </w:r>
      <w:r>
        <w:rPr>
          <w:lang w:val="en-CA" w:eastAsia="zh-CN"/>
        </w:rPr>
        <w:t>.</w:t>
      </w:r>
    </w:p>
    <w:p>
      <w:pPr>
        <w:pStyle w:val="Normal"/>
        <w:rPr>
          <w:lang w:val="en-CA" w:eastAsia="zh-CN"/>
          <w:ins w:id="461" w:author="Marco" w:date="2012-10-03T11:20:00Z"/>
        </w:rPr>
      </w:pPr>
      <w:ins w:id="455" w:author="Marco" w:date="2012-10-03T11:18:00Z">
        <w:r>
          <w:rPr>
            <w:rFonts w:cs="Times New Roman"/>
            <w:sz w:val="22"/>
            <w:szCs w:val="20"/>
            <w:lang w:val="en-CA" w:eastAsia="zh-CN"/>
          </w:rPr>
          <w:t xml:space="preserve">Furthermore, our test confirmed that </w:t>
        </w:r>
      </w:ins>
      <w:ins w:id="456" w:author="Marco" w:date="2012-10-04T10:31:00Z">
        <w:r>
          <w:rPr>
            <w:lang w:val="en-CA" w:eastAsia="zh-CN"/>
          </w:rPr>
          <w:t>these results remain</w:t>
        </w:r>
      </w:ins>
      <w:ins w:id="457" w:author="Marco" w:date="2012-10-03T11:18:00Z">
        <w:r>
          <w:rPr>
            <w:rFonts w:cs="Times New Roman"/>
            <w:sz w:val="22"/>
            <w:szCs w:val="20"/>
            <w:lang w:val="en-CA" w:eastAsia="zh-CN"/>
          </w:rPr>
          <w:t xml:space="preserve"> more or less constants when the resolution changes as already reported in </w:t>
        </w:r>
      </w:ins>
      <w:ins w:id="458" w:author="Marco" w:date="2012-10-03T11:18:00Z">
        <w:r>
          <w:rPr>
            <w:lang w:val="en-CA" w:eastAsia="zh-CN"/>
          </w:rPr>
          <w:fldChar w:fldCharType="begin"/>
        </w:r>
        <w:r>
          <w:rPr>
            <w:lang w:val="en-CA" w:eastAsia="zh-CN"/>
          </w:rPr>
          <w:instrText xml:space="preserve"> REF _Ref210101439 \r \h </w:instrText>
        </w:r>
        <w:r>
          <w:rPr>
            <w:lang w:val="en-CA" w:eastAsia="zh-CN"/>
          </w:rPr>
          <w:fldChar w:fldCharType="separate"/>
        </w:r>
        <w:r>
          <w:rPr>
            <w:lang w:val="en-CA" w:eastAsia="zh-CN"/>
          </w:rPr>
          <w:t>[5]</w:t>
        </w:r>
        <w:r>
          <w:rPr>
            <w:lang w:val="en-CA" w:eastAsia="zh-CN"/>
          </w:rPr>
          <w:fldChar w:fldCharType="end"/>
        </w:r>
      </w:ins>
      <w:del w:id="459" w:author="Marco" w:date="2012-10-03T11:18:00Z">
        <w:r>
          <w:rPr>
            <w:lang w:val="en-CA" w:eastAsia="zh-CN"/>
          </w:rPr>
          <w:delText>Furthermore, our test revealed that these results remain more or less constants when the resolution changes</w:delText>
        </w:r>
      </w:del>
      <w:ins w:id="460" w:author="Marco" w:date="2012-10-03T11:20:00Z">
        <w:r>
          <w:rPr>
            <w:lang w:val="en-CA" w:eastAsia="zh-CN"/>
          </w:rPr>
          <w:t>.</w:t>
        </w:r>
      </w:ins>
    </w:p>
    <w:p>
      <w:pPr>
        <w:pStyle w:val="Normal"/>
        <w:rPr>
          <w:lang w:val="en-CA" w:eastAsia="zh-CN"/>
          <w:ins w:id="467" w:author="Marco" w:date="2012-10-03T11:23:00Z"/>
        </w:rPr>
      </w:pPr>
      <w:ins w:id="462" w:author="Marco" w:date="2012-10-03T11:23:00Z">
        <w:r>
          <w:rPr>
            <w:lang w:val="en-CA" w:eastAsia="zh-CN"/>
          </w:rPr>
          <w:t xml:space="preserve">Coding interlaced material as </w:t>
        </w:r>
      </w:ins>
      <w:ins w:id="463" w:author="Marco" w:date="2012-10-03T11:23:00Z">
        <w:del w:id="464" w:author="Marco Arena" w:date="2012-10-18T06:38:00Z">
          <w:r>
            <w:rPr>
              <w:lang w:val="en-CA" w:eastAsia="zh-CN"/>
            </w:rPr>
            <w:delText>separate fields</w:delText>
          </w:r>
        </w:del>
      </w:ins>
      <w:ins w:id="465" w:author="Marco Arena" w:date="2012-10-18T06:38:00Z">
        <w:r>
          <w:rPr>
            <w:lang w:val="en-CA" w:eastAsia="zh-CN"/>
          </w:rPr>
          <w:t>field mode</w:t>
        </w:r>
      </w:ins>
      <w:ins w:id="466" w:author="Marco" w:date="2012-10-03T11:23:00Z">
        <w:r>
          <w:rPr>
            <w:lang w:val="en-CA" w:eastAsia="zh-CN"/>
          </w:rPr>
          <w:t xml:space="preserve"> introduces a huge loss in chroma compared to the progressive frame mode as reported in the following:</w:t>
        </w:r>
      </w:ins>
    </w:p>
    <w:p>
      <w:pPr>
        <w:pStyle w:val="Normal"/>
        <w:numPr>
          <w:ilvl w:val="0"/>
          <w:numId w:val="2"/>
        </w:numPr>
        <w:rPr>
          <w:lang w:val="en-CA" w:eastAsia="zh-CN"/>
          <w:ins w:id="486" w:author="Marco" w:date="2012-10-03T11:23:00Z"/>
        </w:rPr>
      </w:pPr>
      <w:ins w:id="468" w:author="Marco" w:date="2012-10-03T11:23:00Z">
        <w:r>
          <w:rPr>
            <w:lang w:val="en-CA" w:eastAsia="zh-CN"/>
          </w:rPr>
          <w:t xml:space="preserve">Main Profile all-intra configuration: U </w:t>
        </w:r>
      </w:ins>
      <w:ins w:id="469" w:author="Marco" w:date="2012-10-03T11:29:00Z">
        <w:r>
          <w:rPr>
            <w:lang w:val="en-CA" w:eastAsia="zh-CN"/>
          </w:rPr>
          <w:t xml:space="preserve">about </w:t>
        </w:r>
      </w:ins>
      <w:ins w:id="470" w:author="Marco" w:date="2012-10-03T11:26:00Z">
        <w:del w:id="471" w:author="Marco Arena" w:date="2012-10-18T06:47:00Z">
          <w:r>
            <w:rPr>
              <w:lang w:val="en-CA" w:eastAsia="zh-CN"/>
            </w:rPr>
            <w:delText>3</w:delText>
          </w:r>
        </w:del>
      </w:ins>
      <w:ins w:id="472" w:author="Marco" w:date="2012-10-03T11:29:00Z">
        <w:del w:id="473" w:author="Marco Arena" w:date="2012-10-18T06:47:00Z">
          <w:r>
            <w:rPr>
              <w:lang w:val="en-CA" w:eastAsia="zh-CN"/>
            </w:rPr>
            <w:delText>3</w:delText>
          </w:r>
        </w:del>
      </w:ins>
      <w:ins w:id="474" w:author="Marco Arena" w:date="2012-10-18T06:47:00Z">
        <w:r>
          <w:rPr>
            <w:lang w:val="en-CA" w:eastAsia="zh-CN"/>
          </w:rPr>
          <w:t>27</w:t>
        </w:r>
      </w:ins>
      <w:ins w:id="475" w:author="Marco" w:date="2012-10-03T11:23:00Z">
        <w:r>
          <w:rPr>
            <w:lang w:val="en-CA" w:eastAsia="zh-CN"/>
          </w:rPr>
          <w:t xml:space="preserve">% </w:t>
        </w:r>
      </w:ins>
      <w:ins w:id="476" w:author="Marco" w:date="2012-10-03T11:26:00Z">
        <w:r>
          <w:rPr>
            <w:lang w:val="en-CA" w:eastAsia="zh-CN"/>
          </w:rPr>
          <w:t>of bit rate loss</w:t>
        </w:r>
      </w:ins>
      <w:ins w:id="477" w:author="Marco" w:date="2012-10-03T11:23:00Z">
        <w:r>
          <w:rPr>
            <w:lang w:val="en-CA" w:eastAsia="zh-CN"/>
          </w:rPr>
          <w:t xml:space="preserve">, V </w:t>
        </w:r>
      </w:ins>
      <w:ins w:id="478" w:author="Marco" w:date="2012-10-03T11:29:00Z">
        <w:r>
          <w:rPr>
            <w:lang w:val="en-CA" w:eastAsia="zh-CN"/>
          </w:rPr>
          <w:t xml:space="preserve">about </w:t>
        </w:r>
      </w:ins>
      <w:ins w:id="479" w:author="Marco" w:date="2012-10-03T11:26:00Z">
        <w:del w:id="480" w:author="Marco Arena" w:date="2012-10-18T06:47:00Z">
          <w:r>
            <w:rPr>
              <w:lang w:val="en-CA" w:eastAsia="zh-CN"/>
            </w:rPr>
            <w:delText>5</w:delText>
          </w:r>
        </w:del>
      </w:ins>
      <w:ins w:id="481" w:author="Marco" w:date="2012-10-03T11:29:00Z">
        <w:del w:id="482" w:author="Marco Arena" w:date="2012-10-18T06:47:00Z">
          <w:r>
            <w:rPr>
              <w:lang w:val="en-CA" w:eastAsia="zh-CN"/>
            </w:rPr>
            <w:delText>1</w:delText>
          </w:r>
        </w:del>
      </w:ins>
      <w:ins w:id="483" w:author="Marco Arena" w:date="2012-10-18T06:47:00Z">
        <w:r>
          <w:rPr>
            <w:lang w:val="en-CA" w:eastAsia="zh-CN"/>
          </w:rPr>
          <w:t>30</w:t>
        </w:r>
      </w:ins>
      <w:ins w:id="484" w:author="Marco" w:date="2012-10-03T11:23:00Z">
        <w:r>
          <w:rPr>
            <w:lang w:val="en-CA" w:eastAsia="zh-CN"/>
          </w:rPr>
          <w:t xml:space="preserve">% </w:t>
        </w:r>
      </w:ins>
      <w:ins w:id="485" w:author="Marco" w:date="2012-10-03T11:27:00Z">
        <w:r>
          <w:rPr>
            <w:lang w:val="en-CA" w:eastAsia="zh-CN"/>
          </w:rPr>
          <w:t>of bit rate loss</w:t>
        </w:r>
      </w:ins>
    </w:p>
    <w:p>
      <w:pPr>
        <w:pStyle w:val="Normal"/>
        <w:numPr>
          <w:ilvl w:val="0"/>
          <w:numId w:val="2"/>
        </w:numPr>
        <w:rPr>
          <w:lang w:val="en-CA" w:eastAsia="zh-CN"/>
          <w:ins w:id="497" w:author="Marco" w:date="2012-10-03T11:23:00Z"/>
        </w:rPr>
      </w:pPr>
      <w:ins w:id="487" w:author="Marco" w:date="2012-10-03T11:23:00Z">
        <w:r>
          <w:rPr>
            <w:lang w:val="en-CA" w:eastAsia="zh-CN"/>
          </w:rPr>
          <w:t xml:space="preserve">Main Profile random-access configuration: </w:t>
        </w:r>
      </w:ins>
      <w:ins w:id="488" w:author="Marco" w:date="2012-10-03T11:29:00Z">
        <w:r>
          <w:rPr>
            <w:lang w:val="en-CA" w:eastAsia="zh-CN"/>
          </w:rPr>
          <w:t xml:space="preserve">U about </w:t>
        </w:r>
      </w:ins>
      <w:ins w:id="489" w:author="Marco" w:date="2012-10-03T11:29:00Z">
        <w:del w:id="490" w:author="Marco Arena" w:date="2012-10-18T06:47:00Z">
          <w:r>
            <w:rPr>
              <w:lang w:val="en-CA" w:eastAsia="zh-CN"/>
            </w:rPr>
            <w:delText>69</w:delText>
          </w:r>
        </w:del>
      </w:ins>
      <w:ins w:id="491" w:author="Marco Arena" w:date="2012-10-18T06:47:00Z">
        <w:r>
          <w:rPr>
            <w:lang w:val="en-CA" w:eastAsia="zh-CN"/>
          </w:rPr>
          <w:t>50</w:t>
        </w:r>
      </w:ins>
      <w:ins w:id="492" w:author="Marco" w:date="2012-10-03T11:29:00Z">
        <w:r>
          <w:rPr>
            <w:lang w:val="en-CA" w:eastAsia="zh-CN"/>
          </w:rPr>
          <w:t xml:space="preserve">% of bit rate loss, V about </w:t>
        </w:r>
      </w:ins>
      <w:ins w:id="493" w:author="Marco" w:date="2012-10-03T11:29:00Z">
        <w:del w:id="494" w:author="Marco Arena" w:date="2012-10-18T06:47:00Z">
          <w:r>
            <w:rPr>
              <w:lang w:val="en-CA" w:eastAsia="zh-CN"/>
            </w:rPr>
            <w:delText>62</w:delText>
          </w:r>
        </w:del>
      </w:ins>
      <w:ins w:id="495" w:author="Marco Arena" w:date="2012-10-18T06:47:00Z">
        <w:r>
          <w:rPr>
            <w:lang w:val="en-CA" w:eastAsia="zh-CN"/>
          </w:rPr>
          <w:t>45</w:t>
        </w:r>
      </w:ins>
      <w:ins w:id="496" w:author="Marco" w:date="2012-10-03T11:29:00Z">
        <w:r>
          <w:rPr>
            <w:lang w:val="en-CA" w:eastAsia="zh-CN"/>
          </w:rPr>
          <w:t xml:space="preserve">% of bit rate loss </w:t>
        </w:r>
      </w:ins>
    </w:p>
    <w:p>
      <w:pPr>
        <w:pStyle w:val="Normal"/>
        <w:numPr>
          <w:ilvl w:val="0"/>
          <w:numId w:val="2"/>
        </w:numPr>
        <w:rPr>
          <w:lang w:val="en-CA" w:eastAsia="zh-CN"/>
          <w:ins w:id="508" w:author="Marco" w:date="2012-10-03T11:23:00Z"/>
        </w:rPr>
      </w:pPr>
      <w:ins w:id="498" w:author="Marco" w:date="2012-10-03T11:23:00Z">
        <w:r>
          <w:rPr>
            <w:lang w:val="en-CA" w:eastAsia="zh-CN"/>
          </w:rPr>
          <w:t xml:space="preserve">Main Profile low-delay configuration: </w:t>
        </w:r>
      </w:ins>
      <w:ins w:id="499" w:author="Marco" w:date="2012-10-03T11:29:00Z">
        <w:r>
          <w:rPr>
            <w:lang w:val="en-CA" w:eastAsia="zh-CN"/>
          </w:rPr>
          <w:t xml:space="preserve">U about </w:t>
        </w:r>
      </w:ins>
      <w:ins w:id="500" w:author="Marco" w:date="2012-10-03T11:29:00Z">
        <w:del w:id="501" w:author="Marco Arena" w:date="2012-10-18T06:48:00Z">
          <w:r>
            <w:rPr>
              <w:lang w:val="en-CA" w:eastAsia="zh-CN"/>
            </w:rPr>
            <w:delText>59</w:delText>
          </w:r>
        </w:del>
      </w:ins>
      <w:ins w:id="502" w:author="Marco Arena" w:date="2012-10-18T06:48:00Z">
        <w:r>
          <w:rPr>
            <w:lang w:val="en-CA" w:eastAsia="zh-CN"/>
          </w:rPr>
          <w:t>28</w:t>
        </w:r>
      </w:ins>
      <w:ins w:id="503" w:author="Marco" w:date="2012-10-03T11:29:00Z">
        <w:r>
          <w:rPr>
            <w:lang w:val="en-CA" w:eastAsia="zh-CN"/>
          </w:rPr>
          <w:t xml:space="preserve">% of bit rate loss, V about </w:t>
        </w:r>
      </w:ins>
      <w:ins w:id="504" w:author="Marco" w:date="2012-10-03T11:29:00Z">
        <w:del w:id="505" w:author="Marco Arena" w:date="2012-10-18T06:48:00Z">
          <w:r>
            <w:rPr>
              <w:lang w:val="en-CA" w:eastAsia="zh-CN"/>
            </w:rPr>
            <w:delText>75</w:delText>
          </w:r>
        </w:del>
      </w:ins>
      <w:ins w:id="506" w:author="Marco Arena" w:date="2012-10-18T06:48:00Z">
        <w:r>
          <w:rPr>
            <w:lang w:val="en-CA" w:eastAsia="zh-CN"/>
          </w:rPr>
          <w:t>31</w:t>
        </w:r>
      </w:ins>
      <w:ins w:id="507" w:author="Marco" w:date="2012-10-03T11:29:00Z">
        <w:r>
          <w:rPr>
            <w:lang w:val="en-CA" w:eastAsia="zh-CN"/>
          </w:rPr>
          <w:t xml:space="preserve">% of bit rate loss </w:t>
        </w:r>
      </w:ins>
    </w:p>
    <w:p>
      <w:pPr>
        <w:pStyle w:val="Normal"/>
        <w:rPr>
          <w:lang w:val="en-CA" w:eastAsia="zh-CN"/>
        </w:rPr>
      </w:pPr>
      <w:ins w:id="509" w:author="Marco" w:date="2012-10-03T11:23:00Z">
        <w:r>
          <w:rPr>
            <w:lang w:val="en-CA" w:eastAsia="zh-CN"/>
          </w:rPr>
          <w:t>Given these results, further investigation about how interlaced material will be processed by practical HEVC encoders implementation would be valuable.</w:t>
        </w:r>
      </w:ins>
      <w:del w:id="510" w:author="Marco" w:date="2012-10-03T11:20:00Z">
        <w:r>
          <w:rPr>
            <w:lang w:val="en-CA" w:eastAsia="zh-CN"/>
          </w:rPr>
          <w:delText>.</w:delText>
        </w:r>
      </w:del>
    </w:p>
    <w:p>
      <w:pPr>
        <w:pStyle w:val="Normal"/>
        <w:rPr/>
      </w:pPr>
      <w:r>
        <w:rPr>
          <w:lang w:val="en-CA" w:eastAsia="zh-CN"/>
        </w:rPr>
        <w:t xml:space="preserve">In terms of </w:t>
      </w:r>
      <w:ins w:id="511" w:author="Marco" w:date="2012-10-03T14:07:00Z">
        <w:r>
          <w:rPr>
            <w:lang w:val="en-CA" w:eastAsia="zh-CN"/>
          </w:rPr>
          <w:t xml:space="preserve">preliminary subjective expert viewings </w:t>
        </w:r>
      </w:ins>
      <w:del w:id="512" w:author="Marco" w:date="2012-10-03T14:07:00Z">
        <w:r>
          <w:rPr>
            <w:lang w:val="en-CA" w:eastAsia="zh-CN"/>
          </w:rPr>
          <w:delText xml:space="preserve">expert viewing </w:delText>
        </w:r>
      </w:del>
      <w:r>
        <w:rPr>
          <w:lang w:val="en-CA" w:eastAsia="zh-CN"/>
        </w:rPr>
        <w:t>results</w:t>
      </w:r>
      <w:ins w:id="513" w:author="Marco" w:date="2012-10-04T10:35:00Z">
        <w:r>
          <w:rPr>
            <w:lang w:val="en-CA" w:eastAsia="zh-CN"/>
          </w:rPr>
          <w:t xml:space="preserve"> revealed</w:t>
        </w:r>
      </w:ins>
      <w:r>
        <w:rPr>
          <w:lang w:val="en-CA" w:eastAsia="zh-CN"/>
        </w:rPr>
        <w:t xml:space="preserve"> an average bitrate saving of 40% </w:t>
      </w:r>
      <w:del w:id="514" w:author="Marco" w:date="2012-10-04T10:35:00Z">
        <w:r>
          <w:rPr>
            <w:lang w:val="en-CA" w:eastAsia="zh-CN"/>
          </w:rPr>
          <w:delText xml:space="preserve">was spotted </w:delText>
        </w:r>
      </w:del>
      <w:r>
        <w:rPr>
          <w:lang w:val="en-CA" w:eastAsia="zh-CN"/>
        </w:rPr>
        <w:t>in case of 720p50 material in random access configuration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Future works</w:t>
      </w:r>
    </w:p>
    <w:p>
      <w:pPr>
        <w:pStyle w:val="Normal"/>
        <w:rPr>
          <w:lang w:val="en-CA"/>
          <w:del w:id="515" w:author="Marco" w:date="2012-10-03T12:00:00Z"/>
        </w:rPr>
      </w:pPr>
      <w:r>
        <w:rPr>
          <w:lang w:val="en-CA"/>
        </w:rPr>
        <w:t>Further comparisons (objective and subjective) will be carried out using the material available from the recent 4K EBU shooting.</w:t>
      </w:r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bookmarkStart w:id="0" w:name="_Ref329179386"/>
      <w:bookmarkStart w:id="1" w:name="_Ref322866669"/>
      <w:r>
        <w:rPr>
          <w:lang w:eastAsia="zh-CN"/>
        </w:rPr>
        <w:t xml:space="preserve">JCTVC-I1100, </w:t>
      </w:r>
      <w:r>
        <w:rPr>
          <w:lang w:eastAsia="zh-CN"/>
        </w:rPr>
        <w:t>“Common HM test conditions and software reference configurations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1"/>
      <w:r>
        <w:rPr>
          <w:szCs w:val="22"/>
          <w:lang w:val="en-CA"/>
        </w:rPr>
        <w:t>Geneva, CH, 27 April – 7 May 2012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2" w:name="_Ref322866641"/>
      <w:r>
        <w:rPr>
          <w:lang w:eastAsia="zh-CN"/>
        </w:rPr>
        <w:t xml:space="preserve">JCTVC-I1003, </w:t>
      </w:r>
      <w:r>
        <w:rPr>
          <w:lang w:eastAsia="zh-CN"/>
        </w:rPr>
        <w:t>“High Efficiency Video Coding (HEVC) text specification draft 7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2"/>
      <w:r>
        <w:rPr>
          <w:szCs w:val="22"/>
          <w:lang w:val="en-CA"/>
        </w:rPr>
        <w:t>Geneva, CH, 27 April – 7 May 2012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hyperlink r:id="rId6">
        <w:bookmarkStart w:id="3" w:name="_Ref322101436"/>
        <w:r>
          <w:rPr>
            <w:rStyle w:val="InternetLink"/>
            <w:lang w:eastAsia="zh-CN"/>
          </w:rPr>
          <w:t>ftp://vqeg.its.bldrdoc.gov/HDTV/SVT_MultiFormat/</w:t>
        </w:r>
      </w:hyperlink>
      <w:bookmarkEnd w:id="3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4" w:name="_Ref322101806"/>
      <w:r>
        <w:rPr>
          <w:lang w:eastAsia="zh-CN"/>
        </w:rPr>
        <w:t>“</w:t>
      </w:r>
      <w:r>
        <w:rPr>
          <w:lang w:eastAsia="zh-CN"/>
        </w:rPr>
        <w:t>The SVT High Definition Multi Format Test Set”,</w:t>
        <w:br/>
        <w:t xml:space="preserve"> </w:t>
      </w:r>
      <w:hyperlink r:id="rId7">
        <w:r>
          <w:rPr>
            <w:rStyle w:val="InternetLink"/>
            <w:lang w:eastAsia="zh-CN"/>
          </w:rPr>
          <w:t>ftp://vqeg.its.bldrdoc.gov/HDTV/SVT_MultiFormat/SVT_MultiFormat_v10.pdf</w:t>
        </w:r>
      </w:hyperlink>
      <w:r>
        <w:rPr>
          <w:lang w:eastAsia="zh-CN"/>
        </w:rPr>
        <w:t>, v1.0, Feb. 2006.</w:t>
      </w:r>
      <w:bookmarkEnd w:id="4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5" w:name="_Ref210101439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J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>236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parison of Compression Performance of HEVC Draft 7 with AVC High Profile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/>
        </w:rPr>
        <w:t xml:space="preserve"> Stockholm, SE, 11-20 July 2012</w:t>
      </w:r>
      <w:r>
        <w:rPr>
          <w:szCs w:val="22"/>
          <w:lang w:val="en-CA" w:eastAsia="zh-CN"/>
        </w:rPr>
        <w:t>.</w:t>
      </w:r>
      <w:bookmarkEnd w:id="5"/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.sunna@rai.it" TargetMode="External"/><Relationship Id="rId5" Type="http://schemas.openxmlformats.org/officeDocument/2006/relationships/hyperlink" Target="mailto:marco.arena@rai.it" TargetMode="External"/><Relationship Id="rId6" Type="http://schemas.openxmlformats.org/officeDocument/2006/relationships/hyperlink" Target="ftp://vqeg.its.bldrdoc.gov/HDTV/SVT_MultiFormat/" TargetMode="External"/><Relationship Id="rId7" Type="http://schemas.openxmlformats.org/officeDocument/2006/relationships/hyperlink" Target="ftp://vqeg.its.bldrdoc.gov/HDTV/SVT_MultiFormat/SVT_MultiFormat_v10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2:00Z</dcterms:created>
  <dc:creator>Gary J. Sullivan</dc:creator>
  <dc:description/>
  <cp:keywords>JCT-VC MPEG VCEG</cp:keywords>
  <dc:language>en-US</dc:language>
  <cp:lastModifiedBy>Marco Arena</cp:lastModifiedBy>
  <dcterms:modified xsi:type="dcterms:W3CDTF">2012-10-18T04:49:00Z</dcterms:modified>
  <cp:revision>34</cp:revision>
  <dc:subject/>
  <dc:title>Joint Collaborative Team on Video Coding (JCT-VC) Contribution</dc:title>
</cp:coreProperties>
</file>