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5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9: Mental cross-check of JCTVC-J0110 (On PO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10-v1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Mental cross-check</w:t>
      </w:r>
    </w:p>
    <w:p>
      <w:pPr>
        <w:pStyle w:val="Normal"/>
        <w:rPr>
          <w:lang w:val="en-CA"/>
        </w:rPr>
      </w:pPr>
      <w:r>
        <w:rPr>
          <w:lang w:val="en-CA"/>
        </w:rPr>
        <w:t>It is claimed that the cross-checker basically understands what is being proposed in JCTVC-J0110-v1. The cross-checker would like to summarize the proposal in JCTVC-J0110-v1 as follows: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>The document proposes the following aspect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clarification on the definition of the picture order count definition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request to either use DiffPicOrderCnt( ) function consistently or not at all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suggestion to remove one of the constraints on how the encoder is allowed to select picture order count value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n SEI message to increase the number of POC LSBs that can be signaled for intra pictures (to be used for fast forward and rewind trick modes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3:26:00Z</dcterms:created>
  <dc:creator>Gary J. Sullivan</dc:creator>
  <dc:description/>
  <cp:keywords>JCT-VC MPEG VCEG</cp:keywords>
  <dc:language>en-US</dc:language>
  <cp:lastModifiedBy>Miska Hannuksela</cp:lastModifiedBy>
  <dcterms:modified xsi:type="dcterms:W3CDTF">2012-07-14T13:26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</Properties>
</file>