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5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JCTVC-J0142 - Cutoff-Value Modification for Remaining Absolute Transform Coefficient L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. Nguye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/>
              </w:rPr>
              <w:t>+49-30-31002-230</w:t>
              <w:br/>
            </w:r>
            <w:hyperlink r:id="rId4">
              <w:r>
                <w:rPr>
                  <w:rStyle w:val="InternetLink"/>
                  <w:szCs w:val="22"/>
                  <w:lang w:val="en-GB"/>
                </w:rPr>
                <w:t>tung.nguyen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JCTVC-J0557 reports a cross-check result for a proposed configuration described in JCTVC-J0142. Software has been checked, WD text verified and simulations were run. No missmatch between description and simulation results were foun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mmary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J0142 proposes several configurations to achieve a 32-bit codeword length for remaining absolute transform coefficient levels. The cross-checked configuration proposes to reduce the cut-off value for the Golomb-Rice binarization from (9 &lt;&lt; RiceParameter) down to (3 &lt;&lt; RiceParameter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D text has been verified and no issues were found as only a value has to be changed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ung.nguyen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Tung Nguyen</cp:lastModifiedBy>
  <dcterms:modified xsi:type="dcterms:W3CDTF">2012-07-16T23:19:00Z</dcterms:modified>
  <cp:revision>28</cp:revision>
  <dc:subject/>
  <dc:title>Joint Collaborative Team on Video Coding (JCT-VC) Contribution</dc:title>
</cp:coreProperties>
</file>