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 xml:space="preserve">AHG10: VUI and HRD syntax designs </w:t>
            </w:r>
            <w:r>
              <w:rPr>
                <w:b/>
                <w:szCs w:val="22"/>
                <w:lang w:val="en-CA"/>
              </w:rPr>
              <w:t>agreed by the BoG on VPS and NU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Munsi Haque 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+1-408-352-4099</w:t>
              <w:br/>
            </w:r>
            <w:hyperlink r:id="rId4">
              <w:r>
                <w:rPr>
                  <w:rStyle w:val="InternetLink"/>
                  <w:szCs w:val="22"/>
                </w:rPr>
                <w:t>munsi.haque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pt-BR"/>
              </w:rPr>
              <w:t>Ye-Kui Wang</w:t>
            </w:r>
            <w:r>
              <w:rPr>
                <w:szCs w:val="22"/>
              </w:rPr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20" w:after="0"/>
              <w:rPr>
                <w:szCs w:val="22"/>
                <w:u w:val="single"/>
              </w:rPr>
            </w:pPr>
            <w:r>
              <w:rPr>
                <w:szCs w:val="22"/>
              </w:rPr>
              <w:t>1-858-651-8345</w:t>
              <w:br/>
            </w:r>
            <w:hyperlink r:id="rId5">
              <w:r>
                <w:rPr>
                  <w:rStyle w:val="InternetLink"/>
                  <w:szCs w:val="22"/>
                </w:rPr>
                <w:t>yekuiw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u w:val="single"/>
                <w:lang w:val="en-CA"/>
              </w:rPr>
            </w:pPr>
            <w:r>
              <w:rPr>
                <w:i/>
                <w:szCs w:val="22"/>
                <w:u w:val="single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i-FI"/>
              </w:rPr>
              <w:t xml:space="preserve">Miska M. Hannuksela </w:t>
              <w:br/>
            </w:r>
            <w:r>
              <w:rPr>
                <w:szCs w:val="22"/>
                <w:lang w:val="en-CA"/>
              </w:rPr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+358 7180 08000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Electronics Inc.</w:t>
            </w:r>
            <w:r>
              <w:rPr>
                <w:szCs w:val="22"/>
                <w:lang w:eastAsia="ja-JP"/>
              </w:rPr>
              <w:t>, Qualcomm Incorporated, 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eastAsia="zh-CN"/>
        </w:rPr>
      </w:pPr>
      <w:r>
        <w:rPr/>
        <w:t xml:space="preserve">This contribution documents the agreed syntax designs for VUI and HRD syntaxes. The HRD syntax is claimed applicable to both the HEVC base specification for temporal scalability and for potential </w:t>
      </w:r>
      <w:r>
        <w:rPr>
          <w:szCs w:val="22"/>
          <w:lang w:eastAsia="zh-CN"/>
        </w:rPr>
        <w:t xml:space="preserve">future HEVC extensions. The VUI parameters syntax is changed accordingly. If HRD parameters remain as part of VUI, the syntax structure hrd_parameters( ) is present in the VUI syntax. Otherwise, the syntax structure </w:t>
      </w:r>
      <w:r>
        <w:rPr/>
        <w:t>hrd_parameters( ) is not present in the VUI syntax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/>
        <w:t>HRD parameters syntax and semantic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hrd_parameters( commonInfPresentFlag, MaxNumSubLayersMinus1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commonInfPresent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timing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if( timing_info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num_units_in_tic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3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ime_sca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3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fixed_pic_ra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nal_hrd_parameter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vcl_hrd_parameter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trHeight w:val="350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  <w:tab/>
            </w:r>
            <w:r>
              <w:rPr/>
              <w:t>if( nal_hrd_parameters_present_flag | | vcl_hrd_parameters_present_flag 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low_delay_hr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sub_pic_cpb_param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ab/>
              <w:tab/>
              <w:t>if( sub_pic_cpb_params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num_units_in_sub_tic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3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bit_rate_sca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cpb_size_sca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cb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initial_cpb_removal_delay_length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cpb_removal_delay_length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dpb_output_delay_length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ime_offset_leng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</w:r>
            <w:r>
              <w:rPr/>
              <w:t>if( nal_hrd_parameters_present_flag | | vcl_hrd_parameters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  <w:tab/>
              <w:t>for( i = 0; i  &lt;= MaxNumSubLayersMinus1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  <w:tab/>
              <w:tab/>
              <w:t>if( nal_hrd_parameters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hrd_parameters_sub_layer( i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  <w:tab/>
              <w:tab/>
              <w:t>if( vcl_hrd_parameters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hrd_parameters_sub_layer( i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en-US"/>
              </w:rPr>
              <w:t>hrd_parameters_sub_layer(</w:t>
            </w:r>
            <w:r>
              <w:rPr>
                <w:lang w:eastAsia="en-US"/>
              </w:rPr>
              <w:t> tId </w:t>
            </w:r>
            <w:r>
              <w:rPr>
                <w:rFonts w:cs="Times New Roman" w:ascii="Times New Roman" w:hAnsi="Times New Roman"/>
                <w:lang w:eastAsia="en-US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cpb_cnt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for( SchedSelIdx = 0; SchedSelIdx &lt;= cpb_cnt_minus1; SchedSelIdx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/>
                <w:b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ab/>
              <w:tab/>
              <w:t>bit_rate_value_minus1[</w:t>
            </w:r>
            <w:r>
              <w:rPr>
                <w:rFonts w:cs="Times New Roman" w:ascii="Times New Roman" w:hAnsi="Times New Roman"/>
                <w:lang w:eastAsia="en-US"/>
              </w:rPr>
              <w:t xml:space="preserve"> SchedSelIdx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ab/>
              <w:tab/>
              <w:t>cpb_size_value_minus1[</w:t>
            </w:r>
            <w:r>
              <w:rPr>
                <w:rFonts w:cs="Times New Roman" w:ascii="Times New Roman" w:hAnsi="Times New Roman"/>
                <w:lang w:eastAsia="en-US"/>
              </w:rPr>
              <w:t xml:space="preserve"> SchedSelIdx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/>
                <w:b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eastAsia="en-US"/>
              </w:rPr>
            </w:pPr>
            <w:r>
              <w:rPr>
                <w:rFonts w:cs="Times New Roman"/>
                <w:b w:val="false"/>
                <w:bCs/>
                <w:lang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The semantics of each syntax elements in the hrd_parameters( ) syntax structure or the hrd_parameters_sub_layer( ) syntax structure is the same as that of the syntax element with the same name in the latest HEVC draft specification. Syntax elements in the hrd_parameters( ) syntax structure apply to the representation of the sub-layer with temporal_id equal to vps_max_sub_layers_minus1. Syntax elements in the hrd_parameters_sub_layer( tId ) syntax structure apply to the representation of the sub-layer with temporal_id equal to tI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/>
        <w:t>VUI parameters syntax and semantics</w:t>
      </w:r>
    </w:p>
    <w:p>
      <w:pPr>
        <w:pStyle w:val="Normal"/>
        <w:rPr/>
      </w:pPr>
      <w:r>
        <w:rPr/>
        <w:t xml:space="preserve">In the following, it is assumed that </w:t>
      </w:r>
      <w:r>
        <w:rPr>
          <w:szCs w:val="22"/>
          <w:lang w:eastAsia="zh-CN"/>
        </w:rPr>
        <w:t>HRD parameters remain as part of VUI, hence the syntax structure hrd_parameters( ) is present in the VUI syntax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vui_parameters(</w:t>
            </w:r>
            <w:r>
              <w:rPr/>
              <w:t>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>aspect_ratio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>if( aspect_ratio_info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aspect_ratio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</w:rPr>
              <w:t>if( aspect_ratio_idc  = =  Extended_SAR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ar_wid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ar_heigh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overscan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overscan_info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overscan_appropria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video_signal_type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>if( video_signal_type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video_form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video_full_rang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olour_descript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colour_description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?l?r ??’c;Arial Unicode MS" w:cs="Times New Roman" w:ascii="Times New Roman" w:hAnsi="Times New Roman"/>
                <w:lang w:eastAsia="ja-JP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olour_primari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?l?r ??’c;Arial Unicode MS" w:cs="Times New Roman"/>
                <w:lang w:eastAsia="ja-JP"/>
              </w:rPr>
            </w:pPr>
            <w:r>
              <w:rPr>
                <w:rFonts w:eastAsia="?l?r ??’c;Arial Unicode MS" w:cs="Times New Roman" w:ascii="Times New Roman" w:hAnsi="Times New Roman"/>
                <w:lang w:eastAsia="ja-JP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transfer_characteristic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?l?r ??’c;Arial Unicode MS" w:cs="Times New Roman"/>
                <w:lang w:eastAsia="ja-JP"/>
              </w:rPr>
            </w:pPr>
            <w:r>
              <w:rPr>
                <w:rFonts w:eastAsia="?l?r ??’c;Arial Unicode MS" w:cs="Times New Roman" w:ascii="Times New Roman" w:hAnsi="Times New Roman"/>
                <w:b/>
                <w:lang w:eastAsia="ja-JP"/>
              </w:rPr>
              <w:tab/>
            </w:r>
            <w:r>
              <w:rPr>
                <w:rFonts w:cs="Times New Roman" w:ascii="Times New Roman" w:hAnsi="Times New Roman"/>
                <w:b/>
              </w:rPr>
              <w:tab/>
              <w:tab/>
              <w:t>matrix_coefficient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?l?r ??’c;Arial Unicode MS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?l?r ??’c;Arial Unicode MS" w:cs="Times New Roman"/>
                <w:b w:val="false"/>
                <w:b w:val="false"/>
                <w:lang w:eastAsia="ja-JP"/>
              </w:rPr>
            </w:pPr>
            <w:r>
              <w:rPr>
                <w:rFonts w:eastAsia="?l?r ??’c;Arial Unicode MS" w:cs="Times New Roman"/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chroma_loc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</w:rPr>
              <w:t>if( chroma_loc_info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hroma_sample_loc_type_top_fiel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hroma_sample_loc_type_bottom_fiel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neutral_chroma_indica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>field_seq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t xml:space="preserve">hrd_parameters( 1, </w:t>
            </w:r>
            <w:r>
              <w:rPr>
                <w:highlight w:val="yellow"/>
              </w:rPr>
              <w:t>s</w:t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t>ps_max_sub_layers_minus1</w:t>
            </w:r>
            <w:r>
              <w:rPr>
                <w:highlight w:val="yellow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>timing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</w:rPr>
            </w:pPr>
            <w:r>
              <w:rPr>
                <w:b w:val="false"/>
                <w:strike/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if( timing_info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trike/>
                <w:color w:val="FF0000"/>
              </w:rPr>
            </w:pPr>
            <w:r>
              <w:rPr>
                <w:rFonts w:cs="Times New Roman"/>
                <w:b w:val="false"/>
                <w:bCs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>num_units_in_tic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</w:rPr>
            </w:pPr>
            <w:r>
              <w:rPr>
                <w:b w:val="false"/>
                <w:strike/>
                <w:color w:val="FF0000"/>
              </w:rPr>
              <w:t>u(3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>time_sca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</w:rPr>
            </w:pPr>
            <w:r>
              <w:rPr>
                <w:b w:val="false"/>
                <w:strike/>
                <w:color w:val="FF0000"/>
              </w:rPr>
              <w:t>u(3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>fixed_pic_ra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</w:rPr>
            </w:pPr>
            <w:r>
              <w:rPr>
                <w:b w:val="false"/>
                <w:strike/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trike/>
                <w:color w:val="FF0000"/>
              </w:rPr>
            </w:pPr>
            <w:r>
              <w:rPr>
                <w:rFonts w:cs="Times New Roman"/>
                <w:b w:val="false"/>
                <w:bCs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>nal_hrd_parameter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</w:rPr>
            </w:pPr>
            <w:r>
              <w:rPr>
                <w:b w:val="false"/>
                <w:strike/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</w:rPr>
              <w:tab/>
              <w:t>if( nal_hrd_parameters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trike/>
                <w:color w:val="FF0000"/>
              </w:rPr>
            </w:pPr>
            <w:r>
              <w:rPr>
                <w:rFonts w:cs="Times New Roman"/>
                <w:b w:val="false"/>
                <w:bCs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</w:rPr>
              <w:tab/>
              <w:tab/>
              <w:t>hrd_parameters(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</w:rPr>
            </w:pPr>
            <w:r>
              <w:rPr>
                <w:rFonts w:cs="Times New Roman"/>
                <w:b w:val="false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>vcl_hrd_parameter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</w:rPr>
            </w:pPr>
            <w:r>
              <w:rPr>
                <w:b w:val="false"/>
                <w:strike/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</w:rPr>
              <w:tab/>
              <w:t>if( vcl_hrd_parameters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trike/>
                <w:color w:val="FF0000"/>
              </w:rPr>
            </w:pPr>
            <w:r>
              <w:rPr>
                <w:rFonts w:cs="Times New Roman"/>
                <w:b w:val="false"/>
                <w:bCs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</w:rPr>
              <w:tab/>
              <w:tab/>
              <w:t>hrd_parameters(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</w:rPr>
            </w:pPr>
            <w:r>
              <w:rPr>
                <w:rFonts w:cs="Times New Roman"/>
                <w:b w:val="false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if( nal_hrd_parameters_present_flag  | |  vcl_hrd_parameters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</w:rPr>
            </w:pPr>
            <w:r>
              <w:rPr>
                <w:rFonts w:cs="Times New Roman"/>
                <w:b w:val="false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>low_delay_hr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</w:rPr>
            </w:pPr>
            <w:r>
              <w:rPr>
                <w:b w:val="false"/>
                <w:strike/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>sub_pic_cpb_param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</w:rPr>
            </w:pPr>
            <w:r>
              <w:rPr>
                <w:b w:val="false"/>
                <w:strike/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</w:rPr>
              <w:tab/>
              <w:tab/>
              <w:t>if( sub_pic_cpb_params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trike/>
                <w:color w:val="FF0000"/>
              </w:rPr>
            </w:pPr>
            <w:r>
              <w:rPr>
                <w:rFonts w:cs="Times New Roman"/>
                <w:b w:val="false"/>
                <w:bCs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ab/>
              <w:t>num_units_in_sub_tic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</w:rPr>
            </w:pPr>
            <w:r>
              <w:rPr>
                <w:b w:val="false"/>
                <w:strike/>
                <w:color w:val="FF0000"/>
              </w:rPr>
              <w:t>u(3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trike/>
                <w:color w:val="FF0000"/>
              </w:rPr>
            </w:pPr>
            <w:r>
              <w:rPr>
                <w:rFonts w:cs="Times New Roman"/>
                <w:b w:val="false"/>
                <w:bCs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stream_restric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</w:rPr>
              <w:t>if( bitstream_restriction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tiles_fixed_structur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motion_vectors_over_pic_boundaries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max_bytes_per_pic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max_bits_per_mincu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log2_max_mv_length_horizon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log2_max_mv_length_vertic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mantics of the removed syntax elements are removed, and semantics of remaining syntax elements remain unchang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ja-JP"/>
        </w:rPr>
        <w:t>Sony Electronics Inc.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432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unsi.haque@am.sony.com" TargetMode="External"/><Relationship Id="rId5" Type="http://schemas.openxmlformats.org/officeDocument/2006/relationships/hyperlink" Target="mailto:yekuiw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7:48:00Z</dcterms:created>
  <dc:creator>Gary J. Sullivan</dc:creator>
  <dc:description/>
  <cp:keywords>JCT-VC MPEG VCEG</cp:keywords>
  <dc:language>en-US</dc:language>
  <cp:lastModifiedBy>Ye-Kui Wang</cp:lastModifiedBy>
  <dcterms:modified xsi:type="dcterms:W3CDTF">2012-07-14T10:42:00Z</dcterms:modified>
  <cp:revision>11</cp:revision>
  <dc:subject/>
  <dc:title>Joint Collaborative Team on Video Coding (JCT-VC) Contribution</dc:title>
</cp:coreProperties>
</file>