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J054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BoG report on ALF boundary process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yuwen.hu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BoG on ALF boundary processin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A text specification and a software package are provided to remove the padding for ALF at slice, tile, and picture boundaries. JCTVC-J0266 is also integrated into the text specification and the software package, which affects not only ALF but also SAO.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The text specification and the software were released to all BoG participants on July 13 and then revised according to BoG participants comments.</w:t>
      </w:r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It is recommended to adopt the text and the software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2-07-14T10:19:00Z</dcterms:modified>
  <cp:revision>132</cp:revision>
  <dc:subject/>
  <dc:title>Joint Collaborative Team on Video Coding (JCT-VC) Contribution</dc:title>
</cp:coreProperties>
</file>