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ental Cross Check of Concepts in J310- Decodeable Backwards Predicted Pictures that are outputted prior to R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ame(s)</w:t>
              <w:br/>
              <w:t>Yasser Syed</w:t>
              <w:br/>
              <w:t>4100 Dry Creek Road</w:t>
              <w:br/>
              <w:t>Centennial, C0 80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303-246-8413</w:t>
              <w:br/>
              <w:t>Yasser_syed@cable.comcas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mcast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document does a mental cross check verification for JCTVC-J310- “</w:t>
      </w:r>
      <w:r>
        <w:rPr>
          <w:szCs w:val="22"/>
          <w:lang w:val="en-CA"/>
        </w:rPr>
        <w:t>Revival of decodable backward predicted pictures that are output preceding a RAP picture”. The author has verified and understood the concepts described in the J310 docum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rPr/>
      </w:pPr>
      <w:r>
        <w:rPr/>
        <w:t xml:space="preserve">There are situations in sequences where leading pictures of a RAP can consist of solely backwards predicted pictures from the RAP picture or a decodable picture after the RAP. This can happen in broadcast in long GOP sequences that may have a scene change where backwards predicted pictures are used to maintain quality performance in the stream. These situation and possibly others requires leading pictures to be non-TFD.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Understanding of the Proposal</w:t>
      </w:r>
    </w:p>
    <w:p>
      <w:pPr>
        <w:pStyle w:val="Normal"/>
        <w:rPr/>
      </w:pPr>
      <w:r>
        <w:rPr/>
        <w:t>JCTVC-J310 proposes a NAL type unit to identify decodable leading pictures that are non-TFD. This is helpful in more efficiently identifying and processing of the strea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xt</w:t>
      </w:r>
    </w:p>
    <w:p>
      <w:pPr>
        <w:pStyle w:val="Normal"/>
        <w:rPr/>
      </w:pPr>
      <w:r>
        <w:rPr/>
        <w:t>The text of the proposal identifies the occurrence of non-TFD leading pictur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329088022"/>
      <w:bookmarkStart w:id="1" w:name="_Ref328922550"/>
      <w:bookmarkStart w:id="2" w:name="_Ref328488667"/>
      <w:bookmarkStart w:id="3" w:name="_Ref287642398"/>
      <w:r>
        <w:rPr>
          <w:szCs w:val="22"/>
          <w:lang w:val="en-CA"/>
        </w:rPr>
        <w:t>Arturo A. Rodriguez, A. K Katti, and H-Y Hwang</w:t>
      </w:r>
      <w:r>
        <w:rPr/>
        <w:t>, “</w:t>
      </w:r>
      <w:r>
        <w:rPr>
          <w:szCs w:val="22"/>
          <w:lang w:val="en-CA"/>
        </w:rPr>
        <w:t>Revival of decodable backward predicted pictures that are output preceding a RAP picture</w:t>
      </w:r>
      <w:r>
        <w:rPr/>
        <w:t>”, Joint Collaborative Team on Video Coding (JCT-VC) of ITU-T SG16 WP3 and ISO/IEC JTC1/SC29/WG11, JCTVC-J0</w:t>
      </w:r>
      <w:r>
        <w:rPr>
          <w:lang w:eastAsia="ja-JP"/>
        </w:rPr>
        <w:t>310</w:t>
      </w:r>
      <w:r>
        <w:rPr/>
        <w:t>, Stockholm, SE, July 2012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>Comcast Corporation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2:02:00Z</dcterms:created>
  <dc:creator>Gary J. Sullivan</dc:creator>
  <dc:description/>
  <cp:keywords>JCT-VC MPEG VCEG</cp:keywords>
  <dc:language>en-US</dc:language>
  <cp:lastModifiedBy>Arianne T. Hinds</cp:lastModifiedBy>
  <dcterms:modified xsi:type="dcterms:W3CDTF">2012-07-12T22:02:00Z</dcterms:modified>
  <cp:revision>2</cp:revision>
  <dc:subject/>
  <dc:title>Joint Collaborative Team on Video Coding (JCT-VC) Contribution</dc:title>
</cp:coreProperties>
</file>