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CN"/>
              </w:rPr>
              <w:t>05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ross-check of JCTVC-J018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This document is a </w:t>
      </w:r>
      <w:r>
        <w:rPr>
          <w:lang w:val="en-CA" w:eastAsia="zh-CN"/>
        </w:rPr>
        <w:t>“</w:t>
      </w:r>
      <w:r>
        <w:rPr>
          <w:lang w:val="en-CA" w:eastAsia="zh-CN"/>
        </w:rPr>
        <w:t>mental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cross-check report of JCTVC-J0184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Understanding of JCTVC-J0184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JCTVC-J0184 includes two parts. Part 1 proposes to move </w:t>
      </w:r>
      <w:r>
        <w:rPr>
          <w:b/>
          <w:lang w:eastAsia="zh-CN"/>
        </w:rPr>
        <w:t>transform_skip_enabled_flag</w:t>
      </w:r>
      <w:r>
        <w:rPr>
          <w:lang w:eastAsia="zh-CN"/>
        </w:rPr>
        <w:t xml:space="preserve"> from SPS to PPS or slice header to provide a finer granular control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Part 2 of JCTVC-J0184 recommends to use a flat quantization for TS TUs and provides 3 ways to do so, shown as follows.</w:t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lang w:eastAsia="zh-CN"/>
        </w:rPr>
        <w:t>Do not apply quantization matrices to TS TUs, i.e., to set the</w:t>
      </w:r>
      <w:r>
        <w:rPr>
          <w:szCs w:val="22"/>
          <w:lang w:val="en-CA" w:eastAsia="ja-JP"/>
        </w:rPr>
        <w:t xml:space="preserve"> scaling factor</w:t>
      </w:r>
      <w:r>
        <w:rPr>
          <w:szCs w:val="22"/>
          <w:lang w:val="en-CA" w:eastAsia="zh-CN"/>
        </w:rPr>
        <w:t xml:space="preserve"> to 16.</w:t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lang w:eastAsia="zh-CN"/>
        </w:rPr>
        <w:t>Explicitly send a scaling factor for TS TUs and apply it to all residuals in TS TUs.</w:t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lang w:eastAsia="zh-CN"/>
        </w:rPr>
        <w:t>Let the scaling factor to be the DC value of the 4x4 quantization matrix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7-12T14:46:00Z</dcterms:modified>
  <cp:revision>28</cp:revision>
  <dc:subject/>
  <dc:title>Joint Collaborative Team on Video Coding (JCT-VC) Contribution</dc:title>
</cp:coreProperties>
</file>