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52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Mental cross-check of JCTVC-J0122: AHG10: Hooks related to motion for the 3DV extension of 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  <w:br/>
              <w:t>433 Hackensack Ave</w:t>
              <w:br/>
              <w:t>Hackensack, NJ 0760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ovides a mental cross-check a portion of the contribution JCTVC-J0122</w:t>
      </w:r>
      <w:r>
        <w:rPr/>
        <w:t xml:space="preserve"> AHG10: Hooks related to motion for the 3DV extension of HEVC</w:t>
      </w:r>
      <w:r>
        <w:rPr>
          <w:lang w:val="en-CA"/>
        </w:rPr>
        <w:t xml:space="preserve">. </w:t>
      </w:r>
    </w:p>
    <w:p>
      <w:pPr>
        <w:pStyle w:val="Normal"/>
        <w:rPr/>
      </w:pPr>
      <w:r>
        <w:rPr>
          <w:lang w:val="en-CA"/>
        </w:rPr>
        <w:t>The checked contribution proposes 5 solutions to a problem identified for re-using the base HEVC motion vector decoding process for the 3D extension, related to scaling of prediction MVs in inter-view coding.  The first 3 proposed solutions are cross-checked in this document, which have been reviewed and understood by this author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iscussion</w:t>
      </w:r>
    </w:p>
    <w:p>
      <w:pPr>
        <w:pStyle w:val="Normal"/>
        <w:rPr>
          <w:lang w:val="en-CA"/>
        </w:rPr>
      </w:pPr>
      <w:r>
        <w:rPr>
          <w:lang w:val="en-CA"/>
        </w:rPr>
        <w:t>The proposed solutions are split into 2 categories. The first 3 proposals, which are in the first category, are summarized by the cross-check author below.</w:t>
      </w:r>
    </w:p>
    <w:p>
      <w:pPr>
        <w:pStyle w:val="Normal"/>
        <w:rPr>
          <w:lang w:val="en-CA"/>
        </w:rPr>
      </w:pPr>
      <w:r>
        <w:rPr>
          <w:lang w:val="en-CA"/>
        </w:rPr>
        <w:t>In the first category, no changes to the base specification are required, and the solutions apply only to the 3D extension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Solution 1: In the extension, use long term reference pictures for all inter-view coded pictures to avoid MV scaling from being applied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Solution 2: In the extension, a new picture marking process is introduced, so that a picture that is indicated in the bitstream as being a short-term reference picture is marked in the decoder as being a long-term reference picture, and then after decoding is re-marked with its original status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Solution 3: In the extension, the POC used in the decoding process for inter-view pictures is changed to a new, unused value, and then after decoding is re-assigned its original value so that different inter-view pictures can have different POC values when used for inter-view predictio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 the second category, changes to the base specification are proposed.  Those proposed solutions were not cross-checked in this document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31:00Z</dcterms:created>
  <dc:creator>Gary J. Sullivan</dc:creator>
  <dc:description/>
  <cp:keywords>JCT-VC MPEG VCEG</cp:keywords>
  <dc:language>en-US</dc:language>
  <cp:lastModifiedBy>Jill Boyce</cp:lastModifiedBy>
  <dcterms:modified xsi:type="dcterms:W3CDTF">2012-07-12T13:03:00Z</dcterms:modified>
  <cp:revision>21</cp:revision>
  <dc:subject/>
  <dc:title>Joint Collaborative Team on Video Coding (JCT-VC) Contribution</dc:title>
</cp:coreProperties>
</file>