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5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Mental cross-check of JCTVC-J0114 (Video parameter set HEVC base spec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provides a mental cross-check for JCTVC-J0114-v1.</w:t>
      </w:r>
    </w:p>
    <w:p>
      <w:pPr>
        <w:pStyle w:val="Heading1"/>
        <w:numPr>
          <w:ilvl w:val="0"/>
          <w:numId w:val="0"/>
        </w:numPr>
        <w:ind w:left="432" w:hanging="432"/>
        <w:rPr>
          <w:lang w:val="en-CA"/>
        </w:rPr>
      </w:pPr>
      <w:r>
        <w:rPr>
          <w:lang w:val="en-CA"/>
        </w:rPr>
        <w:t>Mental cross-check</w:t>
      </w:r>
    </w:p>
    <w:p>
      <w:pPr>
        <w:pStyle w:val="Normal"/>
        <w:rPr>
          <w:lang w:val="en-CA"/>
        </w:rPr>
      </w:pPr>
      <w:r>
        <w:rPr>
          <w:lang w:val="en-CA"/>
        </w:rPr>
        <w:t>It is claimed that the cross-checker basically understands what is being proposed in JCTVC-J0114-v1. The cross-checker would like to summarize the proposal in JCTVC-J0114-v1 as follows:</w:t>
      </w:r>
    </w:p>
    <w:p>
      <w:pPr>
        <w:pStyle w:val="Normal"/>
        <w:ind w:left="360" w:hanging="0"/>
        <w:jc w:val="both"/>
        <w:rPr/>
      </w:pPr>
      <w:r>
        <w:rPr>
          <w:szCs w:val="22"/>
          <w:lang w:val="en-CA"/>
        </w:rPr>
        <w:t>The contribution proposes moving the syntax elements included in the sequence parameter set (SPS) to the video parameter set (VPS) with the optional capability of overriding certain syntax element values of the VPS with the respective syntax element values in the SPS. The proposed VPS syntax is extensible in such a manner that syntax elements e.g. specific to scalable extensions can be appended to the VPS syntax later. One example of such a VPS extension is provided in document JCTVC-J0124. The motivation of moving syntax elements from SPS to VPS is reportedly that the proposal would reduce the number of bits needed for representing the information provided through SPSes and that the proposed VPS could be used for session negotiation.</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7:49:00Z</dcterms:created>
  <dc:creator>Gary J. Sullivan</dc:creator>
  <dc:description/>
  <cp:keywords>JCT-VC MPEG VCEG</cp:keywords>
  <dc:language>en-US</dc:language>
  <cp:lastModifiedBy>Miska Hannuksela</cp:lastModifiedBy>
  <dcterms:modified xsi:type="dcterms:W3CDTF">2012-07-11T07:49: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442a6eff-d72e-4e96-9ea4-9c05c6ab1c48</vt:lpwstr>
  </property>
</Properties>
</file>