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5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9: Mental cross-check of JCTVC-J0108 (Splicing-friendly coding of some parameter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108-v1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Mental cross-check</w:t>
      </w:r>
    </w:p>
    <w:p>
      <w:pPr>
        <w:pStyle w:val="Normal"/>
        <w:rPr/>
      </w:pPr>
      <w:r>
        <w:rPr>
          <w:lang w:val="en-CA"/>
        </w:rPr>
        <w:t>It is claimed that the cross-checker basically understands what is being proposed in JCTVC-J0108-v1. The cross-checker would like to summarize the proposal in JCTVC-J0108-v1 as follows:</w:t>
      </w:r>
    </w:p>
    <w:p>
      <w:pPr>
        <w:pStyle w:val="Normal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It is asserted in the contribution that splicing may require modification of parameter set ID values, rap_pic_id values as well as the no_output_of_prior_pic_flag values in order to produce a conforming bitstream. In order to avoid parsing of variable-length-coded syntax elements (e.g. ue(v)) as well as encoding of variable-length-coded syntax elements in the splicer, it is proposed to locate the above-mentioned syntax elements in the beginning of the syntax structures before any variable-length-coded syntax elements and use a fixed-length type (u(v), where v is a pre-defined constant) for these syntax eleme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-checker would also like to add that the proposal appears to avoid also the need for bit-wise shifting of payloads of NAL units where the above-mentioned syntax elements need to be re-written due to splicing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35:00Z</dcterms:created>
  <dc:creator>Gary J. Sullivan</dc:creator>
  <dc:description/>
  <cp:keywords>JCT-VC MPEG VCEG</cp:keywords>
  <dc:language>en-US</dc:language>
  <cp:lastModifiedBy>Miska Hannuksela</cp:lastModifiedBy>
  <dcterms:modified xsi:type="dcterms:W3CDTF">2012-07-11T06:3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42a6eff-d72e-4e96-9ea4-9c05c6ab1c48</vt:lpwstr>
  </property>
</Properties>
</file>