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Mental cross-check of JCTVC-J0305 (On Gradual Temporal Layer Ac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vides a mental cross-check for JCTVC-J0305-v2.</w:t>
      </w:r>
    </w:p>
    <w:p>
      <w:pPr>
        <w:pStyle w:val="Heading1"/>
        <w:numPr>
          <w:ilvl w:val="0"/>
          <w:numId w:val="0"/>
        </w:numPr>
        <w:ind w:left="432" w:hanging="432"/>
        <w:rPr>
          <w:lang w:val="en-CA"/>
        </w:rPr>
      </w:pPr>
      <w:r>
        <w:rPr>
          <w:lang w:val="en-CA"/>
        </w:rPr>
        <w:t>Mental cross-check</w:t>
      </w:r>
    </w:p>
    <w:p>
      <w:pPr>
        <w:pStyle w:val="Normal"/>
        <w:rPr>
          <w:lang w:val="en-CA"/>
        </w:rPr>
      </w:pPr>
      <w:r>
        <w:rPr>
          <w:lang w:val="en-CA"/>
        </w:rPr>
        <w:t>It is claimed that the authors of the cross-check contribution basically understand what is being proposed in JCTVC-J0305-v2. The authors of this cross-check document would like to summarize the proposal in JCTVC-J0305-v2 as follows:</w:t>
      </w:r>
    </w:p>
    <w:p>
      <w:pPr>
        <w:pStyle w:val="Normal"/>
        <w:ind w:left="360" w:hanging="0"/>
        <w:jc w:val="both"/>
        <w:rPr/>
      </w:pPr>
      <w:r>
        <w:rPr>
          <w:szCs w:val="22"/>
          <w:lang w:val="en-CA"/>
        </w:rPr>
        <w:t>It is asserted that certain types of inter prediction structures would allow up-switching temporal layers to certain temporal_id values but these “up-switch points” cannot necessarily be marked as TLA pictures. As it would be desirable to indicate such “up-switch points” to allow flexible temporal layer switching, the contribution proposes the use of a new NAL unit type value for indicating temporal-layer-specific “up-switch pictures”, referred to as gradual temporal layer access (GTLA) pictures. A GTLA picture and subsequent pictures in decoding order having the same temporal_id value as that of the GTLA picture are constrained not to use inter prediction from any picture that precedes the GTLA picture in decoding order and has the same or higher temporal_id valu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16:00Z</dcterms:created>
  <dc:creator>Gary J. Sullivan</dc:creator>
  <dc:description/>
  <cp:keywords>JCT-VC MPEG VCEG</cp:keywords>
  <dc:language>en-US</dc:language>
  <cp:lastModifiedBy>Miska Hannuksela</cp:lastModifiedBy>
  <dcterms:modified xsi:type="dcterms:W3CDTF">2012-07-11T06:1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42a6eff-d72e-4e96-9ea4-9c05c6ab1c48</vt:lpwstr>
  </property>
</Properties>
</file>