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: A mental cross-check of JCTVC-J0107 (On RAP pictur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07-v1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Mental cross-check</w:t>
      </w:r>
    </w:p>
    <w:p>
      <w:pPr>
        <w:pStyle w:val="Normal"/>
        <w:rPr>
          <w:lang w:val="en-CA"/>
        </w:rPr>
      </w:pPr>
      <w:r>
        <w:rPr>
          <w:lang w:val="en-CA"/>
        </w:rPr>
        <w:t>It is claimed that the authors of the cross-check contribution basically understand what is being proposed in JCTVC-J0107-v1. The authors of this cross-check document would like to summarize the proposal in JCTVC-J0107-v1 as follows: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There are the following seven parts in the proposal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portedly when streaming adaptation is performed, servers or intermediate network elements would prefer avoiding re-writing bits in the video bitstream, such as changing the NAL unit type values such that a CRA picture at the switch point would become a BLA picture. It is therefore proposed that there can be external means to indicate to the decoder that a CRA picture shall be processed like a BLA pictur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t is proposed that non-leading pictures can use decodable leading pictures (non-TFD leading pictures) as prediction source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definition of the RAP picture is proposed to be modified in such a manner that it would not impose additional constraints on certain GOP patterns starting with an IDR picture, as such constraints are not present in other parts the standar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t is proposed to activate parameter sets at a BLA picture similarly to how they are activated at an IDR pictu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The ordering of leading pictures is proposed to be constrained as follows: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codable leading pictures, if any, associated with a particular CRA/BLA picture are proposed to succeed in output order TFD pictures, if any, associated with the same CRA/BLA picture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>
          <w:lang w:val="en-CA"/>
        </w:rPr>
        <w:t>To ease extraction of TFD pictures, it is proposed that a</w:t>
      </w:r>
      <w:r>
        <w:rPr/>
        <w:t xml:space="preserve"> TFD picture associated with a CRA/BLA picture shall precede, in decoding order, any picture that follows the CRA/BLA picture in both decoding and output order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hanges to the inference of no_output_of_prior_pics_flag are proposed such that reportedly different parts of the specification would not contradic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t is proposed to add one NAL unit type to distinct whether TFD pictures are also TLA pictures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51:00Z</dcterms:created>
  <dc:creator>Gary J. Sullivan</dc:creator>
  <dc:description/>
  <cp:keywords>JCT-VC MPEG VCEG</cp:keywords>
  <dc:language>en-US</dc:language>
  <cp:lastModifiedBy>Miska Hannuksela</cp:lastModifiedBy>
  <dcterms:modified xsi:type="dcterms:W3CDTF">2012-07-11T04:5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</Properties>
</file>