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0: Mental cross-check of JCTVC-J011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for JCTVC-J0113-v1.</w:t>
      </w:r>
    </w:p>
    <w:p>
      <w:pPr>
        <w:pStyle w:val="Normal"/>
        <w:rPr>
          <w:lang w:val="en-CA"/>
        </w:rPr>
      </w:pPr>
      <w:r>
        <w:rPr>
          <w:lang w:val="en-CA"/>
        </w:rPr>
        <w:t>It is claimed that the authors of this document basically understand what is being proposed in JCTVC-J0113-v1. The authors of this document would like to summarize the proposal in JCTVC-J0113-v1 as follows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lang w:val="en-CA"/>
        </w:rPr>
        <w:t xml:space="preserve">JCTVC-J0113-v1 </w:t>
      </w:r>
      <w:r>
        <w:rPr/>
        <w:t>proposes a NAL unit header syntax structure that enables HEVC and H.264/AVC NAL units being present in the same NAL unit stream, which is decodable by (scalable) HEVC decoders as well as H.264/AVC decoders</w:t>
      </w:r>
      <w:r>
        <w:rPr>
          <w:sz w:val="20"/>
        </w:rPr>
        <w:t>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0:01:00Z</dcterms:created>
  <dc:creator>Gary J. Sullivan</dc:creator>
  <dc:description/>
  <cp:keywords>JCT-VC MPEG VCEG</cp:keywords>
  <dc:language>en-US</dc:language>
  <cp:lastModifiedBy>Miska Hannuksela</cp:lastModifiedBy>
  <dcterms:modified xsi:type="dcterms:W3CDTF">2012-07-10T20:01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442a6eff-d72e-4e96-9ea4-9c05c6ab1c48</vt:lpwstr>
  </property>
</Properties>
</file>