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4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Mental cross-check of JCTVC-J0249: Decoder parallelism ind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  <w:br/>
              <w:t>433 Hackensack Ave</w:t>
              <w:br/>
              <w:t>Hackensack, NJ 076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for JCTVC-J0249: Decoder parallelism indication.  The contribution has been reviewed and understood by this author.</w:t>
      </w:r>
    </w:p>
    <w:p>
      <w:pPr>
        <w:pStyle w:val="Normal"/>
        <w:rPr>
          <w:lang w:val="en-CA"/>
        </w:rPr>
      </w:pPr>
      <w:r>
        <w:rPr>
          <w:lang w:val="en-CA"/>
        </w:rPr>
        <w:t>The checked contribution proposes that a thread indicator syntax element be added to the SPS to represent the degree of spatial parallelism in a coded video sequence, to be used along with profile and level indicators to determine a decoder’s capability to decode a bitstream, considering the decoder’s multi-core capability.  The thread_idc syntax element indicates a constraint on the maximum number of samples in a slice or ti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iscus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syntax element thread_idc is added to the SPS, and variable is introduced, Threads = </w:t>
      </w:r>
      <w:r>
        <w:rPr>
          <w:sz w:val="20"/>
        </w:rPr>
        <w:t xml:space="preserve">(threads_idc / 4) + 1.  Like level_idc, thread_idc does not directly impact the decoding process, but provides a hint about parallelism, by restricting the size of the spatial area that may be contained within a tile or slice.  No additional constraints other than spatial area are imposed.   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variable Threads gives a lower bound for the number of threads (number of parallel decodable parts) but does not specify an upper bound.  If tiles are used, a constraint of </w:t>
      </w:r>
      <w:r>
        <w:rPr>
          <w:bCs/>
          <w:sz w:val="20"/>
        </w:rPr>
        <w:t xml:space="preserve">Floor( PicSizeLuma / Threads ) </w:t>
      </w:r>
      <w:r>
        <w:rPr>
          <w:szCs w:val="22"/>
          <w:lang w:val="en-CA"/>
        </w:rPr>
        <w:t>is placed on the maximum number of luma samples contained within a tile.  If tiles are not used, the same constraint is placed on the maximum number of luma samples contained with a slic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efinition of how many luma samples are contained within a slice is: “A luma sample is said to be contained in a slice if the coding block that contains the luma sample is contained in the slice,” with a similar definition for tiles.</w:t>
      </w:r>
    </w:p>
    <w:p>
      <w:pPr>
        <w:pStyle w:val="Normal"/>
        <w:rPr>
          <w:sz w:val="20"/>
          <w:szCs w:val="22"/>
          <w:lang w:val="en-CA"/>
        </w:rPr>
      </w:pPr>
      <w:r>
        <w:rPr>
          <w:szCs w:val="22"/>
          <w:lang w:val="en-CA"/>
        </w:rPr>
        <w:t xml:space="preserve">When wavefront parallel processing is used, a constraint is placed such that </w:t>
      </w:r>
      <w:r>
        <w:rPr>
          <w:sz w:val="20"/>
          <w:szCs w:val="22"/>
          <w:lang w:val="en-CA"/>
        </w:rPr>
        <w:t>( 2 * pic_height_in_luma_samples + pic_width_in_luma_samples ) * CtbSize  ≤ Floor( PicSizeLuma / Threads ).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</w:r>
    </w:p>
    <w:p>
      <w:pPr>
        <w:pStyle w:val="Normal"/>
        <w:jc w:val="both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46:00Z</dcterms:created>
  <dc:creator>Gary J. Sullivan</dc:creator>
  <dc:description/>
  <cp:keywords>JCT-VC MPEG VCEG</cp:keywords>
  <dc:language>en-US</dc:language>
  <cp:lastModifiedBy>Jill Boyce</cp:lastModifiedBy>
  <dcterms:modified xsi:type="dcterms:W3CDTF">2012-07-11T13:27:00Z</dcterms:modified>
  <cp:revision>25</cp:revision>
  <dc:subject/>
  <dc:title>Joint Collaborative Team on Video Coding (JCT-VC) Contribution</dc:title>
</cp:coreProperties>
</file>