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Cross-check of JCTVC-J0299 - On entry poi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Arild Fuldseth</w:t>
              <w:br/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7 92 41 40 82</w:t>
              <w:br/>
              <w:t>arild.fuldseth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"On entry point coding" proposed by Sharp, in document JCTVC-J0299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cross-check was done for two different tile configura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eriment 1:</w:t>
        <w:tab/>
        <w:t xml:space="preserve">32 tiles per fram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eriment 2:</w:t>
        <w:tab/>
        <w:t>Same number of tiles as in JCTVC-F335 (resolution dependent).</w:t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 xml:space="preserve">The cross-check results match those of document JCTVC-J0299. A summary of the results are shown below. </w:t>
      </w:r>
    </w:p>
    <w:p>
      <w:pPr>
        <w:pStyle w:val="Caption"/>
        <w:keepNext w:val="true"/>
        <w:jc w:val="center"/>
        <w:rPr/>
      </w:pPr>
      <w:r>
        <w:rPr/>
        <w:t>Table 1 – BDR results for experiment 1</w:t>
      </w:r>
    </w:p>
    <w:tbl>
      <w:tblPr>
        <w:tblW w:w="7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3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3 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keepNext w:val="true"/>
        <w:jc w:val="center"/>
        <w:rPr/>
      </w:pPr>
      <w:r>
        <w:rPr/>
        <w:t>Table 2 – BDR results for experiment 2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7-14T06:44:00Z</dcterms:modified>
  <cp:revision>27</cp:revision>
  <dc:subject/>
  <dc:title>Joint Collaborative Team on Video Coding (JCT-VC) Contribution</dc:title>
</cp:coreProperties>
</file>