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J044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 Simplification of multiple sign bit hiding criterion  (JCTVC-J009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/>
              </w:rPr>
              <w:t>Gordon Clare (Orange Labs)</w:t>
              <w:br/>
              <w:t>Félix Henry (Orange Labs)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r>
              <w:rPr>
                <w:szCs w:val="22"/>
              </w:rPr>
              <w:br/>
            </w:r>
            <w:r>
              <w:rPr>
                <w:lang w:eastAsia="ja-JP"/>
              </w:rPr>
              <w:t>+33 2 99 12 45 5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 w:val="18"/>
                  <w:szCs w:val="14"/>
                </w:rPr>
                <w:t>gordon.clare@orange-ftgroup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hyperlink r:id="rId5">
              <w:r>
                <w:rPr>
                  <w:rStyle w:val="InternetLink"/>
                  <w:sz w:val="18"/>
                  <w:szCs w:val="14"/>
                </w:rPr>
                <w:t>felix.henry@orange-ftgroup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4"/>
                <w:lang w:eastAsia="ja-JP"/>
              </w:rPr>
            </w:pPr>
            <w:r>
              <w:rPr>
                <w:sz w:val="18"/>
                <w:szCs w:val="14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range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Contribution JCTVC-J0094 proposes a modification Multiple Sign Bit Hiding (SBH), removing the need to determine the position of the last non-zero coefficient in all CGs.  Additional encoder-only changes were made to RDOQ calculations related to SBH.  </w:t>
      </w:r>
      <w:r>
        <w:rPr>
          <w:bCs/>
        </w:rPr>
        <w:t>The source code has been studied and appears to match the description of the proponent. The source code has been tested and matches the results provided by the 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JCTVC-J0094 proposes to remove the need that the position of the last non-zero coefficient in each CG is determined during SBH.  Instead, the position of the last non-zero coefficient is only determined by the last CG.  For other CGs a threshold operation is performed on the number of non-zero coefficients present in the CG..</w:t>
      </w:r>
    </w:p>
    <w:p>
      <w:pPr>
        <w:pStyle w:val="Normal"/>
        <w:jc w:val="both"/>
        <w:rPr/>
      </w:pPr>
      <w:r>
        <w:rPr/>
        <w:t>In addition, some encoder-only changes to RDOQ related to SBH costing treatment were performed to increase gains.</w:t>
      </w:r>
    </w:p>
    <w:p>
      <w:pPr>
        <w:pStyle w:val="Normal"/>
        <w:jc w:val="both"/>
        <w:rPr/>
      </w:pPr>
      <w:r>
        <w:rPr/>
        <w:t>Only the final code version was tested here, containing all the code modifications mentioned abov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pression performance ver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ource code provided by the proponents of </w:t>
      </w:r>
      <w:r>
        <w:rPr/>
        <w:t>JCTVC-J0094</w:t>
      </w:r>
      <w:r>
        <w:rPr>
          <w:szCs w:val="22"/>
        </w:rPr>
        <w:t xml:space="preserve"> has been compiled and run under the common test conditions[1].  The results match those provided by the proponen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Table 1: Rate-distortion and run-time performance measured by the crosschecker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9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6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7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7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6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8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9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5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6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8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8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1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1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15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2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8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8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8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5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5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7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2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2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0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6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7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2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7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0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7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2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7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9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0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1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4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9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1,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8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2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6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2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6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1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0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2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7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3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4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2,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7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09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1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0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6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3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0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09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0,0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2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6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1,2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9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1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7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8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99%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ource code examination</w:t>
      </w:r>
    </w:p>
    <w:p>
      <w:pPr>
        <w:pStyle w:val="Normal"/>
        <w:jc w:val="both"/>
        <w:rPr/>
      </w:pPr>
      <w:r>
        <w:rPr/>
        <w:t>The source code has been studied and matches the description of the algorithm provided in JCTVC-J009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Bibliography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[1] F. Bossen, “Common test conditions”, JCTVC-I1100, Geneva, May 20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ordon.clare@orange-ftgroup.com" TargetMode="External"/><Relationship Id="rId5" Type="http://schemas.openxmlformats.org/officeDocument/2006/relationships/hyperlink" Target="mailto:felix.henry@orange-ftgroup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59:00Z</dcterms:created>
  <dc:creator>Gary J. Sullivan</dc:creator>
  <dc:description/>
  <cp:keywords>JCT-VC MPEG VCEG</cp:keywords>
  <dc:language>en-US</dc:language>
  <cp:lastModifiedBy>Orange Labs</cp:lastModifiedBy>
  <dcterms:modified xsi:type="dcterms:W3CDTF">2012-07-09T12:46:00Z</dcterms:modified>
  <cp:revision>28</cp:revision>
  <dc:subject/>
  <dc:title>Joint Collaborative Team on Video Coding (JCT-VC) Contribution</dc:title>
</cp:coreProperties>
</file>