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zh-CN"/>
              </w:rPr>
              <w:t>04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verification of JCTVC-J0308 on Context index derivation method for level 0 significance map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iaozhen Zhe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aoping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haoping.yu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iSilicon Technologies, Huawei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0308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-</w:t>
      </w:r>
      <w:r>
        <w:rPr>
          <w:szCs w:val="22"/>
          <w:lang w:eastAsia="zh-CN"/>
        </w:rPr>
        <w:t>7</w:t>
      </w:r>
      <w:r>
        <w:rPr>
          <w:szCs w:val="22"/>
        </w:rPr>
        <w:t>.0. We compiled, inspected, and ran the code of these cases with</w:t>
      </w:r>
      <w:r>
        <w:rPr>
          <w:szCs w:val="22"/>
          <w:lang w:eastAsia="zh-CN"/>
        </w:rPr>
        <w:t xml:space="preserve"> All Intra HE10, All Intra Main, RA HE10, RA Main, LDB HE10 and LDB Main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VC-</w:t>
      </w:r>
      <w:r>
        <w:rPr>
          <w:szCs w:val="22"/>
          <w:lang w:eastAsia="zh-CN"/>
        </w:rPr>
        <w:t xml:space="preserve"> J0308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cross-check document reports the cross-check results of </w:t>
      </w:r>
      <w:r>
        <w:rPr>
          <w:szCs w:val="22"/>
          <w:lang w:eastAsia="zh-CN"/>
        </w:rPr>
        <w:t>“Context index derivation method for level 0 significance map coding”</w:t>
      </w:r>
      <w:r>
        <w:rPr>
          <w:szCs w:val="22"/>
          <w:lang w:eastAsia="zh-CN"/>
        </w:rPr>
        <w:t xml:space="preserve"> provided at J0439. The</w:t>
      </w:r>
      <w:r>
        <w:rPr>
          <w:szCs w:val="22"/>
        </w:rPr>
        <w:t xml:space="preserve"> test case w</w:t>
      </w:r>
      <w:r>
        <w:rPr>
          <w:szCs w:val="22"/>
          <w:lang w:eastAsia="zh-CN"/>
        </w:rPr>
        <w:t>a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rosschecked by the</w:t>
      </w:r>
      <w:r>
        <w:rPr>
          <w:szCs w:val="22"/>
          <w:lang w:eastAsia="zh-CN"/>
        </w:rPr>
        <w:t xml:space="preserve"> following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m</w:t>
      </w:r>
      <w:r>
        <w:rPr>
          <w:szCs w:val="22"/>
          <w:lang w:eastAsia="zh-CN"/>
        </w:rPr>
        <w:t>acro</w:t>
      </w:r>
      <w:r>
        <w:rPr>
          <w:szCs w:val="22"/>
          <w:lang w:eastAsia="zh-CN"/>
        </w:rPr>
        <w:t xml:space="preserve"> setting: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#define SHARE_4x4_8x8_CTX                1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 xml:space="preserve">JCTVC- </w:t>
      </w:r>
      <w:r>
        <w:rPr>
          <w:lang w:eastAsia="zh-CN"/>
        </w:rPr>
        <w:t>J0308</w:t>
      </w:r>
      <w:r>
        <w:rPr>
          <w:lang w:eastAsia="zh-CN"/>
        </w:rPr>
        <w:t>.</w:t>
      </w:r>
      <w:r>
        <w:rPr>
          <w:lang w:eastAsia="zh-CN"/>
        </w:rPr>
        <w:t xml:space="preserve"> Please note that encoding and decoding time provided at this cross-check report are not </w:t>
      </w:r>
      <w:r>
        <w:rPr>
          <w:lang w:eastAsia="zh-CN"/>
        </w:rPr>
        <w:t>reliable</w:t>
      </w:r>
      <w:r>
        <w:rPr>
          <w:lang w:eastAsia="zh-CN"/>
        </w:rPr>
        <w:t>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990"/>
        <w:gridCol w:w="1085"/>
        <w:gridCol w:w="1105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5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7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8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7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6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8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1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4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8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A</w:t>
      </w:r>
      <w:r>
        <w:rPr>
          <w:szCs w:val="22"/>
        </w:rPr>
        <w:t xml:space="preserve">fter the inspection of the code provided by </w:t>
      </w:r>
      <w:r>
        <w:rPr>
          <w:szCs w:val="22"/>
          <w:lang w:eastAsia="zh-CN"/>
        </w:rPr>
        <w:t>J0308</w:t>
      </w:r>
      <w:r>
        <w:rPr>
          <w:szCs w:val="22"/>
        </w:rPr>
        <w:t xml:space="preserve"> proponents, we confirm the code implementation is matched with the description in </w:t>
      </w:r>
      <w:r>
        <w:rPr>
          <w:szCs w:val="22"/>
          <w:lang w:eastAsia="zh-CN"/>
        </w:rPr>
        <w:t>J0308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details, two parts in the HM7.0 are modified. The first part is the modification of INIT_SIG_FLAG table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modification is changed from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{ 170,      154,  139,  153,  139,  123,  123,   63,  124,     153, 153, 152, 152, 152, 137, 152, 137, 137,      166,  183,  140,  136,  153,  154,      170,     153, 138, 138,  122, 121,   122, 121,   167,     153,  167,  136,  121,  122,  136,  121,  122,   91,      151,  183,  140,  },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{ 155,      154,  139,  153,  139,  123,  123,   63,  153,     153, 153, 152, 152, 152, 137, 152, 137, 122,      166,  183,  140,  136,  153,  154,      170,     153, 123, 123,  107, 121,   107, 121,   167,     153,  167,  136,  149,  107,  136,  121,  122,   91,      151,  183,  140,  }, </w:t>
      </w:r>
    </w:p>
    <w:p>
      <w:pPr>
        <w:pStyle w:val="Normal"/>
        <w:ind w:firstLine="180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>{ 111,      111,  125,  110,  110,   94,  124,  108,  124,     139, 139, 139, 168, 124, 138, 124, 138, 107,      107,  125,  141,  179,  153,  125,      140,     139, 182, 182,  152, 136,   152, 136,   153,     182,  137,  149,  192,  152,  224,  136,   31,  136,      136,  139,  111,  },</w:t>
      </w:r>
    </w:p>
    <w:p>
      <w:pPr>
        <w:pStyle w:val="Normal"/>
        <w:ind w:firstLine="1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o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{ 170, 170,      154, 139, 123, 139, 153, 139, 123, 123, 123, 124, 124,  63,  63, 124, 124,      137,      166,  183,  140,  136,  153,  154,      170, 170,     153, 122, 121,  138, 138,   122, 121,   122,     122,  167,  167,  121,  121,  167,  167,         91,      151,  183,  140,  },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{ 155, 155,      154, 139, 123, 139, 153, 139, 123, 123, 123, 153, 153,  63,  63, 153, 153,      122,      166,  183,  140,  136,  153,  154,      170, 170,     153, 107, 121,  123, 123,   107, 121,   107,     107,  167,  167,  121,  121,  167,  167,         91,      151,  183,  140,  }, </w:t>
      </w:r>
    </w:p>
    <w:p>
      <w:pPr>
        <w:pStyle w:val="Normal"/>
        <w:ind w:firstLine="180"/>
        <w:jc w:val="both"/>
        <w:rPr>
          <w:szCs w:val="22"/>
          <w:lang w:eastAsia="zh-CN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sz w:val="18"/>
          <w:szCs w:val="18"/>
          <w:lang w:val="en-US" w:eastAsia="en-US"/>
        </w:rPr>
        <w:t>{ 111, 111,      111, 110,  94, 125, 110, 110,  94, 124, 124, 124, 124, 108, 108, 124, 124,      107,      107,  125,  141,  179,  153,  125,      140, 140,     139, 152, 136,  182, 182,   152, 136,   152,     152,  153,  153,  136,  136,  153,  153,        136,      136,  139,  111,  },</w:t>
      </w:r>
    </w:p>
    <w:p>
      <w:pPr>
        <w:pStyle w:val="Normal"/>
        <w:ind w:firstLine="18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ind w:firstLine="1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second modification is related to 4x4 and 8x8 </w:t>
      </w:r>
      <w:r>
        <w:rPr>
          <w:szCs w:val="22"/>
          <w:lang w:eastAsia="zh-CN"/>
        </w:rPr>
        <w:t>level 0 significance map</w:t>
      </w:r>
      <w:r>
        <w:rPr>
          <w:szCs w:val="22"/>
          <w:lang w:eastAsia="zh-CN"/>
        </w:rPr>
        <w:t>. The mapping tables for 4x4 and 8x8 block are replaced with the formula as follow: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tx = 0 (if posX and </w:t>
      </w:r>
      <w:r>
        <w:rPr>
          <w:szCs w:val="22"/>
          <w:lang w:eastAsia="zh-CN"/>
        </w:rPr>
        <w:t xml:space="preserve">posY </w:t>
      </w:r>
      <w:r>
        <w:rPr>
          <w:szCs w:val="22"/>
          <w:lang w:eastAsia="zh-CN"/>
        </w:rPr>
        <w:t>are equal to 0)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tx = </w:t>
      </w:r>
      <w:r>
        <w:rPr>
          <w:szCs w:val="22"/>
        </w:rPr>
        <w:t>x&gt;&gt;shift + 4 * (y&gt;&gt;shift) + 1</w:t>
      </w:r>
      <w:r>
        <w:rPr>
          <w:szCs w:val="22"/>
          <w:lang w:eastAsia="zh-CN"/>
        </w:rPr>
        <w:t>, where s</w:t>
      </w:r>
      <w:r>
        <w:rPr>
          <w:szCs w:val="22"/>
        </w:rPr>
        <w:t>hift = log2TrafoWidth – 2</w:t>
      </w:r>
      <w:r>
        <w:rPr>
          <w:szCs w:val="22"/>
          <w:lang w:eastAsia="zh-CN"/>
        </w:rPr>
        <w:t xml:space="preserve"> (for other posX and posY value)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aozhen Zheng</cp:lastModifiedBy>
  <dcterms:modified xsi:type="dcterms:W3CDTF">2012-07-13T07:29:00Z</dcterms:modified>
  <cp:revision>27</cp:revision>
  <dc:subject/>
  <dc:title>Joint Collaborative Team on Video Coding (JCT-VC) Contribution</dc:title>
</cp:coreProperties>
</file>