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J042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Syntax harmonisation of the I_PCM and TransQuantBypass modes  (JCTVC-J016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/>
              </w:rPr>
              <w:t>Gordon Clare (Orange Labs)</w:t>
              <w:br/>
              <w:t>Félix Henry (Orange Labs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br/>
            </w:r>
            <w:r>
              <w:rPr>
                <w:lang w:eastAsia="ja-JP"/>
              </w:rPr>
              <w:t>+33 2 99 12 45 5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4"/>
                <w:lang w:eastAsia="ja-JP"/>
              </w:rPr>
            </w:pPr>
            <w:r>
              <w:rPr>
                <w:sz w:val="18"/>
                <w:szCs w:val="14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Contribution JCTVC-J0168 proposes to harmonise the handling of I_PCM and TransQuantBypass in HM7. The proponents assert that only lossless coding is affected with minor losses and reduced encoder complexity.  </w:t>
      </w:r>
      <w:r>
        <w:rPr>
          <w:bCs/>
        </w:rPr>
        <w:t>The source code has been studied and appears to match the description of the proponent. The source code has been tested and matches th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JCTVC-J0168 proposes harmonizations related to I_PCM and TransQuantBypass.  The harmonizations fall into the following broad categori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trol activation of I_PCM and TransQuantBypass using similar flags in both the SPS and PP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rol the granularity of TransQuantBypass mode (currently any sized CU) as is currently done for the I_PCM mod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ve the pcm_flag signaling from the (current) PU to the CU level, to be consistent with the CU-level transquant_bypass_enable_fla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ression performance verification</w:t>
      </w:r>
    </w:p>
    <w:p>
      <w:pPr>
        <w:pStyle w:val="Normal"/>
        <w:jc w:val="both"/>
        <w:rPr/>
      </w:pPr>
      <w:r>
        <w:rPr>
          <w:szCs w:val="22"/>
        </w:rPr>
        <w:t xml:space="preserve">The source code provided by the proponents of </w:t>
      </w:r>
      <w:r>
        <w:rPr/>
        <w:t>JCTVC-J0168</w:t>
      </w:r>
      <w:r>
        <w:rPr>
          <w:szCs w:val="22"/>
        </w:rPr>
        <w:t xml:space="preserve"> has been compiled and run using two “scenarios.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irst, testing with QP=0 on all sequences: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JCTVC-I1100 test conditions [1] with TransQuantBypass activated using a single QP=0 (anchor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JCTVC-I1100 test conditions with TransQuantBypass activated using a single QP=0, and the proposed software (measured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econd, testing with QPs 22, 27, 32, 37 on the two sequences SlideEditing and SlideSho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JCTVC-I1100 test conditions [1] with TransQuantBypass activated using regions as described in J0168 (anchor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JCTVC-I1100 test conditions with TransQuantBypass activated using using regions as described in J0168, and the proposed software (measured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or scenario 1, the rate distortion </w:t>
      </w:r>
      <w:ins w:id="0" w:author="Orange Labs" w:date="2012-07-09T10:32:00Z">
        <w:r>
          <w:rPr>
            <w:szCs w:val="22"/>
          </w:rPr>
          <w:t xml:space="preserve">and run-time </w:t>
        </w:r>
      </w:ins>
      <w:r>
        <w:rPr>
          <w:szCs w:val="22"/>
        </w:rPr>
        <w:t>performance match</w:t>
      </w:r>
      <w:del w:id="1" w:author="Orange Labs" w:date="2012-07-09T10:32:00Z">
        <w:r>
          <w:rPr>
            <w:szCs w:val="22"/>
          </w:rPr>
          <w:delText>es</w:delText>
        </w:r>
      </w:del>
      <w:r>
        <w:rPr>
          <w:szCs w:val="22"/>
        </w:rPr>
        <w:t xml:space="preserve"> the one</w:t>
      </w:r>
      <w:ins w:id="2" w:author="Orange Labs" w:date="2012-07-09T10:32:00Z">
        <w:r>
          <w:rPr>
            <w:szCs w:val="22"/>
          </w:rPr>
          <w:t>s</w:t>
        </w:r>
      </w:ins>
      <w:r>
        <w:rPr>
          <w:szCs w:val="22"/>
        </w:rPr>
        <w:t xml:space="preserve"> measured by the proponents, as shown in table 1.</w:t>
      </w:r>
      <w:del w:id="3" w:author="Orange Labs" w:date="2012-07-09T10:32:00Z">
        <w:r>
          <w:rPr>
            <w:szCs w:val="22"/>
          </w:rPr>
          <w:delText xml:space="preserve">  The complexity decrease for random access was more significant than measured by the proponents, due to different platforms.</w:delText>
        </w:r>
      </w:del>
    </w:p>
    <w:p>
      <w:pPr>
        <w:pStyle w:val="Normal"/>
        <w:jc w:val="both"/>
        <w:rPr>
          <w:szCs w:val="22"/>
        </w:rPr>
      </w:pPr>
      <w:ins w:id="4" w:author="Orange Labs" w:date="2012-07-09T10:30:00Z">
        <w:r>
          <w:rPr>
            <w:szCs w:val="22"/>
          </w:rPr>
          <w:t>Table 1: cross check rate distortion and run-time performance of scenario 1</w:t>
        </w:r>
      </w:ins>
    </w:p>
    <w:tbl>
      <w:tblPr>
        <w:tblW w:w="4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236"/>
        <w:gridCol w:w="834"/>
        <w:gridCol w:w="1170"/>
      </w:tblGrid>
      <w:tr>
        <w:trPr>
          <w:trHeight w:val="240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6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All Intra Main</w:t>
              </w:r>
            </w:ins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8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compression ratio</w:t>
              </w:r>
            </w:ins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 xml:space="preserve">Bit-rate saving 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Reference</w:t>
              </w:r>
            </w:ins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Tested</w:t>
              </w:r>
            </w:ins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A</w:t>
              </w:r>
            </w:ins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0</w:t>
              </w:r>
            </w:ins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5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0</w:t>
              </w:r>
            </w:ins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B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0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2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2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C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2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1,9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2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1,9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2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2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D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2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1,7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2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1,7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2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2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E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3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31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3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33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Overall (w/o F)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3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35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0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3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37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Overall (w/ F)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3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4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3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4</w:t>
              </w:r>
            </w:ins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4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0,01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4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F</w:t>
              </w:r>
            </w:ins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4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4,3</w:t>
              </w:r>
            </w:ins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4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4,3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4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3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4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Enc Time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4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87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4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Dec Time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4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4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50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Random Access Main</w:t>
              </w:r>
            </w:ins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5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52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compression ratio</w:t>
              </w:r>
            </w:ins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5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 xml:space="preserve">Bit-rate saving 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5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5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Reference</w:t>
              </w:r>
            </w:ins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5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Tested</w:t>
              </w:r>
            </w:ins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5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A</w:t>
              </w:r>
            </w:ins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5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3</w:t>
              </w:r>
            </w:ins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5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3</w:t>
              </w:r>
            </w:ins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6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6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B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6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6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3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6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6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C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6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4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6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4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6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6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D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7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71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7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7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E</w:t>
              </w:r>
            </w:ins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7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7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7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77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Overall (w/o F)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7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4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7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4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8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81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Overall (w/ F)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8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7,1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8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7,1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8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8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F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8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7,1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8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7,0</w:t>
              </w:r>
            </w:ins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8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1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8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Enc Time[%]</w:t>
              </w:r>
            </w:ins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9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84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Dec Time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94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Low delay B Main</w:t>
              </w:r>
            </w:ins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96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compression ratio</w:t>
              </w:r>
            </w:ins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 xml:space="preserve">Bit-rate saving 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9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Reference</w:t>
              </w:r>
            </w:ins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Tested</w:t>
              </w:r>
            </w:ins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A</w:t>
              </w:r>
            </w:ins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B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0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0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3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0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C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1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5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11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5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1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1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D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1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15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1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1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E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1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3,1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1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3,1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2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121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Overall (w/o F)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2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2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2,6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2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0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ins w:id="125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t>Overall (w/ F)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2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11,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2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11,0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2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1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2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Class F</w:t>
              </w:r>
            </w:ins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3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45,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31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44,9</w:t>
              </w:r>
            </w:ins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3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0,06%</w:t>
              </w:r>
            </w:ins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3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Enc Time[%]</w:t>
              </w:r>
            </w:ins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ins w:id="13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t>84%</w:t>
              </w:r>
            </w:ins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3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Dec Time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ins w:id="13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t>100%</w:t>
              </w:r>
            </w:ins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4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188"/>
        <w:gridCol w:w="871"/>
        <w:gridCol w:w="1181"/>
      </w:tblGrid>
      <w:tr>
        <w:trPr>
          <w:trHeight w:val="240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138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All Intra Main</w:delText>
              </w:r>
            </w:del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3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140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compression ratio</w:delText>
              </w:r>
            </w:del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4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 xml:space="preserve">Bit-rate saving 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4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4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Reference</w:delText>
              </w:r>
            </w:del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4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Tested</w:delText>
              </w:r>
            </w:del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4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A</w:delText>
              </w:r>
            </w:del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4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0</w:delText>
              </w:r>
            </w:del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4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0</w:delText>
              </w:r>
            </w:del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4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4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B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5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0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51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0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5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5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C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5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1,9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55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1,9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5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5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D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5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1,7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5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1,7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6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6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E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6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6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6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165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Overall (w/o F)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6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0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6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0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6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169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Overall (w/ F)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7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4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71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4</w:delText>
              </w:r>
            </w:del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7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0,01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7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F</w:delText>
              </w:r>
            </w:del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7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4,3</w:delText>
              </w:r>
            </w:del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75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4,3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7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3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7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Enc Time[%]</w:delText>
              </w:r>
            </w:del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7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87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7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Dec Time[%]</w:delText>
              </w:r>
            </w:del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99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182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Random Access Main</w:delText>
              </w:r>
            </w:del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184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compression ratio</w:delText>
              </w:r>
            </w:del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 xml:space="preserve">Bit-rate saving 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Reference</w:delText>
              </w:r>
            </w:del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Tested</w:delText>
              </w:r>
            </w:del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8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A</w:delText>
              </w:r>
            </w:del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9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#DIV/0!</w:delText>
              </w:r>
            </w:del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9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#DIV/0!</w:delText>
              </w:r>
            </w:del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9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#DIV/0!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9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B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9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3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95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3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9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19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C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9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4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19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4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0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0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D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0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0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0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0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E</w:delText>
              </w:r>
            </w:del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0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0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0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209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Overall (w/o F)</w:delText>
              </w:r>
            </w:del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1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#DIV/0!</w:delText>
              </w:r>
            </w:del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1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#DIV/0!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1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213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Overall (w/ F)</w:delText>
              </w:r>
            </w:del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1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#DIV/0!</w:delText>
              </w:r>
            </w:del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1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#DIV/0!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1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1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F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1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7,1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1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7,0</w:delText>
              </w:r>
            </w:del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2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1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2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Enc Time[%]</w:delText>
              </w:r>
            </w:del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2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76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2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Dec Time[%]</w:delText>
              </w:r>
            </w:del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2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92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2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226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Low delay B Main</w:delText>
              </w:r>
            </w:del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2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228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compression ratio</w:delText>
              </w:r>
            </w:del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2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 xml:space="preserve">Bit-rate saving 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Reference</w:delText>
              </w:r>
            </w:del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Tested</w:delText>
              </w:r>
            </w:del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3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A</w:delText>
              </w:r>
            </w:del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 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3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B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3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3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3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3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4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4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C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4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5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4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5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4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4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D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4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47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4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49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E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50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3,1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51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3,1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52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253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Overall (w/o F)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54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55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2,6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56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0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del w:id="257" w:author="Orange Labs" w:date="2012-07-09T10:3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fr-FR" w:eastAsia="zh-CN"/>
                </w:rPr>
                <w:delText>Overall (w/ F)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58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11,0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59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11,0</w:delText>
              </w:r>
            </w:del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60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1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61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Class F</w:delText>
              </w:r>
            </w:del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62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45,0</w:delText>
              </w:r>
            </w:del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63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44,9</w:delText>
              </w:r>
            </w:del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64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0,06%</w:delText>
              </w:r>
            </w:del>
          </w:p>
        </w:tc>
      </w:tr>
      <w:tr>
        <w:trPr>
          <w:trHeight w:val="240" w:hRule="atLeast"/>
        </w:trPr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65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Enc Time[%]</w:delText>
              </w:r>
            </w:del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del w:id="266" w:author="Orange Labs" w:date="2012-07-09T10:30:00Z">
              <w:r>
                <w:rPr>
                  <w:rFonts w:cs="Arial" w:ascii="Arial" w:hAnsi="Arial"/>
                  <w:sz w:val="18"/>
                  <w:szCs w:val="18"/>
                  <w:lang w:val="fr-FR" w:eastAsia="zh-CN"/>
                </w:rPr>
                <w:delText>84%</w:delText>
              </w:r>
            </w:del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67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Dec Time[%]</w:delText>
              </w:r>
            </w:del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del w:id="268" w:author="Orange Labs" w:date="2012-07-09T10:30:00Z">
              <w:r>
                <w:rPr>
                  <w:rFonts w:cs="Arial" w:ascii="Arial" w:hAnsi="Arial"/>
                  <w:color w:val="000000"/>
                  <w:sz w:val="18"/>
                  <w:szCs w:val="18"/>
                  <w:lang w:val="fr-FR" w:eastAsia="zh-CN"/>
                </w:rPr>
                <w:delText>100%</w:delText>
              </w:r>
            </w:del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or scenario 2, the rate distortion performance matches the one measured by the proponents, as shown in table 2.  There were encoder-side complexity reductions consistent with the ones measured by the proponen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able 2: cross check rate distortion and run-time performance of scenario 2, only slideshow and slideediting in the “class F” result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urce code examination</w:t>
      </w:r>
    </w:p>
    <w:p>
      <w:pPr>
        <w:pStyle w:val="Normal"/>
        <w:jc w:val="both"/>
        <w:rPr/>
      </w:pPr>
      <w:r>
        <w:rPr/>
        <w:t>The source code has been studied and matches the description of the algorithm provided in JCTVC-J016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Bibliography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[1] F. Bossen, “Common test conditions”, JCTVC-I1100, Geneva, Ma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-ftgroup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9:00Z</dcterms:created>
  <dc:creator>Gary J. Sullivan</dc:creator>
  <dc:description/>
  <cp:keywords>JCT-VC MPEG VCEG</cp:keywords>
  <dc:language>en-US</dc:language>
  <cp:lastModifiedBy>Orange Labs</cp:lastModifiedBy>
  <dcterms:modified xsi:type="dcterms:W3CDTF">2012-07-09T08:33:00Z</dcterms:modified>
  <cp:revision>31</cp:revision>
  <dc:subject/>
  <dc:title>Joint Collaborative Team on Video Coding (JCT-VC) Contribution</dc:title>
</cp:coreProperties>
</file>