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 9: Cross-check of J0216 - Signalling slice index to detect lost slice earli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arsh K. Ramasubramoni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658-5804</w:t>
              <w:br/>
            </w:r>
            <w:hyperlink r:id="rId4">
              <w:r>
                <w:rPr>
                  <w:rStyle w:val="InternetLink"/>
                </w:rPr>
                <w:t>aramasub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esents the results of a cross-check of the proposal in JCTVC-J0216 related to signalling of slice index to detect a lost slice earlier. It is reported that the software implementation is as per the description of the proposal, and the results obtained for the common test conditions and AI-Main, AI-HE10, RA-Main, RA-HE10, LB-Main and LB-HE10 configurations are as reported in the proposal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e verification</w:t>
      </w:r>
    </w:p>
    <w:p>
      <w:pPr>
        <w:pStyle w:val="Normal"/>
        <w:rPr>
          <w:lang w:val="en-CA"/>
        </w:rPr>
      </w:pPr>
      <w:r>
        <w:rPr>
          <w:lang w:val="en-CA"/>
        </w:rPr>
        <w:t>The software provided was build on the code base HM7.0-dev and changes made to the software are enabled by setting the macro SIGNAL_SLICE_INDEX to 1. In addition to the default settings of the AI-Main, AI-HE10, RA-Main, RA-HE10, LB-Main and LB-HE10 configurations, the parameters SliceMode and SliceArgument in the configuration files were set to 2 and 1500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urce code was successfully complied using GCC version 4.1.2 in 64-bit Linux system. The results obtained for the AI-Main, AI-HE10, RA-Main, RA-HE10, LB-Main and LB-HE10 configurations are provid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9993487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. The resulting BD-rate for the proposed method is 0.1% for the random access and intra configurations for 0.0% for the low-delay configurations.</w:t>
      </w:r>
    </w:p>
    <w:p>
      <w:pPr>
        <w:pStyle w:val="Caption"/>
        <w:keepNext w:val="true"/>
        <w:jc w:val="center"/>
        <w:rPr/>
      </w:pPr>
      <w:bookmarkStart w:id="0" w:name="_Ref3299934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Results obtained for common test conditions </w:t>
      </w:r>
      <w:r>
        <w:rPr>
          <w:lang w:val="en-US" w:eastAsia="en-US"/>
        </w:rPr>
        <w:t>with SliceMode=2 and SliceArgument=1500 bytes for JCTVC-J0216 in HM7.0-dev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It is reported that the encoder software matches the proposal description in JCTVC-J0216, and the results obtained match the results provided by the proponent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amasub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0:36:00Z</dcterms:created>
  <dc:creator>Gary J. Sullivan</dc:creator>
  <dc:description/>
  <cp:keywords>JCT-VC MPEG VCEG</cp:keywords>
  <dc:language>en-US</dc:language>
  <cp:lastModifiedBy>Adarsh K. Ramasubramonian</cp:lastModifiedBy>
  <dcterms:modified xsi:type="dcterms:W3CDTF">2012-07-16T22:00:00Z</dcterms:modified>
  <cp:revision>4</cp:revision>
  <dc:subject/>
  <dc:title>Joint Collaborative Team on Video Coding (JCT-VC) Contribution</dc:title>
</cp:coreProperties>
</file>