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41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138 NSQT simplifica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J0138 which is proposed by Huawei.</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38 </w:t>
      </w:r>
      <w:r>
        <w:rPr/>
        <w:t xml:space="preserve">described a scheme for NSQT simplification.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coding efficiency is evaluated under common conditions as specified in [1]. The coding efficiency is measured by using 4 point BD-Rate. The anchor is HM7.0+NSQT (for both Main and HE10 setting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38</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38.</w:t>
      </w:r>
      <w:r>
        <w:rPr>
          <w:szCs w:val="22"/>
        </w:rPr>
        <w:t xml:space="preserve">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6T18:25:00Z</dcterms:modified>
  <cp:revision>8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