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4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Burst IPCM Coding Signalling (JCTVC-J01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/>
              </w:rPr>
              <w:t>Gordon Clare (Orange Labs)</w:t>
              <w:br/>
              <w:t>Félix Henry (Orange Labs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</w:r>
            <w:r>
              <w:rPr>
                <w:lang w:eastAsia="ja-JP"/>
              </w:rPr>
              <w:t>+33 2 99 12 45 5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4"/>
                <w:lang w:eastAsia="ja-JP"/>
              </w:rPr>
            </w:pPr>
            <w:r>
              <w:rPr>
                <w:sz w:val="18"/>
                <w:szCs w:val="14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Contribution JCTVC-J0153 proposes to modify the signalling of Burst IPCM mode. Instead of counting I_PCM blocks, a flag is written after each I_PCM block. The proponents assert that this reduces delay and complexity during encoding. </w:t>
      </w:r>
      <w:r>
        <w:rPr>
          <w:bCs/>
        </w:rPr>
        <w:t>The source code has been studied and appears to match the description of the proponent. The source code has been tested and matches the results provided by the proponent on a specific test seque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JCTVC-J0153 proposes that the signaling of IPCM burst mode is modified. Currently, the number of subsequent IPCM blocks is coded with a syntax element. The contribution proposes that a flag is used after each IPCM block in order to reduce encoder dela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/>
      </w:pPr>
      <w:r>
        <w:rPr>
          <w:szCs w:val="22"/>
        </w:rPr>
        <w:t xml:space="preserve">The source code provided by the proponents of </w:t>
      </w:r>
      <w:r>
        <w:rPr/>
        <w:t>JCTVC-J0153</w:t>
      </w:r>
      <w:r>
        <w:rPr>
          <w:szCs w:val="22"/>
        </w:rPr>
        <w:t xml:space="preserve"> has been compiled and run under the following test condition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JCTVC-I1100 test conditions [1] with intra and PCM activated (ancho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JCTVC-I1100 test conditions with intra and proposed PCM activated (measured)</w:t>
      </w:r>
    </w:p>
    <w:p>
      <w:pPr>
        <w:pStyle w:val="Normal"/>
        <w:jc w:val="both"/>
        <w:rPr/>
      </w:pPr>
      <w:r>
        <w:rPr>
          <w:szCs w:val="22"/>
        </w:rPr>
        <w:t>The software used for the first experiment produced the performance recorded in Table 1. The rate-distortion performance matches the one measured by the proponents. There is no difference with the anchor since I_PCM is not selected in common test conditions.</w:t>
      </w:r>
    </w:p>
    <w:p>
      <w:pPr>
        <w:pStyle w:val="Normal"/>
        <w:jc w:val="both"/>
        <w:rPr/>
      </w:pPr>
      <w:r>
        <w:rPr>
          <w:szCs w:val="22"/>
        </w:rPr>
        <w:t>Furthermore, the proposed method has been activated and measured on a specific sequence provided by the proponent, called Sandstorm, were I-PCM blocks are actually selected. The performance measured by the proponent and the crosschecker are presented in table 2 and they mat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le 1: Rate-distortion performance measured by the crosschecker for intra common test conditions with PCM activated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Table 2: Rate-distortion performance measured by the proponent (left) and the crosschecker (right) on a specific sequence with I_PCM selections, the MAIN profiles were cross checked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372"/>
        <w:gridCol w:w="929"/>
        <w:gridCol w:w="929"/>
        <w:gridCol w:w="928"/>
        <w:gridCol w:w="713"/>
        <w:gridCol w:w="690"/>
        <w:gridCol w:w="1041"/>
        <w:gridCol w:w="1041"/>
        <w:gridCol w:w="798"/>
        <w:gridCol w:w="960"/>
        <w:gridCol w:w="960"/>
      </w:tblGrid>
      <w:tr>
        <w:trPr>
          <w:trHeight w:val="300" w:hRule="atLeast"/>
        </w:trPr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Sand Storm CIF  33 frames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Results from cross-check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Bitrate (kbps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PSNR-Y(dB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Config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QP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Anchor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J-01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%change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Ancho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J-01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AI-main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87,0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87,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2,5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5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2,5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9,6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9,6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AI_HE10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87,0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87,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2,5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5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2,5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7,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179,9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6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RA-Main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5,6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5,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1,1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7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1,1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38,6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8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38,6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31,3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50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31,3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RA_HE10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4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5,8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5,8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4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1,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7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1,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37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38,7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8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38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6982,5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6596,4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04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78,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78,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6982,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6596,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0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78,0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78,0172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LB-Main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5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63,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63,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58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61,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61,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5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57,0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3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57,0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8,0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8,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LB-HE10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63,2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63,2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61,0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61,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57,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3%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57,1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798,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37247,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1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 w:eastAsia="zh-CN"/>
              </w:rPr>
              <w:t>99,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798,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37247,7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 w:eastAsia="zh-CN"/>
              </w:rPr>
              <w:t>-1,4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18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fr-FR" w:eastAsia="zh-CN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r-FR" w:eastAsia="zh-CN"/>
              </w:rPr>
              <w:t>99,185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J015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ibliography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[1] F. Bossen, “Common test conditions”, JCTVC-I1100, Geneva, Ma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9:00Z</dcterms:created>
  <dc:creator>Gary J. Sullivan</dc:creator>
  <dc:description/>
  <cp:keywords>JCT-VC MPEG VCEG</cp:keywords>
  <dc:language>en-US</dc:language>
  <cp:lastModifiedBy>Orange Labs</cp:lastModifiedBy>
  <dcterms:modified xsi:type="dcterms:W3CDTF">2012-07-05T12:15:00Z</dcterms:modified>
  <cp:revision>26</cp:revision>
  <dc:subject/>
  <dc:title>Joint Collaborative Team on Video Coding (JCT-VC) Contribution</dc:title>
</cp:coreProperties>
</file>