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 – 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/>
              </w:rPr>
              <w:t>04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SAO syntax elements coding (JCTVC-J017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Joel Sole </w:t>
              <w:br/>
            </w:r>
            <w:r>
              <w:rPr>
                <w:szCs w:val="22"/>
              </w:rPr>
              <w:t>5775 Morehouse Drive,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845-1795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joels@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This contribution presents the results of the cross-check performed by Qualcomm of the methods proposed by Canon in JCTVC-J0178 on the binarization and grouping on SAO syntax elements. The cross-check performance results for common conditions settings in HM7.0 match those provided by the proponent. The implemented algorithm agrees with what is described in Sony’s proposal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Description</w:t>
      </w:r>
    </w:p>
    <w:p>
      <w:pPr>
        <w:pStyle w:val="Normal"/>
        <w:jc w:val="both"/>
        <w:rPr/>
      </w:pPr>
      <w:r>
        <w:rPr>
          <w:szCs w:val="22"/>
        </w:rPr>
        <w:t>Software implementing JCTVC-J0178 on top HM7.0</w:t>
      </w:r>
      <w:r>
        <w:rPr/>
        <w:t xml:space="preserve"> </w:t>
      </w:r>
      <w:r>
        <w:rPr>
          <w:szCs w:val="22"/>
        </w:rPr>
        <w:t>basis was provided by Cano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proposal has three part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Change of binarization for sao_type_idx. HM7.0 binarization for this element is a context coded unary code with a maximum number of bins equals to 6. This is changed to a code with a first context coded bin, and if that bin is non-zero, then a fixed length code of 3 bins in bypass. Maximum number of bins and context coded bins is reduced for sao_type_idx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duction of contexts for sao_merge_flag. This flag uses one context per color component. This is changed to one context shared for the three components, thus saving two context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rouping of coding of merge flags and sao_type index. The coding is changed to group the syntax for the three components together as opposed to interleaving the syntax elements. For the proposed binarization of sao_type_idx, this implies the grouping of bypass bins together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/>
      </w:pPr>
      <w:r>
        <w:rPr/>
        <w:t>Coding results using common conditions with HM7.0 anchor have been obtained and match those of the proponent. Results for the proposal are provided in the accompanying excel file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vanish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" w:hAnsi="Times" w:cs="Time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" w:hAnsi="Times" w:cs="Time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aptionChar">
    <w:name w:val="Caption Char"/>
    <w:qFormat/>
    <w:rPr>
      <w:rFonts w:ascii="Calibri" w:hAnsi="Calibri" w:eastAsia="Calibri" w:cs="Calibri"/>
      <w:b/>
      <w:bCs/>
      <w:color w:val="000000"/>
      <w:szCs w:val="18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jc w:val="center"/>
      <w:textAlignment w:val="auto"/>
    </w:pPr>
    <w:rPr>
      <w:rFonts w:ascii="Calibri" w:hAnsi="Calibri" w:eastAsia="Calibri" w:cs="Calibri"/>
      <w:b/>
      <w:bCs/>
      <w:color w:val="000000"/>
      <w:sz w:val="20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ascii="Times" w:hAnsi="Times" w:eastAsia="Malgun Gothic" w:cs="Times"/>
      <w:sz w:val="20"/>
      <w:lang w:val="en-GB"/>
    </w:rPr>
  </w:style>
  <w:style w:type="paragraph" w:styleId="SPIEreferencelisting">
    <w:name w:val="SPIE reference listing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jc w:val="both"/>
      <w:textAlignment w:val="auto"/>
    </w:pPr>
    <w:rPr>
      <w:rFonts w:eastAsia="Batang;바탕"/>
      <w:sz w:val="24"/>
      <w:szCs w:val="24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SimSun;宋体"/>
      <w:sz w:val="24"/>
      <w:szCs w:val="24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oels@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Qualcomm User</cp:lastModifiedBy>
  <dcterms:modified xsi:type="dcterms:W3CDTF">2012-07-07T18:21:00Z</dcterms:modified>
  <cp:revision>119</cp:revision>
  <dc:subject/>
  <dc:title>Joint Collaborative Team on Video Coding (JCT-VC) Contribution</dc:title>
</cp:coreProperties>
</file>