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038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A cross-check report for JCTVC-J0235 on tile size restriction in HE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iran Misra, Kim Seung-Hwan, Andrew Segall</w:t>
              <w:br/>
              <w:t xml:space="preserve">5750 Pacific Rim Blvd </w:t>
              <w:br/>
              <w:t>Camas, WA 98607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360 817 8451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misrak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kimse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asegall@sharplabs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harp Laboratories of America,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reports cross-check results for </w:t>
      </w:r>
      <w:r>
        <w:rPr>
          <w:szCs w:val="22"/>
          <w:lang w:val="en-CA"/>
        </w:rPr>
        <w:t>JCTVC-J0235 on tile size restriction in HEVC</w:t>
      </w:r>
      <w:r>
        <w:rPr>
          <w:lang w:val="en-CA"/>
        </w:rPr>
        <w:t>. The BD bitrate for single tiles versus multiple tiles is evaluated for HM-7.0 (after including tiles related patches of revision 2405 and 2445 from HM-7.0-dev branch). The source code was studied to confirm the changes. In JCTVC-J0325 additional tests are conducted for Class B and Class E sequences to evaluate the impact of varying number of tiles on coding efficiency. The results reported in this document match those provided by the proponents in JCTVC-J0235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imulation environment</w:t>
      </w:r>
    </w:p>
    <w:p>
      <w:pPr>
        <w:pStyle w:val="Normal"/>
        <w:rPr>
          <w:szCs w:val="22"/>
          <w:lang w:val="en-CA"/>
        </w:rPr>
      </w:pPr>
      <w:r>
        <w:rPr/>
        <w:t xml:space="preserve">The performance of multiple tile configurations versus single tiles was evaluated based on conditions specified in JCTVC-J0235 [3]. The encoder and decoder were run on a cluster of machines with varying compute capabilities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/>
      </w:pPr>
      <w:r>
        <w:rPr/>
        <w:t>A summary of BD Bitrate [4] results for experiments listed in JCTVC-J0235 is presented below. Table 2  presents BD bitrate results for single tiles versus multiple tiles configuration for various resolutions and encoder configurations. Table 3 provides BD bitrate results for Class B and Class E sequences for varying number of tiles. The timing information is not provided due to large variability observed in timing data over the shared cluster resource. The detailed R-D results can be found in attached excel sheet. The results match the ones reported in JCTVC-J0235.</w:t>
      </w:r>
    </w:p>
    <w:p>
      <w:pPr>
        <w:pStyle w:val="Normal"/>
        <w:jc w:val="center"/>
        <w:rPr/>
      </w:pPr>
      <w:r>
        <w:rPr/>
        <w:t>Table 2: BD bitrate results for single tiles versus multiple tiles</w:t>
      </w:r>
    </w:p>
    <w:tbl>
      <w:tblPr>
        <w:tblW w:w="7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069"/>
        <w:gridCol w:w="1043"/>
        <w:gridCol w:w="1068"/>
        <w:gridCol w:w="1069"/>
        <w:gridCol w:w="1043"/>
        <w:gridCol w:w="1068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6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3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8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1.9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%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2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7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5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.0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9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0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9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6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3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%</w:t>
            </w:r>
          </w:p>
        </w:tc>
        <w:tc>
          <w:tcPr>
            <w:tcW w:w="1069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%</w:t>
            </w:r>
          </w:p>
        </w:tc>
        <w:tc>
          <w:tcPr>
            <w:tcW w:w="1043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8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7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8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9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7%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2.7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3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%</w:t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#NUM!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  <w:t>Table 3: BD bitrate results for single tiles versus multiple tiles – varying number of til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lass B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lass 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umber of til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Low delay B Mai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ow delay P Mai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umber of tiles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szCs w:val="22"/>
                <w:lang w:val="en-CA"/>
              </w:rPr>
              <w:t>Low delay B Mai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Low delay B Main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6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.4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2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1%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.9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.6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.4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.0%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9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.5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.4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.8%</w:t>
            </w:r>
          </w:p>
        </w:tc>
      </w:tr>
    </w:tbl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/>
      </w:pPr>
      <w:r>
        <w:rPr>
          <w:szCs w:val="22"/>
        </w:rPr>
        <w:t xml:space="preserve">Cross-check and software verification for </w:t>
      </w:r>
      <w:r>
        <w:rPr/>
        <w:t xml:space="preserve">JCTVC-J0235 </w:t>
      </w:r>
      <w:r>
        <w:rPr>
          <w:szCs w:val="22"/>
        </w:rPr>
        <w:t>is reported.</w:t>
      </w:r>
      <w:r>
        <w:rPr>
          <w:szCs w:val="22"/>
          <w:lang w:eastAsia="ja-JP"/>
        </w:rPr>
        <w:t xml:space="preserve"> The experiments yield the exact same R-D results as provided by the proponents.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[1] F. Bossen, “Common test conditions and software reference configurations,” JCT-VC Document, JCTVC-I1100, 9th Meeting: Geneva, Switzerland, 27 April – 07 May, 2012 </w:t>
      </w:r>
    </w:p>
    <w:p>
      <w:pPr>
        <w:pStyle w:val="Normal"/>
        <w:rPr/>
      </w:pPr>
      <w:r>
        <w:rPr>
          <w:lang w:val="en-CA"/>
        </w:rPr>
        <w:t>[2] B. Bross, W.-J. Han, G. J. Sullivan, J.-R. Ohm, T. Wiegand (Editors) "High Efficiency Video Coding (HEVC) text specification draft 7," JCTVC-I1003, Joint Collaborative Team on Video Coding (JCT-VC) of ITU-T SG16 WP3 and ISO/IEC JTC1/SC29/WG11 9th Meeting: Geneva, CH, 27 Apr – 7 May 2012.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[3]</w:t>
      </w:r>
      <w:r>
        <w:rPr/>
        <w:t xml:space="preserve"> </w:t>
      </w:r>
      <w:r>
        <w:rPr>
          <w:lang w:val="en-CA"/>
        </w:rPr>
        <w:t xml:space="preserve">A. Fuldseth (Cisco) "AHG4/AHG9: On tile size restrictions in HEVC," JCT-VC Document, JCTVC-J0235, 10th Meeting: Stockholm, SE, </w:t>
      </w:r>
      <w:r>
        <w:rPr>
          <w:szCs w:val="22"/>
          <w:lang w:val="en-CA"/>
        </w:rPr>
        <w:t>11–20 July 2012.</w:t>
      </w:r>
    </w:p>
    <w:p>
      <w:pPr>
        <w:pStyle w:val="Normal"/>
        <w:rPr>
          <w:szCs w:val="22"/>
        </w:rPr>
      </w:pPr>
      <w:r>
        <w:rPr>
          <w:szCs w:val="22"/>
        </w:rPr>
        <w:t>[4] Gisle Bjøntegaard, “Calculation of Average PSNR Differences between RD curves”, ITU-T SG16/Q6, 13th VCEG Meeting, Austin, Texas, USA, April 2001, Doc. VCEG-M33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srak@sharplabs.com" TargetMode="External"/><Relationship Id="rId5" Type="http://schemas.openxmlformats.org/officeDocument/2006/relationships/hyperlink" Target="mailto:kimse@sharplabs.com" TargetMode="External"/><Relationship Id="rId6" Type="http://schemas.openxmlformats.org/officeDocument/2006/relationships/hyperlink" Target="mailto:asegall@sharplabs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12:00Z</dcterms:created>
  <dc:creator>Gary J. Sullivan</dc:creator>
  <dc:description/>
  <cp:keywords>JCT-VC MPEG VCEG</cp:keywords>
  <dc:language>en-US</dc:language>
  <cp:lastModifiedBy>Kiran Misra</cp:lastModifiedBy>
  <dcterms:modified xsi:type="dcterms:W3CDTF">2012-07-10T16:51:00Z</dcterms:modified>
  <cp:revision>7</cp:revision>
  <dc:subject/>
  <dc:title>Joint Collaborative Team on Video Coding (JCT-VC) Contribution</dc:title>
</cp:coreProperties>
</file>