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3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Cross-check of JCTVC-J0355 on merge left and merge up flag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rFonts w:eastAsia="Calibri"/>
                <w:szCs w:val="22"/>
              </w:rPr>
              <w:t>1-408-352-472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cheung.auyeung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cross-verification of the Motorola Mobility’s proposal JCTVC-J0355 which </w:t>
      </w:r>
      <w:r>
        <w:rPr>
          <w:szCs w:val="22"/>
        </w:rPr>
        <w:t>proposes to use a single merge left flag to signal whether all color components are merge left, and to use a single merge up flag to signal whether all color components are merge up.</w:t>
      </w:r>
      <w:r>
        <w:rPr>
          <w:lang w:val="en-CA"/>
        </w:rPr>
        <w:t xml:space="preserve">  The software implementation matched the description in the contribution document. The simulation results matched the results provided by proponents in BD-rate numbers and the AHG5 informative results. Encoding and decoding time information was not accurate and therefore not report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36" w:after="120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HM7 [2], each color component can signal independently that SAO parameters can be inferred form a left neighbor (“merged left”) or an above neighbor (“merged up”) or explicitly signaled. The contribution JCTVC-J0355 [3] proposed that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ll color components shared the same merged left signal or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ll color components shared the same merged up signal, or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each color components can signal the SAO parameters explicitly and independently. 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ftware provided by the proponent was reviewed and it matched the descriptions in JCTVC-J0355 [3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cross-checking results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29697125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 xml:space="preserve"> were collected according to AHG5 recommendation and the common test conditions in [1]. The results matched the results provided by the proponent of JCTVC-J0355 [3]. Encoding and decoding time information was not accurate and therefore not reported.</w:t>
      </w:r>
      <w:r>
        <w:br w:type="page"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keepNext w:val="true"/>
        <w:spacing w:before="136" w:after="100"/>
        <w:jc w:val="center"/>
        <w:rPr/>
      </w:pPr>
      <w:bookmarkStart w:id="0" w:name="_Ref32969712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BDR results from the source code of JCTVC-J0355.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2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2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48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2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2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2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10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/>
      </w:pPr>
      <w:r>
        <w:rPr>
          <w:rFonts w:cs="Times New Roman"/>
        </w:rPr>
        <w:t xml:space="preserve"> </w:t>
      </w: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720" w:hanging="360"/>
        <w:jc w:val="both"/>
        <w:textAlignment w:val="auto"/>
        <w:rPr>
          <w:szCs w:val="22"/>
        </w:rPr>
      </w:pPr>
      <w:r>
        <w:rPr>
          <w:szCs w:val="22"/>
        </w:rPr>
        <w:t>Frank Bossen, “Common test conditions and software reference configurations”, JCTVC-I1100, 9th Meeting: Geneva, CH, 27 Apr – 7 May, 2012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720" w:hanging="360"/>
        <w:jc w:val="both"/>
        <w:textAlignment w:val="auto"/>
        <w:rPr>
          <w:szCs w:val="22"/>
        </w:rPr>
      </w:pPr>
      <w:r>
        <w:rPr>
          <w:szCs w:val="22"/>
        </w:rPr>
        <w:t>Benjamin Bross, Woo-Jin Han, Jens-Rainer Ohm, Gary J. Sullivan, Thomas Wiegand, “</w:t>
      </w:r>
      <w:r>
        <w:rPr>
          <w:szCs w:val="22"/>
          <w:lang w:eastAsia="ko-KR"/>
        </w:rPr>
        <w:t>High efficiency video coding (HEVC) text specification draft 7</w:t>
      </w:r>
      <w:r>
        <w:rPr>
          <w:szCs w:val="22"/>
          <w:lang w:val="en-GB"/>
        </w:rPr>
        <w:t>”,</w:t>
      </w:r>
      <w:r>
        <w:rPr>
          <w:szCs w:val="22"/>
        </w:rPr>
        <w:t xml:space="preserve"> JCTVC-I1003_d4, 9th Meeting: Geneva, CH, 27 Apr – 7 May, 2012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720" w:hanging="360"/>
        <w:jc w:val="both"/>
        <w:textAlignment w:val="auto"/>
        <w:rPr>
          <w:szCs w:val="22"/>
        </w:rPr>
      </w:pPr>
      <w:r>
        <w:rPr>
          <w:szCs w:val="22"/>
          <w:lang w:val="en-CA"/>
        </w:rPr>
        <w:t>Koohyar Minoo and David Baylon</w:t>
      </w:r>
      <w:r>
        <w:rPr>
          <w:szCs w:val="22"/>
          <w:lang w:eastAsia="ja-JP"/>
        </w:rPr>
        <w:t>, “</w:t>
      </w:r>
      <w:r>
        <w:rPr>
          <w:szCs w:val="22"/>
          <w:lang w:val="en-CA"/>
        </w:rPr>
        <w:t>Coding of SAO merge left and merge up flags”, JCTVC-J0355, 10th Meeting: Stockholm, SE, 11 – 20 July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ung.auyeung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auyeung</cp:lastModifiedBy>
  <dcterms:modified xsi:type="dcterms:W3CDTF">2012-07-10T13:31:00Z</dcterms:modified>
  <cp:revision>40</cp:revision>
  <dc:subject/>
  <dc:title>Joint Collaborative Team on Video Coding (JCT-VC) Contribution</dc:title>
</cp:coreProperties>
</file>