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378r</w:t>
            </w:r>
            <w:ins w:id="0" w:author="sasai" w:date="2012-07-15T02:12:00Z">
              <w:r>
                <w:rPr>
                  <w:u w:val="single"/>
                  <w:lang w:val="en-CA" w:eastAsia="ja-JP"/>
                </w:rPr>
                <w:t>3</w:t>
              </w:r>
            </w:ins>
            <w:del w:id="1" w:author="sasai" w:date="2012-07-15T02:12:00Z">
              <w:r>
                <w:rPr>
                  <w:u w:val="single"/>
                  <w:lang w:val="en-CA" w:eastAsia="ja-JP"/>
                </w:rPr>
                <w:delText>2</w:delText>
              </w:r>
            </w:del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eastAsia="ja-JP"/>
              </w:rPr>
              <w:t>WG11 Number: m</w:t>
            </w:r>
            <w:r>
              <w:rPr>
                <w:lang w:eastAsia="ja-JP"/>
              </w:rPr>
              <w:t>257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-check report for coeff_abs_level_remaining maximum codeword length reduction (JCTVC-J0</w:t>
            </w:r>
            <w:r>
              <w:rPr>
                <w:b/>
                <w:szCs w:val="22"/>
                <w:lang w:val="en-CA" w:eastAsia="ja-JP"/>
              </w:rPr>
              <w:t>142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Hisao Sasai</w:t>
            </w:r>
            <w:r>
              <w:rPr>
                <w:szCs w:val="22"/>
                <w:lang w:val="en-CA" w:eastAsia="ja-JP"/>
              </w:rPr>
              <w:br/>
              <w:t>Kengo Tera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1006 Kadoma, Kadoma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+81 6 6900 9689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is a report of cross-check result for coeff_abs_level_remaining maximum codeword length reduction</w:t>
      </w:r>
      <w:r>
        <w:rPr>
          <w:szCs w:val="22"/>
          <w:lang w:val="en-CA" w:eastAsia="ja-JP"/>
        </w:rPr>
        <w:t xml:space="preserve"> (JCTVC-J0142).</w:t>
      </w:r>
      <w:r>
        <w:rPr>
          <w:szCs w:val="22"/>
          <w:lang w:val="en-CA" w:eastAsia="ja-JP"/>
        </w:rPr>
        <w:t xml:space="preserve"> The experimental results perfectly match with the one provided by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val="en-CA" w:eastAsia="ja-JP"/>
        </w:rPr>
        <w:t>proponent in the rate-distortion performance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ja-JP"/>
        </w:rPr>
        <w:t>Source code check</w:t>
      </w:r>
    </w:p>
    <w:p>
      <w:pPr>
        <w:pStyle w:val="Normal"/>
        <w:rPr>
          <w:lang w:eastAsia="ja-JP"/>
        </w:rPr>
      </w:pPr>
      <w:r>
        <w:rPr>
          <w:lang w:val="en-GB" w:eastAsia="ja-JP"/>
        </w:rPr>
        <w:t>I</w:t>
      </w:r>
      <w:r>
        <w:rPr>
          <w:lang w:val="en-GB" w:eastAsia="ja-JP"/>
        </w:rPr>
        <w:t xml:space="preserve">n the contribution JCTVC-J0142 [1], several patterns were proposed for reduction of </w:t>
      </w:r>
      <w:r>
        <w:rPr>
          <w:lang w:val="en-GB" w:eastAsia="ja-JP"/>
        </w:rPr>
        <w:t>coeff_abs_level_remaining maximum codeword length</w:t>
      </w:r>
      <w:r>
        <w:rPr>
          <w:lang w:val="en-GB" w:eastAsia="ja-JP"/>
        </w:rPr>
        <w:t xml:space="preserve">. The source codes for three patterns,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ins w:id="2" w:author="sasai" w:date="2012-07-15T02:14:00Z">
        <w:r>
          <w:rPr>
            <w:lang w:eastAsia="ja-JP"/>
          </w:rPr>
          <w:t>,</w:t>
        </w:r>
      </w:ins>
      <w:del w:id="3" w:author="sasai" w:date="2012-07-15T02:14:00Z">
        <w:r>
          <w:rPr>
            <w:lang w:eastAsia="ja-JP"/>
          </w:rPr>
          <w:delText xml:space="preserve"> and</w:delText>
        </w:r>
      </w:del>
      <w:r>
        <w:rPr>
          <w:lang w:eastAsia="ja-JP"/>
        </w:rPr>
        <w:t xml:space="preserve"> </w:t>
      </w:r>
      <w:r>
        <w:rPr>
          <w:lang w:eastAsia="ja-JP"/>
        </w:rPr>
        <w:t>“TU-Z5-FLC135</w:t>
      </w:r>
      <w:r>
        <w:rPr>
          <w:lang w:eastAsia="ja-JP"/>
        </w:rPr>
        <w:t>"</w:t>
      </w:r>
      <w:ins w:id="4" w:author="sasai" w:date="2012-07-15T02:14:00Z">
        <w:r>
          <w:rPr>
            <w:lang w:eastAsia="ja-JP"/>
          </w:rPr>
          <w:t xml:space="preserve"> and </w:t>
        </w:r>
      </w:ins>
      <w:ins w:id="5" w:author="sasai" w:date="2012-07-15T02:14:00Z">
        <w:r>
          <w:rPr>
            <w:lang w:eastAsia="ja-JP"/>
          </w:rPr>
          <w:t>“</w:t>
        </w:r>
      </w:ins>
      <w:ins w:id="6" w:author="sasai" w:date="2012-07-15T02:14:00Z">
        <w:r>
          <w:rPr>
            <w:lang w:eastAsia="ja-JP"/>
          </w:rPr>
          <w:t>U-Z3-FLC123 (Proposal1)</w:t>
        </w:r>
      </w:ins>
      <w:ins w:id="7" w:author="sasai" w:date="2012-07-15T02:14:00Z">
        <w:r>
          <w:rPr>
            <w:lang w:eastAsia="ja-JP"/>
          </w:rPr>
          <w:t>”</w:t>
        </w:r>
      </w:ins>
      <w:r>
        <w:rPr>
          <w:lang w:eastAsia="ja-JP"/>
        </w:rPr>
        <w:t xml:space="preserve">, was provided by the proponent. The source </w:t>
      </w:r>
      <w:r>
        <w:rPr>
          <w:lang w:eastAsia="ja-JP"/>
        </w:rPr>
        <w:t>codes include</w:t>
      </w:r>
      <w:r>
        <w:rPr>
          <w:lang w:eastAsia="ja-JP"/>
        </w:rPr>
        <w:t xml:space="preserve"> a modification of ticket #555 that is </w:t>
      </w:r>
      <w:r>
        <w:rPr>
          <w:lang w:eastAsia="ja-JP"/>
        </w:rPr>
        <w:t>inaccurate bit estimation in RDOQ for coeff_abs_level_remaining</w:t>
      </w:r>
      <w:r>
        <w:rPr>
          <w:lang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U-Z4-FLC123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1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1: TU-Z4-FLC123 VLC for cParam = 0</w:t>
      </w:r>
      <w:r>
        <w:rPr/>
        <w:t>,1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6"/>
        <w:gridCol w:w="1760"/>
        <w:gridCol w:w="1020"/>
        <w:gridCol w:w="820"/>
        <w:gridCol w:w="1760"/>
        <w:gridCol w:w="1020"/>
        <w:gridCol w:w="820"/>
      </w:tblGrid>
      <w:tr>
        <w:trPr>
          <w:trHeight w:val="270" w:hRule="atLeast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7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10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8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7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7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0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8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8bin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3FFC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7+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8bins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3FF9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Maximum codeword length is 32 bits.</w:t>
      </w:r>
    </w:p>
    <w:p>
      <w:pPr>
        <w:pStyle w:val="Normal"/>
        <w:jc w:val="both"/>
        <w:rPr/>
      </w:pPr>
      <w:r>
        <w:rPr>
          <w:lang w:eastAsia="ja-JP"/>
        </w:rPr>
        <w:t>The source code provided by the proponent was confirm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U-Z5-FLC135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2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2: U-Z5-FLC135 VLC for cParam = 0</w:t>
      </w:r>
      <w:r>
        <w:rPr/>
        <w:t>,1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647"/>
        <w:gridCol w:w="937"/>
        <w:gridCol w:w="1016"/>
        <w:gridCol w:w="1564"/>
        <w:gridCol w:w="954"/>
        <w:gridCol w:w="1082"/>
      </w:tblGrid>
      <w:tr>
        <w:trPr>
          <w:trHeight w:val="27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6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6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0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 + 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554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5bin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 + "0"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4bins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2a9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6bins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0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>Maximum codeword length is 3</w:t>
      </w:r>
      <w:r>
        <w:rPr>
          <w:szCs w:val="22"/>
          <w:lang w:val="en-CA" w:eastAsia="ja-JP"/>
        </w:rPr>
        <w:t>0</w:t>
      </w:r>
      <w:r>
        <w:rPr>
          <w:szCs w:val="22"/>
          <w:lang w:val="en-CA"/>
        </w:rPr>
        <w:t xml:space="preserve"> bi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urce code provided by the proponent was confirm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T</w:t>
      </w:r>
      <w:r>
        <w:rPr>
          <w:lang w:eastAsia="ja-JP"/>
        </w:rPr>
        <w:t>U-Z5-FLC135</w:t>
      </w:r>
    </w:p>
    <w:p>
      <w:pPr>
        <w:pStyle w:val="Normal"/>
        <w:rPr/>
      </w:pPr>
      <w:r>
        <w:rPr>
          <w:lang w:eastAsia="ja-JP"/>
        </w:rPr>
        <w:t>The</w:t>
      </w:r>
      <w:r>
        <w:rPr>
          <w:lang w:val="en-GB" w:eastAsia="ja-JP"/>
        </w:rPr>
        <w:t xml:space="preserve"> binarization of </w:t>
      </w:r>
      <w:r>
        <w:rPr>
          <w:szCs w:val="22"/>
          <w:lang w:val="en-CA" w:eastAsia="ja-JP"/>
        </w:rPr>
        <w:t xml:space="preserve">coeff_abs_level_remaining </w:t>
      </w:r>
      <w:r>
        <w:rPr>
          <w:szCs w:val="22"/>
          <w:lang w:val="en-CA" w:eastAsia="ja-JP"/>
        </w:rPr>
        <w:t>is changed</w:t>
      </w:r>
      <w:r>
        <w:rPr>
          <w:lang w:val="en-CA" w:eastAsia="ja-JP"/>
        </w:rPr>
        <w:t xml:space="preserve"> as shown in Table.3.</w:t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3: TU-Z5-FLC135 VLC for cParam = 0</w:t>
      </w:r>
      <w:r>
        <w:rPr/>
        <w:t>,1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647"/>
        <w:gridCol w:w="937"/>
        <w:gridCol w:w="1016"/>
        <w:gridCol w:w="1564"/>
        <w:gridCol w:w="954"/>
        <w:gridCol w:w="1082"/>
      </w:tblGrid>
      <w:tr>
        <w:trPr>
          <w:trHeight w:val="270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valu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0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Param 1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6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3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  <w:tc>
          <w:tcPr>
            <w:tcW w:w="15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Prefix</w:t>
            </w:r>
          </w:p>
        </w:tc>
        <w:tc>
          <w:tcPr>
            <w:tcW w:w="95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Suffix</w:t>
            </w:r>
          </w:p>
        </w:tc>
        <w:tc>
          <w:tcPr>
            <w:tcW w:w="1082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in length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64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3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56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  <w:lang w:eastAsia="ja-JP"/>
              </w:rPr>
              <w:t>　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8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8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 xml:space="preserve">111111110 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010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4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1111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0010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. . .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3276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3bins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554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5bins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</w:rPr>
              <w:t>"1"*13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3bins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0x</w:t>
            </w:r>
            <w:r>
              <w:rPr>
                <w:szCs w:val="22"/>
              </w:rPr>
              <w:t>2a9f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(16bins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szCs w:val="22"/>
              </w:rPr>
              <w:t>29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szCs w:val="22"/>
          <w:lang w:val="en-CA"/>
        </w:rPr>
        <w:t xml:space="preserve">Maximum codeword length is </w:t>
      </w:r>
      <w:r>
        <w:rPr>
          <w:szCs w:val="22"/>
          <w:lang w:val="en-CA" w:eastAsia="ja-JP"/>
        </w:rPr>
        <w:t>29</w:t>
      </w:r>
      <w:r>
        <w:rPr>
          <w:szCs w:val="22"/>
          <w:lang w:val="en-CA"/>
        </w:rPr>
        <w:t xml:space="preserve"> bi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urce code provided by the proponent was confirm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>U-Z</w:t>
      </w:r>
      <w:r>
        <w:rPr>
          <w:lang w:eastAsia="ja-JP"/>
        </w:rPr>
        <w:t>3</w:t>
      </w:r>
      <w:r>
        <w:rPr>
          <w:lang w:eastAsia="ja-JP"/>
        </w:rPr>
        <w:t>-FLC1</w:t>
      </w:r>
      <w:r>
        <w:rPr>
          <w:lang w:eastAsia="ja-JP"/>
        </w:rPr>
        <w:t>23 (Proposal 1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urce code provided by the proponent was confirmed. The draft text which is included in the revised provided text (JCTVC-J0142-r2.doc) matches with their proposal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he software to be tested for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r>
        <w:rPr>
          <w:lang w:eastAsia="ja-JP"/>
        </w:rPr>
        <w:t xml:space="preserve"> and </w:t>
      </w:r>
      <w:r>
        <w:rPr>
          <w:lang w:eastAsia="ja-JP"/>
        </w:rPr>
        <w:t>“TU-Z5-FLC135</w:t>
      </w:r>
      <w:r>
        <w:rPr>
          <w:lang w:eastAsia="ja-JP"/>
        </w:rPr>
        <w:t>"</w:t>
      </w:r>
      <w:r>
        <w:rPr>
          <w:szCs w:val="22"/>
          <w:lang w:eastAsia="ja-JP"/>
        </w:rPr>
        <w:t xml:space="preserve"> was provided by the proponent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7.0 software was checked under the common test condition described in JCTVC-I11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  <w:r>
        <w:rPr>
          <w:lang w:eastAsia="ja-JP"/>
        </w:rPr>
        <w:t xml:space="preserve"> </w:t>
      </w:r>
      <w:r>
        <w:rPr>
          <w:szCs w:val="22"/>
          <w:lang w:val="en-GB" w:eastAsia="zh-CN"/>
        </w:rPr>
        <w:t xml:space="preserve">Table </w:t>
      </w:r>
      <w:r>
        <w:rPr>
          <w:szCs w:val="22"/>
          <w:lang w:val="en-GB" w:eastAsia="ja-JP"/>
        </w:rPr>
        <w:t>4,5,6 and 7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 w:eastAsia="zh-CN"/>
        </w:rPr>
        <w:t xml:space="preserve">show </w:t>
      </w:r>
      <w:r>
        <w:rPr>
          <w:szCs w:val="22"/>
          <w:lang w:val="en-GB" w:eastAsia="ja-JP"/>
        </w:rPr>
        <w:t>RD performance and execution time of the proposed method relative to HM7.0</w:t>
      </w:r>
      <w:r>
        <w:rPr>
          <w:szCs w:val="22"/>
          <w:lang w:val="en-GB" w:eastAsia="ja-JP"/>
        </w:rPr>
        <w:t xml:space="preserve"> for </w:t>
      </w:r>
      <w:r>
        <w:rPr>
          <w:lang w:eastAsia="ja-JP"/>
        </w:rPr>
        <w:t>“</w:t>
      </w:r>
      <w:r>
        <w:rPr>
          <w:lang w:eastAsia="ja-JP"/>
        </w:rPr>
        <w:t>TU-Z4-FLC123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lang w:eastAsia="ja-JP"/>
        </w:rPr>
        <w:t>“U-Z5-FLC135”</w:t>
      </w:r>
      <w:r>
        <w:rPr>
          <w:lang w:eastAsia="ja-JP"/>
        </w:rPr>
        <w:t xml:space="preserve"> , </w:t>
      </w:r>
      <w:r>
        <w:rPr>
          <w:lang w:eastAsia="ja-JP"/>
        </w:rPr>
        <w:t>“TU-Z5-FLC135</w:t>
      </w:r>
      <w:r>
        <w:rPr>
          <w:lang w:eastAsia="ja-JP"/>
        </w:rPr>
        <w:t xml:space="preserve">" and </w:t>
      </w:r>
      <w:r>
        <w:rPr>
          <w:lang w:eastAsia="ja-JP"/>
        </w:rPr>
        <w:t>“</w:t>
      </w:r>
      <w:r>
        <w:rPr>
          <w:lang w:eastAsia="ja-JP"/>
        </w:rPr>
        <w:t>U-Z3-FLC123(Proposal1)</w:t>
      </w:r>
      <w:r>
        <w:rPr>
          <w:lang w:eastAsia="ja-JP"/>
        </w:rPr>
        <w:t>”</w:t>
      </w:r>
      <w:r>
        <w:rPr>
          <w:lang w:eastAsia="ja-JP"/>
        </w:rPr>
        <w:t xml:space="preserve">, </w:t>
      </w:r>
      <w:r>
        <w:rPr>
          <w:szCs w:val="22"/>
          <w:lang w:val="en-GB" w:eastAsia="ja-JP"/>
        </w:rPr>
        <w:t xml:space="preserve">respectively. </w:t>
      </w:r>
      <w:r>
        <w:rPr>
          <w:lang w:eastAsia="ja-JP"/>
        </w:rPr>
        <w:t>Completed r</w:t>
      </w:r>
      <w:r>
        <w:rPr/>
        <w:t>esult</w:t>
      </w:r>
      <w:r>
        <w:rPr>
          <w:lang w:eastAsia="ja-JP"/>
        </w:rPr>
        <w:t xml:space="preserve">s are </w:t>
      </w:r>
      <w:r>
        <w:rPr/>
        <w:t>provided in the accompanying excel file.</w:t>
      </w:r>
      <w:r>
        <w:br w:type="page"/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4: experimental results of T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4</w:t>
      </w:r>
      <w:r>
        <w:rPr>
          <w:b/>
          <w:lang w:val="en-CA" w:eastAsia="ja-JP"/>
        </w:rPr>
        <w:t>-FLC1</w:t>
      </w:r>
      <w:r>
        <w:rPr>
          <w:b/>
          <w:lang w:val="en-CA" w:eastAsia="ja-JP"/>
        </w:rPr>
        <w:t>23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/>
        <w:drawing>
          <wp:inline distT="0" distB="0" distL="0" distR="0">
            <wp:extent cx="5935980" cy="1881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027295</wp:posOffset>
                </wp:positionH>
                <wp:positionV relativeFrom="paragraph">
                  <wp:posOffset>1275715</wp:posOffset>
                </wp:positionV>
                <wp:extent cx="443865" cy="6921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6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5.85pt;margin-top:100.45pt;width:34.9pt;height: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935</wp:posOffset>
                </wp:positionH>
                <wp:positionV relativeFrom="paragraph">
                  <wp:posOffset>3181350</wp:posOffset>
                </wp:positionV>
                <wp:extent cx="354965" cy="1517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  <w:t>10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ja-JP"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ja-JP" w:eastAsia="ja-JP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1.95pt;mso-wrap-distance-left:9.05pt;mso-wrap-distance-right:9.05pt;mso-wrap-distance-top:0pt;mso-wrap-distance-bottom:0pt;margin-top:250.5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  <w:t>10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ja-JP" w:eastAsia="ja-JP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ja-JP" w:eastAsia="ja-JP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lang w:val="en-CA" w:eastAsia="ja-JP"/>
        </w:rPr>
        <w:t xml:space="preserve">Table.5: experimental results of 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5</w:t>
      </w:r>
      <w:r>
        <w:rPr>
          <w:b/>
          <w:lang w:val="en-CA" w:eastAsia="ja-JP"/>
        </w:rPr>
        <w:t>-FLC13</w:t>
      </w:r>
      <w:r>
        <w:rPr>
          <w:b/>
          <w:lang w:val="en-CA" w:eastAsia="ja-JP"/>
        </w:rPr>
        <w:t>5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5980" cy="1919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en-CA" w:eastAsia="ja-JP"/>
        </w:rPr>
        <w:t>Table.6: experimental results of T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5</w:t>
      </w:r>
      <w:r>
        <w:rPr>
          <w:b/>
          <w:lang w:val="en-CA" w:eastAsia="ja-JP"/>
        </w:rPr>
        <w:t>-FLC13</w:t>
      </w:r>
      <w:r>
        <w:rPr>
          <w:b/>
          <w:lang w:val="en-CA" w:eastAsia="ja-JP"/>
        </w:rPr>
        <w:t>5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5980" cy="19196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en-CA" w:eastAsia="ja-JP"/>
        </w:rPr>
        <w:t xml:space="preserve">Table.7: experimental results of </w:t>
      </w:r>
      <w:r>
        <w:rPr>
          <w:b/>
          <w:lang w:val="en-CA" w:eastAsia="ja-JP"/>
        </w:rPr>
        <w:t>U-Z</w:t>
      </w:r>
      <w:r>
        <w:rPr>
          <w:b/>
          <w:lang w:val="en-CA" w:eastAsia="ja-JP"/>
        </w:rPr>
        <w:t>3</w:t>
      </w:r>
      <w:r>
        <w:rPr>
          <w:b/>
          <w:lang w:val="en-CA" w:eastAsia="ja-JP"/>
        </w:rPr>
        <w:t>-FLC1</w:t>
      </w:r>
      <w:r>
        <w:rPr>
          <w:b/>
          <w:lang w:val="en-CA" w:eastAsia="ja-JP"/>
        </w:rPr>
        <w:t>23(Proposal1)</w:t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QP={22,27,32,37}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349"/>
        <w:gridCol w:w="1349"/>
        <w:gridCol w:w="1349"/>
        <w:gridCol w:w="1349"/>
        <w:gridCol w:w="1349"/>
        <w:gridCol w:w="134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" w:author="sasai" w:date="2012-07-15T02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8%</w:t>
              </w:r>
            </w:ins>
            <w:del w:id="9" w:author="sasai" w:date="2012-07-15T02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" w:author="sasai" w:date="2012-07-15T02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  <w:del w:id="11" w:author="sasai" w:date="2012-07-15T02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" w:author="sasai" w:date="2012-07-15T02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3" w:author="sasai" w:date="2012-07-15T02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" w:author="sasai" w:date="2012-07-15T02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15" w:author="sasai" w:date="2012-07-15T02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" w:author="sasai" w:date="2012-07-15T02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7" w:author="sasai" w:date="2012-07-15T02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" w:author="sasai" w:date="2012-07-15T02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9" w:author="sasai" w:date="2012-07-15T02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" w:author="sasai" w:date="2012-07-15T02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1" w:author="sasai" w:date="2012-07-15T02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" w:author="sasai" w:date="2012-07-15T02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2%</w:t>
              </w:r>
            </w:ins>
            <w:del w:id="23" w:author="sasai" w:date="2012-07-15T02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4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5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6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7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8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9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0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31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2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33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4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35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6" w:author="sasai" w:date="2012-07-15T02:1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37" w:author="sasai" w:date="2012-07-15T02:1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38" w:author="sasai" w:date="2012-07-15T02:1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39" w:author="sasai" w:date="2012-07-15T02:1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0" w:author="sasai" w:date="2012-07-15T02:1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  <w:del w:id="41" w:author="sasai" w:date="2012-07-15T02:1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2" w:author="sasai" w:date="2012-07-15T02:1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43" w:author="sasai" w:date="2012-07-15T02:1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4" w:author="sasai" w:date="2012-07-15T02:1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45" w:author="sasai" w:date="2012-07-15T02:1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46" w:author="sasai" w:date="2012-07-15T02:16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  <w:del w:id="47" w:author="sasai" w:date="2012-07-15T02:16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8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49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51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5%</w:t>
              </w:r>
            </w:ins>
            <w:del w:id="53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01%</w:delText>
              </w:r>
            </w:del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4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3%</w:t>
              </w:r>
            </w:ins>
            <w:del w:id="55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6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57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8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59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61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63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4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  <w:del w:id="65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6" w:author="sasai" w:date="2012-07-15T02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3%</w:t>
              </w:r>
            </w:ins>
            <w:del w:id="67" w:author="sasai" w:date="2012-07-15T02:16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8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69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2%</w:t>
              </w:r>
            </w:ins>
            <w:del w:id="71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73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4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75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6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77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8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  <w:del w:id="79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0" w:author="sasai" w:date="2012-07-15T02:1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81" w:author="sasai" w:date="2012-07-15T02:1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2" w:author="sasai" w:date="2012-07-15T02:1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83" w:author="sasai" w:date="2012-07-15T02:1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4" w:author="sasai" w:date="2012-07-15T02:1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-0.1%</w:t>
              </w:r>
            </w:ins>
            <w:del w:id="85" w:author="sasai" w:date="2012-07-15T02:1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6" w:author="sasai" w:date="2012-07-15T02:1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87" w:author="sasai" w:date="2012-07-15T02:1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88" w:author="sasai" w:date="2012-07-15T02:1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89" w:author="sasai" w:date="2012-07-15T02:1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90" w:author="sasai" w:date="2012-07-15T02:17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0%</w:t>
              </w:r>
            </w:ins>
            <w:del w:id="91" w:author="sasai" w:date="2012-07-15T02:17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2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93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4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%</w:t>
              </w:r>
            </w:ins>
            <w:del w:id="95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6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4%</w:t>
              </w:r>
            </w:ins>
            <w:del w:id="97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98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99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0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5%</w:t>
              </w:r>
            </w:ins>
            <w:del w:id="101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2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0%</w:t>
              </w:r>
            </w:ins>
            <w:del w:id="103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4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105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6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0%</w:t>
              </w:r>
            </w:ins>
            <w:del w:id="107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08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4%</w:t>
              </w:r>
            </w:ins>
            <w:del w:id="109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0" w:author="sasai" w:date="2012-07-15T02:1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1%</w:t>
              </w:r>
            </w:ins>
            <w:del w:id="111" w:author="sasai" w:date="2012-07-15T02:17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</w:tbl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QP={1,5,9,13}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349"/>
        <w:gridCol w:w="1349"/>
        <w:gridCol w:w="1349"/>
        <w:gridCol w:w="1349"/>
        <w:gridCol w:w="1349"/>
        <w:gridCol w:w="134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2" w:author="sasai" w:date="2012-07-15T0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8%</w:t>
              </w:r>
            </w:ins>
            <w:del w:id="113" w:author="sasai" w:date="2012-07-15T03:5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4" w:author="sasai" w:date="2012-07-15T03:5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7%</w:t>
              </w:r>
            </w:ins>
            <w:del w:id="115" w:author="sasai" w:date="2012-07-15T03:5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6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17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18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19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0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21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2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23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4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25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6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27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28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29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0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31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2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33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4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35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6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37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38" w:author="sasai" w:date="2012-07-15T13:3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39" w:author="sasai" w:date="2012-07-15T13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0" w:author="sasai" w:date="2012-07-15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41" w:author="sasai" w:date="2012-07-15T14:1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2" w:author="sasai" w:date="2012-07-15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43" w:author="sasai" w:date="2012-07-15T14:1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4" w:author="sasai" w:date="2012-07-15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45" w:author="sasai" w:date="2012-07-15T14:1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6" w:author="sasai" w:date="2012-07-15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47" w:author="sasai" w:date="2012-07-15T14:1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48" w:author="sasai" w:date="2012-07-15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49" w:author="sasai" w:date="2012-07-15T14:1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50" w:author="sasai" w:date="2012-07-15T14:14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51" w:author="sasai" w:date="2012-07-15T14:1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2" w:author="sasai" w:date="2012-07-15T14:1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153" w:author="sasai" w:date="2012-07-15T14:14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4" w:author="sasai" w:date="2012-07-15T14:1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155" w:author="sasai" w:date="2012-07-15T14:14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6" w:author="sasai" w:date="2012-07-15T14:1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157" w:author="sasai" w:date="2012-07-15T14:14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58" w:author="sasai" w:date="2012-07-15T14:1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159" w:author="sasai" w:date="2012-07-15T14:14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60" w:author="sasai" w:date="2012-07-15T14:1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161" w:author="sasai" w:date="2012-07-15T14:14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162" w:author="sasai" w:date="2012-07-15T14:14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163" w:author="sasai" w:date="2012-07-15T14:14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4" w:author="sasai" w:date="2012-07-15T13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  <w:del w:id="165" w:author="sasai" w:date="2012-07-15T13:3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6" w:author="sasai" w:date="2012-07-15T13:3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  <w:del w:id="167" w:author="sasai" w:date="2012-07-15T13:3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68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7%</w:t>
              </w:r>
            </w:ins>
            <w:del w:id="169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0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  <w:del w:id="171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40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2" w:author="sasai" w:date="2012-07-15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73" w:author="sasai" w:date="2012-07-15T13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4" w:author="sasai" w:date="2012-07-15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75" w:author="sasai" w:date="2012-07-15T13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6" w:author="sasai" w:date="2012-07-15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77" w:author="sasai" w:date="2012-07-15T13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78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79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0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81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2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83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4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85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6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87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88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89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0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91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2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93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4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95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6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197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198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199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0" w:author="sasai" w:date="2012-07-15T05:0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  <w:del w:id="201" w:author="sasai" w:date="2012-07-15T05:0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2" w:author="sasai" w:date="2012-07-15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03" w:author="sasai" w:date="2012-07-15T13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4" w:author="sasai" w:date="2012-07-15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05" w:author="sasai" w:date="2012-07-15T13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6" w:author="sasai" w:date="2012-07-15T13:3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07" w:author="sasai" w:date="2012-07-15T13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08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09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0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11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12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1%</w:t>
              </w:r>
            </w:ins>
            <w:del w:id="213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4" w:author="sasai" w:date="2012-07-15T13:3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215" w:author="sasai" w:date="2012-07-15T13:32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6" w:author="sasai" w:date="2012-07-15T13:3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217" w:author="sasai" w:date="2012-07-15T13:32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18" w:author="sasai" w:date="2012-07-15T13:32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219" w:author="sasai" w:date="2012-07-15T13:32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0" w:author="sasai" w:date="2012-07-15T14:1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221" w:author="sasai" w:date="2012-07-15T14:1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2" w:author="sasai" w:date="2012-07-15T14:1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223" w:author="sasai" w:date="2012-07-15T14:1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ins w:id="224" w:author="sasai" w:date="2012-07-15T14:15:00Z">
              <w:r>
                <w:rPr>
                  <w:rFonts w:cs="Arial" w:ascii="Arial" w:hAnsi="Arial"/>
                  <w:color w:val="808080"/>
                  <w:sz w:val="18"/>
                  <w:szCs w:val="18"/>
                </w:rPr>
                <w:t>0.1%</w:t>
              </w:r>
            </w:ins>
            <w:del w:id="225" w:author="sasai" w:date="2012-07-15T14:15:00Z">
              <w:r>
                <w:rPr>
                  <w:rFonts w:eastAsia="ＭＳ Ｐゴシック" w:cs="Arial" w:ascii="Arial" w:hAnsi="Arial"/>
                  <w:color w:val="808080"/>
                  <w:sz w:val="18"/>
                  <w:szCs w:val="18"/>
                  <w:lang w:eastAsia="ja-JP"/>
                </w:rPr>
                <w:delText>#VALUE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3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6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  <w:del w:id="227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28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%</w:t>
              </w:r>
            </w:ins>
            <w:del w:id="229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0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8%</w:t>
              </w:r>
            </w:ins>
            <w:del w:id="231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  <w:tc>
          <w:tcPr>
            <w:tcW w:w="40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232" w:author="sasai" w:date="2012-07-15T14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6%</w:t>
              </w:r>
            </w:ins>
            <w:del w:id="233" w:author="sasai" w:date="2012-07-15T14:15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#NUM!</w:delText>
              </w:r>
            </w:del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</w:t>
      </w:r>
      <w:del w:id="234" w:author="sasai" w:date="2012-07-15T02:18:00Z">
        <w:r>
          <w:rPr>
            <w:szCs w:val="22"/>
            <w:lang w:val="en-CA" w:eastAsia="ja-JP"/>
          </w:rPr>
          <w:delText xml:space="preserve">partial </w:delText>
        </w:r>
      </w:del>
      <w:r>
        <w:rPr>
          <w:szCs w:val="22"/>
          <w:lang w:val="en-CA" w:eastAsia="ja-JP"/>
        </w:rPr>
        <w:t xml:space="preserve">results for </w:t>
      </w:r>
      <w:r>
        <w:rPr>
          <w:lang w:eastAsia="ja-JP"/>
        </w:rPr>
        <w:t>“</w:t>
      </w:r>
      <w:r>
        <w:rPr>
          <w:lang w:eastAsia="ja-JP"/>
        </w:rPr>
        <w:t>U-Z3-FLC123(Proposal1)</w:t>
      </w:r>
      <w:r>
        <w:rPr>
          <w:lang w:eastAsia="ja-JP"/>
        </w:rPr>
        <w:t>”</w:t>
      </w:r>
      <w:r>
        <w:rPr>
          <w:lang w:eastAsia="ja-JP"/>
        </w:rPr>
        <w:t xml:space="preserve"> are matched with the results which were provided by the proponent. </w:t>
      </w:r>
      <w:del w:id="235" w:author="sasai" w:date="2012-07-15T02:18:00Z">
        <w:r>
          <w:rPr>
            <w:lang w:eastAsia="ja-JP"/>
          </w:rPr>
          <w:delText>It will be updated when the simulation is finished.</w:delText>
        </w:r>
      </w:del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 provided by the proponent was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The result provided by the proponent was confirmed. References</w:t>
      </w:r>
      <w:r>
        <w:rPr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M</w:t>
      </w:r>
      <w:r>
        <w:rPr>
          <w:lang w:eastAsia="ja-JP"/>
        </w:rPr>
        <w:t xml:space="preserve">. </w:t>
      </w:r>
      <w:r>
        <w:rPr>
          <w:lang w:eastAsia="ja-JP"/>
        </w:rPr>
        <w:t>Budagavi et al,</w:t>
      </w:r>
      <w:r>
        <w:rPr>
          <w:lang w:eastAsia="ja-JP"/>
        </w:rPr>
        <w:t xml:space="preserve"> “coeff_abs_level_remaining maximum codeword length reduction”, JCTVC-</w:t>
      </w:r>
      <w:r>
        <w:rPr>
          <w:lang w:eastAsia="ja-JP"/>
        </w:rPr>
        <w:t>J0142</w:t>
      </w:r>
      <w:r>
        <w:rPr>
          <w:lang w:eastAsia="ja-JP"/>
        </w:rPr>
        <w:t xml:space="preserve">, JCT-VC </w:t>
      </w:r>
      <w:r>
        <w:rPr>
          <w:lang w:eastAsia="ja-JP"/>
        </w:rPr>
        <w:t>10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Stockholm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lang w:eastAsia="ja-JP"/>
        </w:rPr>
        <w:t>Frank Bossen,</w:t>
      </w:r>
      <w:r>
        <w:rPr>
          <w:lang w:eastAsia="ja-JP"/>
        </w:rPr>
        <w:t xml:space="preserve"> “Common test conditions and software reference configurations”, JCTVC-</w:t>
      </w:r>
      <w:r>
        <w:rPr>
          <w:lang w:eastAsia="ja-JP"/>
        </w:rPr>
        <w:t>I1100</w:t>
      </w:r>
      <w:r>
        <w:rPr>
          <w:lang w:eastAsia="ja-JP"/>
        </w:rPr>
        <w:t xml:space="preserve">, JCT-VC </w:t>
      </w:r>
      <w:r>
        <w:rPr>
          <w:lang w:eastAsia="ja-JP"/>
        </w:rPr>
        <w:t>9</w:t>
      </w:r>
      <w:r>
        <w:rPr>
          <w:lang w:eastAsia="ja-JP"/>
        </w:rPr>
        <w:t>th</w:t>
      </w:r>
      <w:r>
        <w:rPr>
          <w:lang w:eastAsia="ja-JP"/>
        </w:rPr>
        <w:t xml:space="preserve"> </w:t>
      </w:r>
      <w:r>
        <w:rPr>
          <w:lang w:eastAsia="ja-JP"/>
        </w:rPr>
        <w:t xml:space="preserve">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May</w:t>
      </w:r>
      <w:r>
        <w:rPr>
          <w:lang w:eastAsia="ja-JP"/>
        </w:rPr>
        <w:t>, 201</w:t>
      </w:r>
      <w:r>
        <w:rPr>
          <w:lang w:eastAsia="ja-JP"/>
        </w:rPr>
        <w:t>2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ＭＳ 明朝;MS Mincho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lang w:val="en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7:17:00Z</dcterms:created>
  <dc:creator>Gary J. Sullivan</dc:creator>
  <dc:description/>
  <cp:keywords>JCT-VC MPEG VCEG</cp:keywords>
  <dc:language>en-US</dc:language>
  <cp:lastModifiedBy>sasai</cp:lastModifiedBy>
  <dcterms:modified xsi:type="dcterms:W3CDTF">2012-07-15T05:15:00Z</dcterms:modified>
  <cp:revision>10</cp:revision>
  <dc:subject/>
  <dc:title>Joint Collaborative Team on Video Coding (JCT-VC) Contribution</dc:title>
</cp:coreProperties>
</file>