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3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57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Modification of context assignment for significance flag coding for large TUs (JCTVC-J035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the outcome of Mitsubishi Electric Research Laboratory’s (MERL) cross-verification of JCTVC-J0354, “Modification of context assignment for significance flag coding for large TUs”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25113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The simulation results performed for this cross-verification match those provided by the proponents. The software changes are consistent with what is described in the proposal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and examination of 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proposal JCTVC-J0354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25113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modifies the adoption from JCTVC-I0296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252294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by adding 3 contexts to the significance flag in a way that is consistent with how the existing significance flag contexts are derived. The software modifications provided by the proponent generate the context assignment table in a way that is consistent with Figure 1 of JCTVC-J0354.</w:t>
      </w:r>
    </w:p>
    <w:p>
      <w:pPr>
        <w:pStyle w:val="Heading1"/>
        <w:numPr>
          <w:ilvl w:val="0"/>
          <w:numId w:val="0"/>
        </w:numPr>
        <w:ind w:left="360" w:hanging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/>
      </w:pPr>
      <w:r>
        <w:rPr>
          <w:lang w:val="en-CA"/>
        </w:rPr>
        <w:t xml:space="preserve">The proposal was compared to a reference of HM 7.0, using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9088838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/>
        <w:t>.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76"/>
        <w:gridCol w:w="1076"/>
        <w:gridCol w:w="1076"/>
        <w:gridCol w:w="1076"/>
        <w:gridCol w:w="1076"/>
        <w:gridCol w:w="1076"/>
      </w:tblGrid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7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9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imulation results for the cross-check match those of the proponent. Encode and decode times are consistent as well. The modifications to the software are consistent with the additional contexts described in the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9251136"/>
      <w:bookmarkStart w:id="1" w:name="_Ref329088022"/>
      <w:bookmarkStart w:id="2" w:name="_Ref328922550"/>
      <w:bookmarkStart w:id="3" w:name="_Ref328488667"/>
      <w:bookmarkStart w:id="4" w:name="_Ref287642398"/>
      <w:r>
        <w:rPr/>
        <w:t>R. Joshi, J. Sole, and M. Karczewicz, “Modification of context assignment for significance flag coding for large TUs,” Joint Collaborative Team on Video Coding (JCT-VC) of ITU-T SG16 WP3 and ISO/IEC JTC1/SC29/WG11, JCTVC-J0354, Stockholm, SE, July 2012</w:t>
      </w:r>
      <w:bookmarkEnd w:id="0"/>
      <w:bookmarkEnd w:id="1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_Ref329252294"/>
      <w:r>
        <w:rPr/>
        <w:t>T. Kumakura and S. Fukushima, “Non-CE3: Simplified context derivation for significance map,” Joint Collaborative Team on Video Coding (JCT-VC) of ITU-T SG16 WP3 and ISO/IEC JTC1/SC29/WG11, JCTVC-I0296, Geneva, CH, May 2012.</w:t>
      </w:r>
      <w:bookmarkEnd w:id="5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6" w:name="_Ref328922550"/>
      <w:bookmarkStart w:id="7" w:name="_Ref328488667"/>
      <w:bookmarkStart w:id="8" w:name="_Ref287642398"/>
      <w:bookmarkStart w:id="9" w:name="_Ref329088838"/>
      <w:r>
        <w:rPr/>
        <w:t>F. Bossen, “Common HM test conditions and software reference configurations,” Joint Collaborative Team on Video Coding (JCT-VC) of ITU-T SG16 WP3 and ISO/IEC JTC1/SC29/WG11, JCTVC-I1100, Geneva, CH, May 2012.</w:t>
      </w:r>
      <w:bookmarkEnd w:id="6"/>
      <w:bookmarkEnd w:id="7"/>
      <w:bookmarkEnd w:id="8"/>
      <w:bookmarkEnd w:id="9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Robert Cohen</dc:creator>
  <dc:description/>
  <cp:keywords>JCT-VC MPEG VCEG</cp:keywords>
  <dc:language>en-US</dc:language>
  <cp:lastModifiedBy>Robert Cohen</cp:lastModifiedBy>
  <cp:lastPrinted>2012-04-17T11:53:00Z</cp:lastPrinted>
  <dcterms:modified xsi:type="dcterms:W3CDTF">2012-07-05T16:06:00Z</dcterms:modified>
  <cp:revision>118</cp:revision>
  <dc:subject/>
  <dc:title>Cross-verification of Modification of context assignment for significance flag coding for large TUs (JCTVC-J0354)</dc:title>
</cp:coreProperties>
</file>