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J036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</w:rPr>
              <w:t>WG 11Number :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_</w:t>
            </w:r>
            <w:r>
              <w:rPr>
                <w:u w:val="single"/>
              </w:rPr>
              <w:t>m257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Non-CE 1:Cross-Check of JCTVC-J0267 on DCT/DST adaptation for Chroma of 4x4 T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kur Saxen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Elena Alshina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d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 xml:space="preserve">1-9727617761 </w:t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6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J0267 proposal on DCT/DST for Chroma 4x4 TU’s. The simulation results (BD Rates and PSNR’s) as verified by Samsung match closely with the results provided by the proponents in JCTVC-J0267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J0267 [1] proposes two schemes for extending the DCT/DST scheme to Chroma 4x4 TU’s. We cross-checked the Intra Main settings for both schemes at normal QP range and with transform skip ON in this cross-check document. Note that in this document we do not cross-check the low QP setting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mmon conditions for testing were followed for conducting the simulations. Tests were conducted on Intra Main configur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/>
        <w:t xml:space="preserve">Tables 1 and 2 show the simulation results for solution A of JCTVC-J0267 proposal (when DST is applied as the horizontal and vertical transform for all Chroma 4x4 prediction modes) without and with Transform Skip ON as cross-checked by Samsung. Detailed results are available in the attached Excel sheets. The BD Rates and PSNR’s for the tests matched with those provided by the proponent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ble 1: DST is used as the horizontal and vertical transform for all 4x4 Chroma TU’s. Anchor is HM 7.0. </w:t>
      </w:r>
    </w:p>
    <w:tbl>
      <w:tblPr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ble 2: DST is used as the horizontal and vertical transform for all 4x4 Chroma TU’s. Anchor is HM 7.0 while the tested condition is HM 7.0 + Transform Skip ON + DST for 4x4 Chroma TU’s   </w:t>
      </w:r>
    </w:p>
    <w:tbl>
      <w:tblPr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37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coding and decoding times in Table 2 are not reliable due to heterogeneous nature of the cluster.</w:t>
      </w:r>
    </w:p>
    <w:p>
      <w:pPr>
        <w:pStyle w:val="Normal"/>
        <w:rPr/>
      </w:pPr>
      <w:r>
        <w:rPr/>
        <w:t>Tables 3 and 4 show the simulation results for solution B of JCTVC-J0267 proposal (when a DCT/DST switching logic is proposed for the Chroma 4x4 prediction modes) without and with Transform Skip ON as cross-checked by Samsung. Detailed results are available in the attached Excel sheets. The BD Rates and PSNR’s for the tests matched with those provided by the propon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able 3: DCT/DST logic from Solution B of JCTVC-J0267 for horizontal and vertical transform for all 4x4 Chroma TU’s. Anchor is HM 7.0. </w:t>
      </w:r>
    </w:p>
    <w:tbl>
      <w:tblPr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Table 4: DCT/DST logic from Solution B of JCTVC-J0267 for horizontal and vertical transform for all 4x4 Chroma TU’s. Anchor is HM 7.0 while the tested condition is HM 7.0 + Transform Skip ON + DCT/DST for 4x4 Chroma TU’s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80" w:type="dxa"/>
        <w:jc w:val="left"/>
        <w:tblInd w:w="2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7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29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dditional Remarks</w:t>
      </w:r>
    </w:p>
    <w:p>
      <w:pPr>
        <w:pStyle w:val="Normal"/>
        <w:rPr/>
      </w:pPr>
      <w:r>
        <w:rPr/>
        <w:t>Note that in Tables 2 and 4, the anchor was HM 7.0. It may be easy to understand the impact of the Solutions A and B in JCTVC-J0267 for these tests when the Anchor is HM 7.0 + Transform Skip ON. Simulation results for this are available in version 2 of JCTVC-J0267 and were also independently implemented in CE 1 [2] and the results match. So we can confirm that the cross-check is complet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J0267, and verified the simulation results.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contextualSpacing/>
        <w:jc w:val="both"/>
        <w:rPr>
          <w:bCs w:val="false"/>
          <w:iCs/>
          <w:szCs w:val="22"/>
        </w:rPr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>
          <w:iCs/>
          <w:szCs w:val="22"/>
        </w:rPr>
      </w:pPr>
      <w:r>
        <w:rPr>
          <w:iCs/>
          <w:szCs w:val="22"/>
        </w:rPr>
        <w:t>1. J. Xu et al., “</w:t>
      </w:r>
      <w:r>
        <w:rPr>
          <w:szCs w:val="22"/>
          <w:lang w:val="en-CA"/>
        </w:rPr>
        <w:t>Non-CE1: DCT/DST adaptation for Chroma of 4x4 TU</w:t>
      </w:r>
      <w:r>
        <w:rPr>
          <w:iCs/>
          <w:szCs w:val="22"/>
        </w:rPr>
        <w:t>,” JCTVC-J0267, Stockholm, Sweden, July 2012.</w:t>
      </w:r>
    </w:p>
    <w:p>
      <w:pPr>
        <w:pStyle w:val="Normal"/>
        <w:spacing w:before="136" w:after="0"/>
        <w:contextualSpacing/>
        <w:jc w:val="both"/>
        <w:rPr>
          <w:color w:val="000000"/>
          <w:szCs w:val="22"/>
        </w:rPr>
      </w:pPr>
      <w:r>
        <w:rPr>
          <w:iCs/>
          <w:szCs w:val="22"/>
        </w:rPr>
        <w:t>2. K. Ugur and O. Bici, “</w:t>
      </w:r>
      <w:r>
        <w:rPr/>
        <w:t>CE1: Nokia’s results on intra transform mode dependency simplifications</w:t>
      </w:r>
      <w:r>
        <w:rPr>
          <w:iCs/>
          <w:szCs w:val="22"/>
        </w:rPr>
        <w:t>,” JCTVC-J0035, Stockholm, Sweden, July 2012.</w:t>
      </w:r>
    </w:p>
    <w:p>
      <w:pPr>
        <w:pStyle w:val="Normal"/>
        <w:spacing w:before="136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../in/elena_a.alshina@samsung.com" TargetMode="External"/><Relationship Id="rId6" Type="http://schemas.openxmlformats.org/officeDocument/2006/relationships/hyperlink" Target="mailto:felix.f@sta.samsung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9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2-07-10T19:42:00Z</dcterms:modified>
  <cp:revision>20</cp:revision>
  <dc:subject/>
  <dc:title>Joint Collaborative Team on Video Coding (JCT-VC) Contribution</dc:title>
</cp:coreProperties>
</file>