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10th Meeting: Stockholm, Sweden, July 11-20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3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: Cross-check of reduction of context bins and bypass bins grouping for cu_qp_delta (JCTVC-J022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vienne Sz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ze@ti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reports cross-check results from Texas Instruments for J0226.  The BD-rate results under AHG5 test conditions match results provided by Panasonic.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ummary based on Analysis of Source C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 xml:space="preserve">Binarization and context selection for cu_qp_delta is modified.  Two variations of the proposal were cross-checked.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In “Step 1” sign was moved from binIdx=1 of cu_qp_delta, to the end of cu_qp_delta to group the bypass bin.  The binarization of I0204 was used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binIdx=0, context coded with ctxIdx=0 (indicates if cu_qp_delta is non-zero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binIdx=1 to 4, context coded (binIdx=1 has ctxIdx=1, binIdx=2 to 4 has ctxIdx=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binIdx&gt;4, exp-golomb bypass coded bin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sign bi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In “Step 2c” sign was moved from binIdx=1 of cu_qp_delta, to the end of cu_qp_delta to group the bypass bin.  The binarization of I0204 was used. And only the first bin in cu_qp_delta is context coded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binIdx=0, context coded with ctxIdx=0 (indicates if cu_qp_delta is non-zero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binIdx=1 to 4, bypass coded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binIdx&gt;4, exp-golomb bypass coded bin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sign bi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color w:val="0000FF"/>
          <w:sz w:val="20"/>
          <w:szCs w:val="22"/>
          <w:lang w:val="en-US" w:eastAsia="en-US"/>
        </w:rPr>
      </w:pPr>
      <w:r>
        <w:rPr>
          <w:rFonts w:eastAsia="MS Mincho;‚l‚r –¾’©" w:cs="Courier New" w:ascii="Courier New" w:hAnsi="Courier New"/>
          <w:color w:val="0000FF"/>
          <w:sz w:val="20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Experiment Results</w:t>
      </w:r>
    </w:p>
    <w:p>
      <w:pPr>
        <w:pStyle w:val="Caption"/>
        <w:rPr/>
      </w:pPr>
      <w:r>
        <w:rPr/>
        <w:t xml:space="preserve">The HM-7.0 software is used for the evaluation, the simulation platforms is LSF equipped with Intel(R) Xeon(R) CPU X5570@2.93GHz  64 bits Linux machines, the common test conditions and reference configurations </w:t>
      </w:r>
    </w:p>
    <w:p>
      <w:pPr>
        <w:pStyle w:val="Normal"/>
        <w:rPr>
          <w:lang w:eastAsia="zh-CN"/>
        </w:rPr>
      </w:pPr>
      <w:r>
        <w:rPr>
          <w:lang w:eastAsia="zh-CN"/>
        </w:rPr>
        <w:t>Results for Step 1</w:t>
        <w:br/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48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31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Results for Step 2c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3"/>
        <w:gridCol w:w="1069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8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48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31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Malgun Gothic;Dotum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1"/>
    <w:qFormat/>
    <w:rPr>
      <w:rFonts w:ascii="Arial" w:hAnsi="Arial" w:eastAsia="SimHei;ºÚÌå" w:cs="Arial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40:00Z</dcterms:created>
  <dc:creator>Gary J. Sullivan</dc:creator>
  <dc:description/>
  <cp:keywords>JCT-VC MPEG VCEG</cp:keywords>
  <dc:language>en-US</dc:language>
  <cp:lastModifiedBy>a0866746</cp:lastModifiedBy>
  <cp:lastPrinted>2012-01-17T18:01:00Z</cp:lastPrinted>
  <dcterms:modified xsi:type="dcterms:W3CDTF">2012-07-08T20:45:00Z</dcterms:modified>
  <cp:revision>9</cp:revision>
  <dc:subject/>
  <dc:title>Joint Collaborative Team on Video Coding (JCT-VC) Contribution</dc:title>
</cp:coreProperties>
</file>