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J0050: AHG6: ALF with modified padd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lang w:val="sv-SE"/>
              </w:rPr>
              <w:t>Madhukar Budagavi</w:t>
              <w:b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214-4870-1861</w:t>
              <w:b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Cross-check results</w:t>
      </w:r>
    </w:p>
    <w:p>
      <w:pPr>
        <w:pStyle w:val="Normal"/>
        <w:rPr>
          <w:lang w:val="en-CA"/>
        </w:rPr>
      </w:pPr>
      <w:r>
        <w:rPr>
          <w:lang w:val="en-CA"/>
        </w:rPr>
        <w:t xml:space="preserve">This document cross-checks JCTVC-J0050 which consists of two parts: (1) Proposes a fix to the coding block boundary padding process that is leading to additional line buffers being required in ALF when loop filter is not allowed across slice boundary, (2) Proposes vertical padding size to be changed to 3 to match HM-7.0 ALF filter shape. BD-Rate results were observed to match for code containing both part 1 and part 2. Average BD-Rate results are reported to be </w:t>
      </w:r>
      <w:r>
        <w:rPr>
          <w:highlight w:val="yellow"/>
          <w:lang w:val="en-CA"/>
        </w:rPr>
        <w:t>0.0% (Class A-E) and 0.1% to -0.1% (Class F)</w:t>
      </w:r>
      <w:r>
        <w:rPr>
          <w:lang w:val="en-CA"/>
        </w:rPr>
        <w:t xml:space="preserve"> when compared to HM-7.0 will following settings:</w:t>
      </w:r>
    </w:p>
    <w:p>
      <w:pPr>
        <w:pStyle w:val="Normal"/>
        <w:rPr/>
      </w:pPr>
      <w:r>
        <w:rPr/>
        <w:t>-          Slice argument is 1500 bytes per slice (--SliceMode=2 --SliceArgument=1500)</w:t>
      </w:r>
    </w:p>
    <w:p>
      <w:pPr>
        <w:pStyle w:val="Normal"/>
        <w:rPr/>
      </w:pPr>
      <w:r>
        <w:rPr/>
        <w:t>-          Loop filter is not allowed across slice boundary (--LFCrossSliceBoundaryFlag=0)</w:t>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Verdana" w:hAnsi="Tahoma;Verdana" w:cs="Tahom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dcterms:modified xsi:type="dcterms:W3CDTF">2012-07-07T22:27:00Z</dcterms:modified>
  <cp:revision>71</cp:revision>
  <dc:subject/>
  <dc:title>Joint Collaborative Team on Video Coding (JCT-VC) Contribution</dc:title>
</cp:coreProperties>
</file>