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ko-KR"/>
              </w:rPr>
              <w:t>03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AHG5: </w:t>
            </w:r>
            <w:r>
              <w:rPr>
                <w:b/>
                <w:szCs w:val="22"/>
                <w:lang w:val="en-CA" w:eastAsia="ko-KR"/>
              </w:rPr>
              <w:t>Context reduction for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highlight w:val="yellow"/>
                <w:lang w:val="en-CA"/>
              </w:rPr>
              <w:t>MVD</w:t>
            </w:r>
            <w:r>
              <w:rPr>
                <w:b/>
                <w:szCs w:val="22"/>
                <w:lang w:val="en-CA"/>
              </w:rPr>
              <w:t xml:space="preserve">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aehyun Ki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J</w:t>
            </w:r>
            <w:ins w:id="0" w:author="김찬열/M/M Platform Lab(DMC연)/S5(책임)/삼성전자" w:date="2012-07-05T14:51:00Z">
              <w:r>
                <w:rPr>
                  <w:szCs w:val="22"/>
                  <w:lang w:eastAsia="ko-KR"/>
                </w:rPr>
                <w:t>e</w:t>
              </w:r>
            </w:ins>
            <w:r>
              <w:rPr>
                <w:szCs w:val="22"/>
                <w:lang w:eastAsia="ko-KR"/>
              </w:rPr>
              <w:t>ungHun Park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ko-KR"/>
              </w:rPr>
              <w:t>+82-31-279-2281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</w:rPr>
                <w:t>dionism@samsung.com</w:t>
              </w:r>
            </w:hyperlink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jhgim@samsung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ko-KR"/>
              </w:rPr>
            </w:pPr>
            <w:r>
              <w:rPr>
                <w:color w:val="0000FF"/>
                <w:szCs w:val="22"/>
                <w:u w:val="single"/>
                <w:lang w:eastAsia="ko-KR"/>
              </w:rPr>
              <w:t>jeonghoon@samsung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ko-KR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Samsung Electronics Co., Ltd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he current HM, the first two bins of motion vector difference (MVD) are coded with context. The remaining bits are coded with bypass mode. The two flags,  </w:t>
      </w:r>
      <w:r>
        <w:rPr>
          <w:b/>
          <w:lang w:val="en-CA" w:eastAsia="ko-KR"/>
        </w:rPr>
        <w:t>abs_mvd_greater0_flag</w:t>
      </w:r>
      <w:r>
        <w:rPr>
          <w:lang w:val="en-CA" w:eastAsia="ko-KR"/>
        </w:rPr>
        <w:t xml:space="preserve">, and </w:t>
      </w:r>
      <w:r>
        <w:rPr>
          <w:b/>
          <w:lang w:val="en-CA" w:eastAsia="ko-KR"/>
        </w:rPr>
        <w:t>abs_mvd_greater1_flag</w:t>
      </w:r>
      <w:r>
        <w:rPr>
          <w:lang w:val="en-CA" w:eastAsia="ko-KR"/>
        </w:rPr>
        <w:t xml:space="preserve">, are used for context at both flags. From the statistical analysis, the distribution between </w:t>
      </w:r>
      <w:r>
        <w:rPr>
          <w:lang w:val="en-CA" w:eastAsia="ko-KR"/>
        </w:rPr>
        <w:t>‘</w:t>
      </w:r>
      <w:r>
        <w:rPr>
          <w:lang w:val="en-CA" w:eastAsia="ko-KR"/>
        </w:rPr>
        <w:t>0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 and </w:t>
      </w:r>
      <w:r>
        <w:rPr>
          <w:lang w:val="en-CA" w:eastAsia="ko-KR"/>
        </w:rPr>
        <w:t>‘</w:t>
      </w:r>
      <w:r>
        <w:rPr>
          <w:lang w:val="en-CA" w:eastAsia="ko-KR"/>
        </w:rPr>
        <w:t>1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 is similar, so, the use of context is not much benefit for </w:t>
      </w:r>
      <w:r>
        <w:rPr>
          <w:lang w:val="en-CA" w:eastAsia="ko-KR"/>
        </w:rPr>
        <w:t>separating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‘</w:t>
      </w:r>
      <w:r>
        <w:rPr>
          <w:lang w:val="en-CA" w:eastAsia="ko-KR"/>
        </w:rPr>
        <w:t>0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 and </w:t>
      </w:r>
      <w:r>
        <w:rPr>
          <w:lang w:val="en-CA" w:eastAsia="ko-KR"/>
        </w:rPr>
        <w:t>‘</w:t>
      </w:r>
      <w:r>
        <w:rPr>
          <w:lang w:val="en-CA" w:eastAsia="ko-KR"/>
        </w:rPr>
        <w:t>1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. Therefore, we </w:t>
      </w:r>
      <w:r>
        <w:rPr>
          <w:lang w:val="en-CA" w:eastAsia="ko-KR"/>
        </w:rPr>
        <w:t>perform</w:t>
      </w:r>
      <w:r>
        <w:rPr>
          <w:lang w:val="en-CA" w:eastAsia="ko-KR"/>
        </w:rPr>
        <w:t xml:space="preserve"> </w:t>
      </w:r>
      <w:r>
        <w:rPr>
          <w:b/>
          <w:lang w:val="en-CA" w:eastAsia="ko-KR"/>
        </w:rPr>
        <w:t xml:space="preserve">abs_mvd_greater1_flag </w:t>
      </w:r>
      <w:r>
        <w:rPr>
          <w:lang w:val="en-CA" w:eastAsia="ko-KR"/>
        </w:rPr>
        <w:t>rather than</w:t>
      </w:r>
      <w:r>
        <w:rPr>
          <w:b/>
          <w:lang w:val="en-CA" w:eastAsia="ko-KR"/>
        </w:rPr>
        <w:t xml:space="preserve"> abs_mvd_greater0_flag  </w:t>
      </w:r>
      <w:r>
        <w:rPr>
          <w:lang w:val="en-CA" w:eastAsia="ko-KR"/>
        </w:rPr>
        <w:t xml:space="preserve">where </w:t>
      </w:r>
      <w:r>
        <w:rPr>
          <w:b/>
          <w:lang w:val="en-CA" w:eastAsia="ko-KR"/>
        </w:rPr>
        <w:t xml:space="preserve">abs_mvd_greater0_flag </w:t>
      </w:r>
      <w:r>
        <w:rPr>
          <w:lang w:val="en-CA" w:eastAsia="ko-KR"/>
        </w:rPr>
        <w:t>is coded with bypass mode. The proposed method reduces context from 2 to 1. No loss and complexity is observed</w:t>
      </w:r>
      <w:ins w:id="1" w:author="seunghyun" w:date="2012-07-10T22:21:00Z">
        <w:r>
          <w:rPr>
            <w:lang w:val="en-CA" w:eastAsia="ko-KR"/>
          </w:rPr>
          <w:t xml:space="preserve"> both normal QP and lowQP (1,5,9,13). Moreover, total bins (context </w:t>
        </w:r>
      </w:ins>
      <w:ins w:id="2" w:author="seunghyun" w:date="2012-07-10T22:21:00Z">
        <w:r>
          <w:rPr>
            <w:vertAlign w:val="subscript"/>
            <w:lang w:val="en-CA" w:eastAsia="ko-KR"/>
          </w:rPr>
          <w:t xml:space="preserve">+ </w:t>
        </w:r>
      </w:ins>
      <w:ins w:id="3" w:author="seunghyun" w:date="2012-07-10T22:21:00Z">
        <w:r>
          <w:rPr>
            <w:lang w:val="en-CA" w:eastAsia="ko-KR"/>
          </w:rPr>
          <w:t xml:space="preserve">bypass) is reduced by 0.1% and </w:t>
        </w:r>
      </w:ins>
      <w:ins w:id="4" w:author="seunghyun" w:date="2012-07-10T22:21:00Z">
        <w:r>
          <w:rPr>
            <w:lang w:val="en-CA" w:eastAsia="ko-KR"/>
          </w:rPr>
          <w:t>contexts</w:t>
        </w:r>
      </w:ins>
      <w:ins w:id="5" w:author="seunghyun" w:date="2012-07-10T22:21:00Z">
        <w:r>
          <w:rPr>
            <w:lang w:val="en-CA" w:eastAsia="ko-KR"/>
          </w:rPr>
          <w:t xml:space="preserve"> is also reduced</w:t>
        </w:r>
      </w:ins>
      <w:ins w:id="6" w:author="seunghyun" w:date="2012-07-10T22:23:00Z">
        <w:r>
          <w:rPr>
            <w:lang w:val="en-CA" w:eastAsia="ko-KR"/>
          </w:rPr>
          <w:t xml:space="preserve"> 1.5% average for RA and LD</w:t>
        </w:r>
      </w:ins>
      <w:del w:id="7" w:author="seunghyun" w:date="2012-07-10T22:21:00Z">
        <w:r>
          <w:rPr>
            <w:lang w:val="en-CA" w:eastAsia="ko-KR"/>
          </w:rPr>
          <w:delText>.</w:delText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current HM, the first two bins of motion vector difference(MVD) syntax are coded with two contexts respectively and remaining bins are processed </w:t>
      </w:r>
      <w:r>
        <w:rPr>
          <w:szCs w:val="22"/>
          <w:lang w:val="en-CA" w:eastAsia="ko-KR"/>
        </w:rPr>
        <w:t>through</w:t>
      </w:r>
      <w:r>
        <w:rPr>
          <w:szCs w:val="22"/>
          <w:lang w:val="en-CA" w:eastAsia="ko-KR"/>
        </w:rPr>
        <w:t xml:space="preserve"> bypass mode. From the statistical analysis, the occurrence between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shows the similar </w:t>
      </w:r>
      <w:r>
        <w:rPr>
          <w:szCs w:val="22"/>
          <w:lang w:val="en-CA" w:eastAsia="ko-KR"/>
        </w:rPr>
        <w:t>probability</w:t>
      </w:r>
      <w:r>
        <w:rPr>
          <w:szCs w:val="22"/>
          <w:lang w:val="en-CA" w:eastAsia="ko-KR"/>
        </w:rPr>
        <w:t xml:space="preserve">. However, the large value than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2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has the different statistic. Therefore, the combined </w:t>
      </w:r>
      <w:r>
        <w:rPr>
          <w:szCs w:val="22"/>
          <w:lang w:val="en-CA" w:eastAsia="ko-KR"/>
        </w:rPr>
        <w:t>treatment</w:t>
      </w:r>
      <w:r>
        <w:rPr>
          <w:szCs w:val="22"/>
          <w:lang w:val="en-CA" w:eastAsia="ko-KR"/>
        </w:rPr>
        <w:t xml:space="preserve"> between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is more reasonable than </w:t>
      </w:r>
      <w:r>
        <w:rPr>
          <w:szCs w:val="22"/>
          <w:lang w:val="en-CA" w:eastAsia="ko-KR"/>
        </w:rPr>
        <w:t xml:space="preserve">separate </w:t>
      </w:r>
      <w:r>
        <w:rPr>
          <w:szCs w:val="22"/>
          <w:lang w:val="en-CA" w:eastAsia="ko-KR"/>
        </w:rPr>
        <w:t>handling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The number of context is reduced from 2 to 1. Fig.1 show the current HM scheme for MVD coding. The propose method denoted in Fig. 2 only can use rearrange </w:t>
      </w:r>
      <w:r>
        <w:rPr>
          <w:szCs w:val="22"/>
          <w:lang w:val="en-CA" w:eastAsia="ko-KR"/>
        </w:rPr>
        <w:t>existing</w:t>
      </w:r>
      <w:r>
        <w:rPr>
          <w:szCs w:val="22"/>
          <w:lang w:val="en-CA" w:eastAsia="ko-KR"/>
        </w:rPr>
        <w:t xml:space="preserve"> function module. Therefore, no additional function and complexity are not introduced. The changed meaning of </w:t>
      </w:r>
      <w:r>
        <w:rPr>
          <w:b/>
          <w:lang w:val="en-CA" w:eastAsia="ko-KR"/>
        </w:rPr>
        <w:t xml:space="preserve">abs_mvd_greater1_flag </w:t>
      </w:r>
      <w:r>
        <w:rPr>
          <w:szCs w:val="22"/>
          <w:lang w:val="en-CA" w:eastAsia="ko-KR"/>
        </w:rPr>
        <w:t>is following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n current HM : </w:t>
      </w:r>
      <w:r>
        <w:rPr>
          <w:b/>
          <w:lang w:val="en-CA" w:eastAsia="ko-KR"/>
        </w:rPr>
        <w:t xml:space="preserve">abs_mvd_greater1_flag </w:t>
      </w:r>
      <w:r>
        <w:rPr>
          <w:lang w:val="en-CA" w:eastAsia="ko-KR"/>
        </w:rPr>
        <w:t>is used after</w:t>
      </w:r>
      <w:r>
        <w:rPr>
          <w:b/>
          <w:lang w:val="en-CA" w:eastAsia="ko-KR"/>
        </w:rPr>
        <w:t xml:space="preserve"> abs_mvd_greater0_flag, </w:t>
      </w:r>
      <w:r>
        <w:rPr>
          <w:lang w:val="en-CA" w:eastAsia="ko-KR"/>
        </w:rPr>
        <w:t xml:space="preserve">therefore, </w:t>
      </w:r>
      <w:r>
        <w:rPr>
          <w:b/>
          <w:lang w:val="en-CA" w:eastAsia="ko-KR"/>
        </w:rPr>
        <w:t xml:space="preserve">abs_mvd_greater1_flag </w:t>
      </w:r>
      <w:r>
        <w:rPr>
          <w:lang w:val="en-CA" w:eastAsia="ko-KR"/>
        </w:rPr>
        <w:t xml:space="preserve">can be used for checking </w:t>
      </w:r>
      <w:r>
        <w:rPr>
          <w:lang w:val="en-CA" w:eastAsia="ko-KR"/>
        </w:rPr>
        <w:t>‘</w:t>
      </w:r>
      <w:r>
        <w:rPr>
          <w:lang w:val="en-CA" w:eastAsia="ko-KR"/>
        </w:rPr>
        <w:t>1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 and </w:t>
      </w:r>
      <w:r>
        <w:rPr>
          <w:lang w:val="en-CA" w:eastAsia="ko-KR"/>
        </w:rPr>
        <w:t>‘</w:t>
      </w:r>
      <w:r>
        <w:rPr>
          <w:lang w:val="en-CA" w:eastAsia="ko-KR"/>
        </w:rPr>
        <w:t>larger than 1</w:t>
      </w:r>
      <w:r>
        <w:rPr>
          <w:lang w:val="en-CA" w:eastAsia="ko-KR"/>
        </w:rPr>
        <w:t>’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method : </w:t>
      </w:r>
      <w:r>
        <w:rPr>
          <w:b/>
          <w:lang w:val="en-CA" w:eastAsia="ko-KR"/>
        </w:rPr>
        <w:t xml:space="preserve">abs_mvd_greater1_flag is used </w:t>
      </w:r>
      <w:r>
        <w:rPr>
          <w:lang w:val="en-CA" w:eastAsia="ko-KR"/>
        </w:rPr>
        <w:t>at first</w:t>
      </w:r>
      <w:r>
        <w:rPr>
          <w:b/>
          <w:lang w:val="en-CA" w:eastAsia="ko-KR"/>
        </w:rPr>
        <w:t xml:space="preserve">. </w:t>
      </w:r>
      <w:r>
        <w:rPr>
          <w:lang w:val="en-CA" w:eastAsia="ko-KR"/>
        </w:rPr>
        <w:t xml:space="preserve">That means that conditions are </w:t>
      </w:r>
      <w:r>
        <w:rPr>
          <w:lang w:val="en-CA" w:eastAsia="ko-KR"/>
        </w:rPr>
        <w:t>‘</w:t>
      </w:r>
      <w:r>
        <w:rPr>
          <w:lang w:val="en-CA" w:eastAsia="ko-KR"/>
        </w:rPr>
        <w:t xml:space="preserve">less than </w:t>
      </w:r>
      <w:r>
        <w:rPr>
          <w:lang w:val="en-CA" w:eastAsia="ko-KR"/>
        </w:rPr>
        <w:t>‘</w:t>
      </w:r>
      <w:r>
        <w:rPr>
          <w:lang w:val="en-CA" w:eastAsia="ko-KR"/>
        </w:rPr>
        <w:t>1</w:t>
      </w:r>
      <w:r>
        <w:rPr>
          <w:lang w:val="en-CA" w:eastAsia="ko-KR"/>
        </w:rPr>
        <w:t>’</w:t>
      </w:r>
      <w:r>
        <w:rPr>
          <w:lang w:val="en-CA" w:eastAsia="ko-KR"/>
        </w:rPr>
        <w:t xml:space="preserve"> including </w:t>
      </w:r>
      <w:r>
        <w:rPr>
          <w:lang w:val="en-CA" w:eastAsia="ko-KR"/>
        </w:rPr>
        <w:t>‘</w:t>
      </w:r>
      <w:r>
        <w:rPr>
          <w:lang w:val="en-CA" w:eastAsia="ko-KR"/>
        </w:rPr>
        <w:t>0</w:t>
      </w:r>
      <w:r>
        <w:rPr>
          <w:lang w:val="en-CA" w:eastAsia="ko-KR"/>
        </w:rPr>
        <w:t>’</w:t>
      </w:r>
      <w:r>
        <w:rPr>
          <w:b/>
          <w:lang w:val="en-CA" w:eastAsia="ko-KR"/>
        </w:rPr>
        <w:t xml:space="preserve"> </w:t>
      </w:r>
      <w:r>
        <w:rPr>
          <w:lang w:val="en-CA" w:eastAsia="ko-KR"/>
        </w:rPr>
        <w:t xml:space="preserve">and </w:t>
      </w:r>
      <w:r>
        <w:rPr>
          <w:lang w:val="en-CA" w:eastAsia="ko-KR"/>
        </w:rPr>
        <w:t>‘</w:t>
      </w:r>
      <w:r>
        <w:rPr>
          <w:lang w:val="en-CA" w:eastAsia="ko-KR"/>
        </w:rPr>
        <w:t>larger than 1</w:t>
      </w:r>
      <w:r>
        <w:rPr>
          <w:lang w:val="en-CA" w:eastAsia="ko-KR"/>
        </w:rPr>
        <w:t>’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object w:dxaOrig="10459" w:dyaOrig="5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pt;height:237.2pt" filled="f" o:ole="">
            <v:imagedata r:id="rId7" o:title=""/>
          </v:shape>
          <o:OLEObject Type="Embed" ProgID="" ShapeID="ole_rId6" DrawAspect="Content" ObjectID="_447958742" r:id="rId6"/>
        </w:objec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t xml:space="preserve">                                </w:t>
      </w:r>
      <w:r>
        <w:rPr>
          <w:szCs w:val="22"/>
          <w:lang w:val="en-CA" w:eastAsia="ko-KR"/>
        </w:rPr>
        <w:t xml:space="preserve">Fig 1.  HM 7.0 MVD coding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object w:dxaOrig="6808" w:dyaOrig="53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0.45pt;height:265.35pt" filled="f" o:ole="">
            <v:imagedata r:id="rId9" o:title=""/>
          </v:shape>
          <o:OLEObject Type="Embed" ProgID="" ShapeID="ole_rId8" DrawAspect="Content" ObjectID="_683834089" r:id="rId8"/>
        </w:objec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Fig 2. The proposed method</w:t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able. 1  Common condition tes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9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4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3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1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Gulim;굴림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2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0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0.8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  <w:ins w:id="9" w:author="김찬열/M/M Platform Lab(DMC연)/S5(책임)/삼성전자" w:date="2012-07-05T15:11:00Z"/>
        </w:rPr>
      </w:pPr>
      <w:ins w:id="8" w:author="김찬열/M/M Platform Lab(DMC연)/S5(책임)/삼성전자" w:date="2012-07-05T15:11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szCs w:val="22"/>
          <w:lang w:val="en-CA" w:eastAsia="ko-KR"/>
        </w:rPr>
      </w:pPr>
      <w:ins w:id="10" w:author="김찬열/M/M Platform Lab(DMC연)/S5(책임)/삼성전자" w:date="2012-07-05T15:11:00Z">
        <w:r>
          <w:rPr>
            <w:szCs w:val="22"/>
            <w:lang w:val="en-CA" w:eastAsia="ko-KR"/>
          </w:rPr>
          <w:t>Table 2. LowQP test (1,5,9,13)</w:t>
        </w:r>
      </w:ins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1" w:author="김찬열/M/M Platform Lab(DMC연)/S5(책임)/삼성전자" w:date="2012-07-05T15:12:00Z">
              <w:r>
                <w:rPr>
                  <w:rFonts w:eastAsia="Gulim;굴림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Random Access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2" w:author="김찬열/M/M Platform Lab(DMC연)/S5(책임)/삼성전자" w:date="2012-07-05T15:12:00Z">
              <w:r>
                <w:rPr>
                  <w:rFonts w:eastAsia="Gulim;굴림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A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B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2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C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3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D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E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8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49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0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1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52" w:author="김찬열/M/M Platform Lab(DMC연)/S5(책임)/삼성전자" w:date="2012-07-05T15:12:00Z">
              <w:r>
                <w:rPr>
                  <w:rFonts w:eastAsia="Gulim;굴림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Overall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59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6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6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6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6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6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6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6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F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6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4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6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3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6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4%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2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2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7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79" w:author="김찬열/M/M Platform Lab(DMC연)/S5(책임)/삼성전자" w:date="2012-07-05T15:12:00Z">
              <w:r>
                <w:rPr>
                  <w:rFonts w:eastAsia="Gulim;굴림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Low delay B Main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80" w:author="김찬열/M/M Platform Lab(DMC연)/S5(책임)/삼성전자" w:date="2012-07-05T15:12:00Z">
              <w:r>
                <w:rPr>
                  <w:rFonts w:eastAsia="Gulim;굴림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Gulim;굴림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A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8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89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0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1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2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3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B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9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C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D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0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2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2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E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1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1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1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22" w:author="김찬열/M/M Platform Lab(DMC연)/S5(책임)/삼성전자" w:date="2012-07-05T15:12:00Z">
              <w:r>
                <w:rPr>
                  <w:rFonts w:eastAsia="Gulim;굴림"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Overall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01%</w:t>
              </w:r>
            </w:ins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29" w:author="김찬열/M/M Platform Lab(DMC연)/S5(책임)/삼성전자" w:date="2012-07-05T15:12:00Z">
              <w:r>
                <w:rPr>
                  <w:rFonts w:ascii="Arial" w:hAnsi="Arial" w:cs="Arial" w:eastAsia="Gulim;굴림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13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13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13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13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13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808080"/>
                <w:sz w:val="18"/>
                <w:szCs w:val="18"/>
                <w:lang w:eastAsia="ko-KR"/>
              </w:rPr>
            </w:pPr>
            <w:ins w:id="13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3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Class F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3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3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3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2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39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0%</w:t>
              </w:r>
            </w:ins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0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-0.11%</w:t>
              </w:r>
            </w:ins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1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4%</w:t>
              </w:r>
            </w:ins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2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0.0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3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4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5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6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7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color w:val="000000"/>
                <w:sz w:val="18"/>
                <w:szCs w:val="18"/>
                <w:lang w:eastAsia="ko-KR"/>
              </w:rPr>
            </w:pPr>
            <w:ins w:id="148" w:author="김찬열/M/M Platform Lab(DMC연)/S5(책임)/삼성전자" w:date="2012-07-05T15:12:00Z">
              <w:r>
                <w:rPr>
                  <w:rFonts w:eastAsia="Gulim;굴림" w:cs="Arial" w:ascii="Arial" w:hAnsi="Arial"/>
                  <w:color w:val="000000"/>
                  <w:sz w:val="18"/>
                  <w:szCs w:val="18"/>
                  <w:lang w:eastAsia="ko-KR"/>
                </w:rPr>
                <w:t>101%</w:t>
              </w:r>
            </w:ins>
          </w:p>
        </w:tc>
      </w:tr>
    </w:tbl>
    <w:p>
      <w:pPr>
        <w:pStyle w:val="Normal"/>
        <w:jc w:val="both"/>
        <w:rPr>
          <w:szCs w:val="22"/>
          <w:lang w:val="en-CA" w:eastAsia="ko-KR"/>
          <w:ins w:id="150" w:author="김찬열/M/M Platform Lab(DMC연)/S5(책임)/삼성전자" w:date="2012-07-05T15:10:00Z"/>
        </w:rPr>
      </w:pPr>
      <w:ins w:id="149" w:author="김찬열/M/M Platform Lab(DMC연)/S5(책임)/삼성전자" w:date="2012-07-05T15:10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szCs w:val="22"/>
          <w:lang w:val="en-CA" w:eastAsia="ko-KR"/>
          <w:ins w:id="152" w:author="김찬열/M/M Platform Lab(DMC연)/S5(책임)/삼성전자" w:date="2012-07-05T15:10:00Z"/>
        </w:rPr>
      </w:pPr>
      <w:ins w:id="151" w:author="김찬열/M/M Platform Lab(DMC연)/S5(책임)/삼성전자" w:date="2012-07-05T15:10:00Z">
        <w:r>
          <w:rPr>
            <w:szCs w:val="22"/>
            <w:lang w:val="en-CA" w:eastAsia="ko-KR"/>
          </w:rPr>
        </w:r>
      </w:ins>
    </w:p>
    <w:p>
      <w:pPr>
        <w:pStyle w:val="Normal"/>
        <w:jc w:val="both"/>
        <w:rPr>
          <w:szCs w:val="22"/>
          <w:lang w:val="en-CA" w:eastAsia="ko-KR"/>
        </w:rPr>
      </w:pPr>
      <w:ins w:id="153" w:author="김찬열/M/M Platform Lab(DMC연)/S5(책임)/삼성전자" w:date="2012-07-05T15:10:00Z">
        <w:r>
          <w:rPr>
            <w:szCs w:val="22"/>
            <w:lang w:val="en-CA" w:eastAsia="ko-KR"/>
          </w:rPr>
          <w:t>Table 3. AHG5 total context reduction</w:t>
        </w:r>
      </w:ins>
    </w:p>
    <w:tbl>
      <w:tblPr>
        <w:tblW w:w="8060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0"/>
        <w:gridCol w:w="2309"/>
        <w:gridCol w:w="2683"/>
        <w:gridCol w:w="221"/>
        <w:gridCol w:w="187"/>
        <w:gridCol w:w="34"/>
        <w:gridCol w:w="1406"/>
        <w:gridCol w:w="34"/>
      </w:tblGrid>
      <w:tr>
        <w:trPr>
          <w:trHeight w:val="24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54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55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Bins relative to total bins</w:t>
              </w:r>
            </w:ins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56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Total bins reduction ration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57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Test</w:t>
              </w:r>
            </w:ins>
          </w:p>
        </w:tc>
        <w:tc>
          <w:tcPr>
            <w:tcW w:w="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58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23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59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ctx</w:t>
              </w:r>
            </w:ins>
          </w:p>
        </w:tc>
        <w:tc>
          <w:tcPr>
            <w:tcW w:w="26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60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bp</w:t>
              </w:r>
            </w:ins>
          </w:p>
        </w:tc>
        <w:tc>
          <w:tcPr>
            <w:tcW w:w="2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61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62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ins w:id="163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AI Main</w:t>
              </w:r>
            </w:ins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64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65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66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67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68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ins w:id="169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RA Main</w:t>
              </w:r>
            </w:ins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ins w:id="170" w:author="김찬열/M/M Platform Lab(DMC연)/S5(책임)/삼성전자" w:date="2012-07-05T15:10:00Z">
              <w:r>
                <w:rPr>
                  <w:rFonts w:cs="Arial" w:ascii="Arial" w:hAnsi="Arial"/>
                  <w:b/>
                  <w:bCs/>
                  <w:color w:val="000000"/>
                  <w:sz w:val="20"/>
                  <w:lang w:eastAsia="ko-KR"/>
                </w:rPr>
                <w:t>98.57%</w:t>
              </w:r>
            </w:ins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ko-KR"/>
              </w:rPr>
            </w:pPr>
            <w:ins w:id="171" w:author="김찬열/M/M Platform Lab(DMC연)/S5(책임)/삼성전자" w:date="2012-07-05T15:10:00Z">
              <w:r>
                <w:rPr>
                  <w:rFonts w:cs="Arial" w:ascii="Arial" w:hAnsi="Arial"/>
                  <w:b/>
                  <w:bCs/>
                  <w:color w:val="000000"/>
                  <w:sz w:val="20"/>
                  <w:lang w:eastAsia="ko-KR"/>
                </w:rPr>
                <w:t>103.39%</w:t>
              </w:r>
            </w:ins>
          </w:p>
        </w:tc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72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73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74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-0.10%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ins w:id="175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LB Main</w:t>
              </w:r>
            </w:ins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76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98.51%</w:t>
              </w:r>
            </w:ins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77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105.44%</w:t>
              </w:r>
            </w:ins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78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79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80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-0.09%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ins w:id="181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LP Main</w:t>
              </w:r>
            </w:ins>
          </w:p>
        </w:tc>
        <w:tc>
          <w:tcPr>
            <w:tcW w:w="23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82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6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83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84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85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86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ins w:id="187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Average</w:t>
              </w:r>
            </w:ins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88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98.54%</w:t>
              </w:r>
            </w:ins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89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104.42%</w:t>
              </w:r>
            </w:ins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0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1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192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-0.09%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ko-KR"/>
              </w:rPr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22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3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4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Bins relative to total bins</w:t>
              </w:r>
            </w:ins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5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Total bins reduction ration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6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Test</w:t>
              </w:r>
            </w:ins>
          </w:p>
        </w:tc>
        <w:tc>
          <w:tcPr>
            <w:tcW w:w="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7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color w:val="000000"/>
                <w:sz w:val="20"/>
                <w:lang w:eastAsia="ko-KR"/>
              </w:rPr>
            </w:pPr>
            <w:r>
              <w:rPr>
                <w:rFonts w:eastAsia="Times New Roman"/>
                <w:color w:val="000000"/>
                <w:sz w:val="20"/>
                <w:lang w:eastAsia="ko-KR"/>
              </w:rPr>
            </w:r>
          </w:p>
        </w:tc>
        <w:tc>
          <w:tcPr>
            <w:tcW w:w="23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8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ctx</w:t>
              </w:r>
            </w:ins>
          </w:p>
        </w:tc>
        <w:tc>
          <w:tcPr>
            <w:tcW w:w="26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199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bp</w:t>
              </w:r>
            </w:ins>
          </w:p>
        </w:tc>
        <w:tc>
          <w:tcPr>
            <w:tcW w:w="2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00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01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r>
              <w:rPr>
                <w:color w:val="000000"/>
                <w:sz w:val="20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02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AI HE10</w:t>
              </w:r>
            </w:ins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03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04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05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06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07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08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RA HE10</w:t>
              </w:r>
            </w:ins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09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98.56%</w:t>
              </w:r>
            </w:ins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10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103.40%</w:t>
              </w:r>
            </w:ins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11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12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213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-0.11%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14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LB HE10</w:t>
              </w:r>
            </w:ins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15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98.50%</w:t>
              </w:r>
            </w:ins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16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105.40%</w:t>
              </w:r>
            </w:ins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17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18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19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-0.07%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20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LP HE10</w:t>
              </w:r>
            </w:ins>
          </w:p>
        </w:tc>
        <w:tc>
          <w:tcPr>
            <w:tcW w:w="23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21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68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22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23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24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25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0"/>
                <w:lang w:eastAsia="ko-KR"/>
              </w:rPr>
            </w:pPr>
            <w:ins w:id="226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Average</w:t>
              </w:r>
            </w:ins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27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98.53%</w:t>
              </w:r>
            </w:ins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28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104.40%</w:t>
              </w:r>
            </w:ins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29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ko-KR"/>
              </w:rPr>
            </w:pPr>
            <w:ins w:id="230" w:author="김찬열/M/M Platform Lab(DMC연)/S5(책임)/삼성전자" w:date="2012-07-05T15:10:00Z">
              <w:r>
                <w:rPr>
                  <w:color w:val="000000"/>
                  <w:sz w:val="20"/>
                  <w:lang w:eastAsia="ko-KR"/>
                </w:rPr>
                <w:t>　</w:t>
              </w:r>
            </w:ins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20"/>
                <w:lang w:eastAsia="ko-KR"/>
              </w:rPr>
            </w:pPr>
            <w:ins w:id="231" w:author="김찬열/M/M Platform Lab(DMC연)/S5(책임)/삼성전자" w:date="2012-07-05T15:10:00Z">
              <w:r>
                <w:rPr>
                  <w:b/>
                  <w:bCs/>
                  <w:color w:val="000000"/>
                  <w:sz w:val="20"/>
                  <w:lang w:eastAsia="ko-KR"/>
                </w:rPr>
                <w:t>-0.09%</w:t>
              </w:r>
            </w:ins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One context is removed for MVD coding. From the </w:t>
      </w:r>
      <w:r>
        <w:rPr>
          <w:szCs w:val="22"/>
          <w:lang w:val="en-CA" w:eastAsia="ko-KR"/>
        </w:rPr>
        <w:t>statistical</w:t>
      </w:r>
      <w:r>
        <w:rPr>
          <w:szCs w:val="22"/>
          <w:lang w:val="en-CA" w:eastAsia="ko-KR"/>
        </w:rPr>
        <w:t xml:space="preserve"> analysis, it is desirable to code between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t>‘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 with bypass mode. Proposed method rearrange </w:t>
      </w:r>
      <w:r>
        <w:rPr>
          <w:szCs w:val="22"/>
          <w:lang w:val="en-CA" w:eastAsia="ko-KR"/>
        </w:rPr>
        <w:t>existing</w:t>
      </w:r>
      <w:r>
        <w:rPr>
          <w:szCs w:val="22"/>
          <w:lang w:val="en-CA" w:eastAsia="ko-KR"/>
        </w:rPr>
        <w:t xml:space="preserve"> functions, no complexity is introduced. We recommend adopting it in the next HM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 xml:space="preserve">Draft Change 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28" w:hanging="1728"/>
        <w:rPr/>
      </w:pPr>
      <w:r>
        <w:rPr>
          <w:sz w:val="20"/>
          <w:szCs w:val="20"/>
          <w:lang w:eastAsia="ko-KR"/>
        </w:rPr>
        <w:t xml:space="preserve">7.3.7.1   </w:t>
      </w:r>
      <w:r>
        <w:rPr>
          <w:sz w:val="20"/>
          <w:szCs w:val="20"/>
        </w:rPr>
        <w:t>Motion vector difference coding syntax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mvd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eastAsia="ko-KR"/>
              </w:rPr>
              <w:t>coding</w:t>
            </w:r>
            <w:r>
              <w:rPr>
                <w:rFonts w:cs="Times New Roman" w:ascii="Times New Roman" w:hAnsi="Times New Roman"/>
              </w:rPr>
              <w:t>( mvd_x, mvd_y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</w:t>
            </w:r>
            <w:ins w:id="232" w:author="김찬열/M/M Platform Lab(DMC연)/S5(책임)/삼성전자" w:date="2012-07-01T15:00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1</w:t>
              </w:r>
            </w:ins>
            <w:del w:id="233" w:author="김찬열/M/M Platform Lab(DMC연)/S5(책임)/삼성전자" w:date="2012-07-01T15:0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0</w:delText>
              </w:r>
            </w:del>
            <w:r>
              <w:rPr>
                <w:rFonts w:cs="Times New Roman" w:ascii="Times New Roman" w:hAnsi="Times New Roman"/>
                <w:b/>
                <w:lang w:eastAsia="ko-KR"/>
              </w:rPr>
              <w:t>_flag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</w:t>
            </w:r>
            <w:ins w:id="234" w:author="김찬열/M/M Platform Lab(DMC연)/S5(책임)/삼성전자" w:date="2012-07-01T15:00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1</w:t>
              </w:r>
            </w:ins>
            <w:del w:id="235" w:author="김찬열/M/M Platform Lab(DMC연)/S5(책임)/삼성전자" w:date="2012-07-01T15:0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0</w:delText>
              </w:r>
            </w:del>
            <w:r>
              <w:rPr>
                <w:rFonts w:cs="Times New Roman" w:ascii="Times New Roman" w:hAnsi="Times New Roman"/>
                <w:b/>
                <w:lang w:eastAsia="ko-KR"/>
              </w:rPr>
              <w:t>_flag[</w:t>
            </w:r>
            <w:r>
              <w:rPr>
                <w:rFonts w:cs="Times New Roman" w:ascii="Times New Roman" w:hAnsi="Times New Roman"/>
                <w:lang w:eastAsia="ko-KR"/>
              </w:rPr>
              <w:t> 1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abs_mvd_greater</w:t>
            </w:r>
            <w:ins w:id="236" w:author="김찬열/M/M Platform Lab(DMC연)/S5(책임)/삼성전자" w:date="2012-07-01T15:00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1</w:t>
              </w:r>
            </w:ins>
            <w:del w:id="237" w:author="김찬열/M/M Platform Lab(DMC연)/S5(책임)/삼성전자" w:date="2012-07-01T15:00:00Z">
              <w:r>
                <w:rPr>
                  <w:rFonts w:cs="Times New Roman" w:ascii="Times New Roman" w:hAnsi="Times New Roman"/>
                  <w:lang w:eastAsia="ko-KR"/>
                </w:rPr>
                <w:delText>0</w:delText>
              </w:r>
            </w:del>
            <w:r>
              <w:rPr>
                <w:rFonts w:cs="Times New Roman" w:ascii="Times New Roman" w:hAnsi="Times New Roman"/>
                <w:lang w:eastAsia="ko-KR"/>
              </w:rPr>
              <w:t>_flag[ 0 ] )</w:t>
            </w:r>
            <w:ins w:id="238" w:author="김찬열/M/M Platform Lab(DMC연)/S5(책임)/삼성전자" w:date="2012-07-01T15:00:00Z">
              <w:r>
                <w:rPr>
                  <w:rFonts w:cs="Times New Roman" w:ascii="Times New Roman" w:hAnsi="Times New Roman"/>
                  <w:lang w:eastAsia="ko-KR"/>
                </w:rPr>
                <w:t xml:space="preserve">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39" w:author="김찬열/M/M Platform Lab(DMC연)/S5(책임)/삼성전자" w:date="2012-07-01T15:0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ab/>
                <w:tab/>
              </w:r>
            </w:ins>
            <w:ins w:id="240" w:author="김찬열/M/M Platform Lab(DMC연)/S5(책임)/삼성전자" w:date="2012-07-01T15:01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abs_mvd_minus2[</w:t>
              </w:r>
            </w:ins>
            <w:ins w:id="241" w:author="김찬열/M/M Platform Lab(DMC연)/S5(책임)/삼성전자" w:date="2012-07-01T15:0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 0 </w:t>
              </w:r>
            </w:ins>
            <w:ins w:id="242" w:author="김찬열/M/M Platform Lab(DMC연)/S5(책임)/삼성전자" w:date="2012-07-01T15:01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43" w:author="김찬열/M/M Platform Lab(DMC연)/S5(책임)/삼성전자" w:date="2012-07-01T15:0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44" w:author="김찬열/M/M Platform Lab(DMC연)/S5(책임)/삼성전자" w:date="2012-07-01T15:0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ab/>
                <w:tab/>
              </w:r>
            </w:ins>
            <w:ins w:id="245" w:author="김찬열/M/M Platform Lab(DMC연)/S5(책임)/삼성전자" w:date="2012-07-01T15:01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mvd_sign_flag[</w:t>
              </w:r>
            </w:ins>
            <w:ins w:id="246" w:author="김찬열/M/M Platform Lab(DMC연)/S5(책임)/삼성전자" w:date="2012-07-01T15:0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 0 </w:t>
              </w:r>
            </w:ins>
            <w:ins w:id="247" w:author="김찬열/M/M Platform Lab(DMC연)/S5(책임)/삼성전자" w:date="2012-07-01T15:01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48" w:author="김찬열/M/M Platform Lab(DMC연)/S5(책임)/삼성전자" w:date="2012-07-01T15:01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49" w:author="김찬열/M/M Platform Lab(DMC연)/S5(책임)/삼성전자" w:date="2012-07-01T15:02:00Z">
              <w:r>
                <w:rPr>
                  <w:rFonts w:eastAsia="Times New Roman" w:cs="Times New Roman" w:ascii="Times New Roman" w:hAnsi="Times New Roman"/>
                  <w:highlight w:val="yellow"/>
                  <w:lang w:eastAsia="ko-KR"/>
                </w:rPr>
                <w:t xml:space="preserve">  </w:t>
              </w:r>
            </w:ins>
            <w:ins w:id="250" w:author="김찬열/M/M Platform Lab(DMC연)/S5(책임)/삼성전자" w:date="2012-07-01T15:02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} else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bs_mvd_greater</w:t>
            </w:r>
            <w:ins w:id="251" w:author="김찬열/M/M Platform Lab(DMC연)/S5(책임)/삼성전자" w:date="2012-07-01T15:04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0</w:t>
              </w:r>
            </w:ins>
            <w:del w:id="252" w:author="김찬열/M/M Platform Lab(DMC연)/S5(책임)/삼성전자" w:date="2012-07-01T15:04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1</w:delText>
              </w:r>
            </w:del>
            <w:r>
              <w:rPr>
                <w:rFonts w:cs="Times New Roman" w:ascii="Times New Roman" w:hAnsi="Times New Roman"/>
                <w:b/>
                <w:lang w:eastAsia="ko-KR"/>
              </w:rPr>
              <w:t>_flag[</w:t>
            </w:r>
            <w:r>
              <w:rPr>
                <w:rFonts w:cs="Times New Roman" w:ascii="Times New Roman" w:hAnsi="Times New Roman"/>
                <w:lang w:eastAsia="ko-KR"/>
              </w:rPr>
              <w:t> 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>if(abs_mvd_greater0_flag[ </w:t>
            </w:r>
            <w:ins w:id="253" w:author="김찬열/M/M Platform Lab(DMC연)/S5(책임)/삼성전자" w:date="2012-07-01T15:05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0</w:t>
              </w:r>
            </w:ins>
            <w:del w:id="254" w:author="김찬열/M/M Platform Lab(DMC연)/S5(책임)/삼성전자" w:date="2012-07-01T15:05:00Z">
              <w:r>
                <w:rPr>
                  <w:rFonts w:cs="Times New Roman" w:ascii="Times New Roman" w:hAnsi="Times New Roman"/>
                  <w:lang w:eastAsia="ko-KR"/>
                </w:rPr>
                <w:delText>1</w:delText>
              </w:r>
            </w:del>
            <w:r>
              <w:rPr>
                <w:rFonts w:cs="Times New Roman" w:ascii="Times New Roman" w:hAnsi="Times New Roman"/>
                <w:lang w:eastAsia="ko-KR"/>
              </w:rPr>
              <w:t>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55" w:author="김찬열/M/M Platform Lab(DMC연)/S5(책임)/삼성전자" w:date="2012-07-01T15:05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ab/>
                <w:tab/>
              </w:r>
            </w:ins>
            <w:ins w:id="256" w:author="김찬열/M/M Platform Lab(DMC연)/S5(책임)/삼성전자" w:date="2012-07-01T15:05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mvd_sign_flag[</w:t>
              </w:r>
            </w:ins>
            <w:ins w:id="257" w:author="김찬열/M/M Platform Lab(DMC연)/S5(책임)/삼성전자" w:date="2012-07-01T15:05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 0 </w:t>
              </w:r>
            </w:ins>
            <w:ins w:id="258" w:author="김찬열/M/M Platform Lab(DMC연)/S5(책임)/삼성전자" w:date="2012-07-01T15:05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59" w:author="김찬열/M/M Platform Lab(DMC연)/S5(책임)/삼성전자" w:date="2012-07-01T15:05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60" w:author="김찬열/M/M Platform Lab(DMC연)/S5(책임)/삼성전자" w:date="2012-07-01T15:05:00Z">
              <w:r>
                <w:rPr>
                  <w:rFonts w:eastAsia="Times New Roman" w:cs="Times New Roman" w:ascii="Times New Roman" w:hAnsi="Times New Roman"/>
                  <w:highlight w:val="yellow"/>
                  <w:lang w:eastAsia="ko-KR"/>
                </w:rPr>
                <w:t xml:space="preserve"> </w:t>
              </w:r>
            </w:ins>
            <w:ins w:id="261" w:author="김찬열/M/M Platform Lab(DMC연)/S5(책임)/삼성전자" w:date="2012-07-01T15:07:00Z">
              <w:r>
                <w:rPr>
                  <w:rFonts w:eastAsia="Times New Roman" w:cs="Times New Roman" w:ascii="Times New Roman" w:hAnsi="Times New Roman"/>
                  <w:highlight w:val="yellow"/>
                  <w:lang w:eastAsia="ko-KR"/>
                </w:rPr>
                <w:t xml:space="preserve"> </w:t>
              </w:r>
            </w:ins>
            <w:ins w:id="262" w:author="김찬열/M/M Platform Lab(DMC연)/S5(책임)/삼성전자" w:date="2012-07-01T15:05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}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63" w:author="김찬열/M/M Platform Lab(DMC연)/S5(책임)/삼성전자" w:date="2012-07-01T15:06:00Z">
              <w:r>
                <w:rPr>
                  <w:rFonts w:eastAsia="Times New Roman" w:cs="Times New Roman" w:ascii="Times New Roman" w:hAnsi="Times New Roman"/>
                  <w:highlight w:val="yellow"/>
                  <w:lang w:eastAsia="ko-KR"/>
                </w:rPr>
                <w:t xml:space="preserve">  </w:t>
              </w:r>
            </w:ins>
            <w:ins w:id="264" w:author="김찬열/M/M Platform Lab(DMC연)/S5(책임)/삼성전자" w:date="2012-07-01T15:06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if(abs_mvd_greater1_</w:t>
              </w:r>
            </w:ins>
            <w:ins w:id="265" w:author="김찬열/M/M Platform Lab(DMC연)/S5(책임)/삼성전자" w:date="2012-07-01T15:06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flag[1])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ins w:id="266" w:author="김찬열/M/M Platform Lab(DMC연)/S5(책임)/삼성전자" w:date="2012-07-01T15:07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ins>
            <w:ins w:id="267" w:author="김찬열/M/M Platform Lab(DMC연)/S5(책임)/삼성전자" w:date="2012-07-01T15:07:00Z">
              <w:r>
                <w:rPr>
                  <w:rFonts w:cs="Times New Roman" w:ascii="Times New Roman" w:hAnsi="Times New Roman"/>
                  <w:b/>
                  <w:lang w:eastAsia="ko-KR"/>
                </w:rPr>
                <w:t>abs_mvd_minus2[</w:t>
              </w:r>
            </w:ins>
            <w:ins w:id="268" w:author="김찬열/M/M Platform Lab(DMC연)/S5(책임)/삼성전자" w:date="2012-07-01T15:07:00Z">
              <w:r>
                <w:rPr>
                  <w:rFonts w:cs="Times New Roman" w:ascii="Times New Roman" w:hAnsi="Times New Roman"/>
                  <w:lang w:eastAsia="ko-KR"/>
                </w:rPr>
                <w:t> 1 </w:t>
              </w:r>
            </w:ins>
            <w:ins w:id="269" w:author="김찬열/M/M Platform Lab(DMC연)/S5(책임)/삼성전자" w:date="2012-07-01T15:07:00Z">
              <w:r>
                <w:rPr>
                  <w:rFonts w:cs="Times New Roman" w:ascii="Times New Roman" w:hAnsi="Times New Roman"/>
                  <w:b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ins w:id="270" w:author="김찬열/M/M Platform Lab(DMC연)/S5(책임)/삼성전자" w:date="2012-07-01T15:07:00Z">
              <w:r>
                <w:rPr>
                  <w:rFonts w:cs="Times New Roman" w:ascii="Times New Roman" w:hAnsi="Times New Roman"/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71" w:author="김찬열/M/M Platform Lab(DMC연)/S5(책임)/삼성전자" w:date="2012-07-01T15:07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ab/>
                <w:tab/>
              </w:r>
            </w:ins>
            <w:ins w:id="272" w:author="김찬열/M/M Platform Lab(DMC연)/S5(책임)/삼성전자" w:date="2012-07-01T15:07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mvd_sign_flag[</w:t>
              </w:r>
            </w:ins>
            <w:ins w:id="273" w:author="김찬열/M/M Platform Lab(DMC연)/S5(책임)/삼성전자" w:date="2012-07-01T15:07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 1 </w:t>
              </w:r>
            </w:ins>
            <w:ins w:id="274" w:author="김찬열/M/M Platform Lab(DMC연)/S5(책임)/삼성전자" w:date="2012-07-01T15:07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75" w:author="김찬열/M/M Platform Lab(DMC연)/S5(책임)/삼성전자" w:date="2012-07-01T15:07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76" w:author="김찬열/M/M Platform Lab(DMC연)/S5(책임)/삼성전자" w:date="2012-07-01T15:07:00Z">
              <w:r>
                <w:rPr>
                  <w:rFonts w:eastAsia="Times New Roman" w:cs="Times New Roman" w:ascii="Times New Roman" w:hAnsi="Times New Roman"/>
                  <w:highlight w:val="yellow"/>
                  <w:lang w:eastAsia="ko-KR"/>
                </w:rPr>
                <w:t xml:space="preserve">  </w:t>
              </w:r>
            </w:ins>
            <w:ins w:id="277" w:author="김찬열/M/M Platform Lab(DMC연)/S5(책임)/삼성전자" w:date="2012-07-01T15:07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} else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eastAsia="ko-KR"/>
              </w:rPr>
            </w:pPr>
            <w:ins w:id="278" w:author="김찬열/M/M Platform Lab(DMC연)/S5(책임)/삼성전자" w:date="2012-07-01T15:08:00Z">
              <w:r>
                <w:rPr>
                  <w:rFonts w:eastAsia="Times New Roman" w:cs="Times New Roman" w:ascii="Times New Roman" w:hAnsi="Times New Roman"/>
                  <w:b/>
                  <w:highlight w:val="yellow"/>
                  <w:lang w:eastAsia="ko-KR"/>
                </w:rPr>
                <w:t xml:space="preserve">    </w:t>
              </w:r>
            </w:ins>
            <w:ins w:id="279" w:author="김찬열/M/M Platform Lab(DMC연)/S5(책임)/삼성전자" w:date="2012-07-01T15:08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abs_mvd_greater0_flag[1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80" w:author="김찬열/M/M Platform Lab(DMC연)/S5(책임)/삼성전자" w:date="2012-07-01T15:08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81" w:author="김찬열/M/M Platform Lab(DMC연)/S5(책임)/삼성전자" w:date="2012-07-01T15:08:00Z">
              <w:r>
                <w:rPr>
                  <w:rFonts w:eastAsia="Times New Roman" w:cs="Times New Roman" w:ascii="Times New Roman" w:hAnsi="Times New Roman"/>
                  <w:highlight w:val="yellow"/>
                  <w:lang w:eastAsia="ko-KR"/>
                </w:rPr>
                <w:t xml:space="preserve">    </w:t>
              </w:r>
            </w:ins>
            <w:ins w:id="282" w:author="김찬열/M/M Platform Lab(DMC연)/S5(책임)/삼성전자" w:date="2012-07-01T15:08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if(abs_mvd_greater0_flag[ 1 ] 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83" w:author="김찬열/M/M Platform Lab(DMC연)/S5(책임)/삼성전자" w:date="2012-07-01T15:09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ab/>
                <w:tab/>
              </w:r>
            </w:ins>
            <w:ins w:id="284" w:author="김찬열/M/M Platform Lab(DMC연)/S5(책임)/삼성전자" w:date="2012-07-01T15:09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mvd_sign_flag[</w:t>
              </w:r>
            </w:ins>
            <w:ins w:id="285" w:author="김찬열/M/M Platform Lab(DMC연)/S5(책임)/삼성전자" w:date="2012-07-01T15:09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 1 </w:t>
              </w:r>
            </w:ins>
            <w:ins w:id="286" w:author="김찬열/M/M Platform Lab(DMC연)/S5(책임)/삼성전자" w:date="2012-07-01T15:09:00Z">
              <w:r>
                <w:rPr>
                  <w:rFonts w:cs="Times New Roman" w:ascii="Times New Roman" w:hAnsi="Times New Roman"/>
                  <w:b/>
                  <w:highlight w:val="yellow"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87" w:author="김찬열/M/M Platform Lab(DMC연)/S5(책임)/삼성전자" w:date="2012-07-01T15:09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ins w:id="288" w:author="김찬열/M/M Platform Lab(DMC연)/S5(책임)/삼성전자" w:date="2012-07-01T15:09:00Z">
              <w:r>
                <w:rPr>
                  <w:rFonts w:eastAsia="Times New Roman" w:cs="Times New Roman" w:ascii="Times New Roman" w:hAnsi="Times New Roman"/>
                  <w:highlight w:val="yellow"/>
                  <w:lang w:eastAsia="ko-KR"/>
                </w:rPr>
                <w:t xml:space="preserve">  </w:t>
              </w:r>
            </w:ins>
            <w:ins w:id="289" w:author="김찬열/M/M Platform Lab(DMC연)/S5(책임)/삼성전자" w:date="2012-07-01T15:09:00Z">
              <w:r>
                <w:rPr>
                  <w:rFonts w:cs="Times New Roman" w:ascii="Times New Roman" w:hAnsi="Times New Roman"/>
                  <w:highlight w:val="yellow"/>
                  <w:lang w:eastAsia="ko-KR"/>
                </w:rPr>
                <w:t>}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290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del>
            <w:del w:id="291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abs_mvd_greater1_flag[</w:delText>
              </w:r>
            </w:del>
            <w:del w:id="292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 1 </w:delText>
              </w:r>
            </w:del>
            <w:del w:id="293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294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295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delText>if(abs_mvd_greater0_flag[ 0 ]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296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delText>if(abs_mvd_greater1_flag[ 0 ]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297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del>
            <w:del w:id="298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abs_mvd_minus2[</w:delText>
              </w:r>
            </w:del>
            <w:del w:id="299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 0 </w:delText>
              </w:r>
            </w:del>
            <w:del w:id="300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01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02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del>
            <w:del w:id="303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mvd_sign_flag[</w:delText>
              </w:r>
            </w:del>
            <w:del w:id="304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 0 </w:delText>
              </w:r>
            </w:del>
            <w:del w:id="305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06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07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08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delText>if(abs_mvd_greater0_flag[ 1 ]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09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delText>if(abs_mvd_greater1_flag[ 1 ]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10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  <w:tab/>
              </w:r>
            </w:del>
            <w:del w:id="311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abs_mvd_minus2[</w:delText>
              </w:r>
            </w:del>
            <w:del w:id="312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 1 </w:delText>
              </w:r>
            </w:del>
            <w:del w:id="313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14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15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tab/>
              </w:r>
            </w:del>
            <w:del w:id="316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mvd_sign_flag[</w:delText>
              </w:r>
            </w:del>
            <w:del w:id="317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 1 </w:delText>
              </w:r>
            </w:del>
            <w:del w:id="318" w:author="김찬열/M/M Platform Lab(DMC연)/S5(책임)/삼성전자" w:date="2012-07-01T15:10:00Z">
              <w:r>
                <w:rPr>
                  <w:rFonts w:cs="Times New Roman" w:ascii="Times New Roman" w:hAnsi="Times New Roman"/>
                  <w:b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19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del w:id="320" w:author="김찬열/M/M Platform Lab(DMC연)/S5(책임)/삼성전자" w:date="2012-07-01T15:10:00Z">
              <w:r>
                <w:rPr>
                  <w:rFonts w:cs="Times New Roman" w:ascii="Times New Roman" w:hAnsi="Times New Roman"/>
                  <w:lang w:eastAsia="ko-KR"/>
                </w:rPr>
                <w:tab/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mvd_x = abs_mvd_greater0_flag[ 0 ] * ( abs_mvd_minus2[ 0 ] + 2 ) * </w:t>
              <w:br/>
              <w:tab/>
              <w:tab/>
              <w:tab/>
              <w:tab/>
              <w:t>( 1 − 2 * mvd_sign_flag[ 0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 xml:space="preserve">mvd_y = abs_mvd_greater0_flag[ 1 ] * ( abs_mvd_minus2[ 1 ] + 2 ) * </w:t>
              <w:br/>
              <w:tab/>
              <w:tab/>
              <w:tab/>
              <w:tab/>
              <w:t>( 1 − 2 * mvd_sign_flag[ 1 ] 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3"/>
        <w:rPr/>
      </w:pPr>
      <w:r>
        <w:rPr>
          <w:b/>
          <w:bCs/>
          <w:sz w:val="20"/>
          <w:lang w:val="en-US" w:eastAsia="ko-KR"/>
        </w:rPr>
        <w:t xml:space="preserve">7.4.7.1 </w:t>
      </w:r>
      <w:r>
        <w:rPr>
          <w:b/>
          <w:bCs/>
          <w:sz w:val="20"/>
          <w:lang w:val="en-US"/>
        </w:rPr>
        <w:t>Motion vector difference coding semantic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Batang;바탕"/>
          <w:sz w:val="20"/>
          <w:lang w:val="en-GB"/>
        </w:rPr>
      </w:pPr>
      <w:r>
        <w:rPr>
          <w:rFonts w:eastAsia="Batang;바탕"/>
          <w:b/>
          <w:sz w:val="20"/>
          <w:lang w:val="en-GB"/>
        </w:rPr>
        <w:t>abs_mvd_greater0_flag[</w:t>
      </w:r>
      <w:r>
        <w:rPr>
          <w:rFonts w:eastAsia="Batang;바탕"/>
          <w:sz w:val="20"/>
          <w:lang w:val="en-GB"/>
        </w:rPr>
        <w:t> compIdx </w:t>
      </w:r>
      <w:r>
        <w:rPr>
          <w:rFonts w:eastAsia="Batang;바탕"/>
          <w:b/>
          <w:sz w:val="20"/>
          <w:lang w:val="en-GB"/>
        </w:rPr>
        <w:t>]</w:t>
      </w:r>
      <w:r>
        <w:rPr>
          <w:rFonts w:eastAsia="Batang;바탕"/>
          <w:sz w:val="20"/>
          <w:lang w:val="en-GB"/>
        </w:rPr>
        <w:t xml:space="preserve"> specifies </w:t>
      </w:r>
      <w:r>
        <w:rPr>
          <w:sz w:val="20"/>
          <w:lang w:val="en-GB"/>
        </w:rPr>
        <w:t>whether the absolute value of a</w:t>
      </w:r>
      <w:r>
        <w:rPr>
          <w:rFonts w:eastAsia="Batang;바탕"/>
          <w:sz w:val="20"/>
          <w:lang w:val="en-GB"/>
        </w:rPr>
        <w:t xml:space="preserve"> motion vector component difference</w:t>
      </w:r>
      <w:r>
        <w:rPr>
          <w:sz w:val="20"/>
          <w:lang w:val="en-GB"/>
        </w:rPr>
        <w:t xml:space="preserve"> is greater than 0. </w:t>
      </w:r>
      <w:r>
        <w:rPr>
          <w:rFonts w:eastAsia="Batang;바탕" w:cs="TimesNewRomanPSMT;Times New Roman" w:ascii="TimesNewRomanPSMT;Times New Roman" w:hAnsi="TimesNewRomanPSMT;Times New Roman"/>
          <w:color w:val="000000"/>
          <w:sz w:val="20"/>
          <w:lang w:val="en-GB"/>
        </w:rPr>
        <w:t>The horizontal motion vector component difference is assigned compIdx = 0 and the vertical motion vector component is assigned compIdx =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Batang;바탕"/>
          <w:b/>
          <w:sz w:val="20"/>
          <w:lang w:val="en-GB"/>
        </w:rPr>
        <w:t>abs_mvd_greater1_flag[</w:t>
      </w:r>
      <w:r>
        <w:rPr>
          <w:rFonts w:eastAsia="Batang;바탕"/>
          <w:sz w:val="20"/>
          <w:lang w:val="en-GB"/>
        </w:rPr>
        <w:t> compIdx </w:t>
      </w:r>
      <w:r>
        <w:rPr>
          <w:rFonts w:eastAsia="Batang;바탕"/>
          <w:b/>
          <w:sz w:val="20"/>
          <w:lang w:val="en-GB"/>
        </w:rPr>
        <w:t>]</w:t>
      </w:r>
      <w:r>
        <w:rPr>
          <w:rFonts w:eastAsia="Batang;바탕"/>
          <w:sz w:val="20"/>
          <w:lang w:val="en-GB"/>
        </w:rPr>
        <w:t xml:space="preserve"> specifies </w:t>
      </w:r>
      <w:r>
        <w:rPr>
          <w:sz w:val="20"/>
          <w:lang w:val="en-GB"/>
        </w:rPr>
        <w:t>whether the absolute value of a</w:t>
      </w:r>
      <w:r>
        <w:rPr>
          <w:rFonts w:eastAsia="Batang;바탕"/>
          <w:sz w:val="20"/>
          <w:lang w:val="en-GB"/>
        </w:rPr>
        <w:t xml:space="preserve"> motion vector component difference</w:t>
      </w:r>
      <w:r>
        <w:rPr>
          <w:sz w:val="20"/>
          <w:lang w:val="en-GB"/>
        </w:rPr>
        <w:t xml:space="preserve"> is greater than 1. </w:t>
      </w:r>
      <w:r>
        <w:rPr>
          <w:rFonts w:eastAsia="Batang;바탕" w:cs="TimesNewRomanPSMT;Times New Roman" w:ascii="TimesNewRomanPSMT;Times New Roman" w:hAnsi="TimesNewRomanPSMT;Times New Roman"/>
          <w:color w:val="000000"/>
          <w:sz w:val="20"/>
          <w:lang w:val="en-GB"/>
        </w:rPr>
        <w:t>The horizontal motion vector component difference is assigned compIdx = 0 and the vertical motion vector component is assigned compIdx =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Batang;바탕"/>
          <w:b/>
          <w:b/>
          <w:sz w:val="20"/>
          <w:lang w:val="en-GB"/>
          <w:del w:id="322" w:author="김찬열/M/M Platform Lab(DMC연)/S5(책임)/삼성전자" w:date="2012-07-01T15:24:00Z"/>
        </w:rPr>
      </w:pPr>
      <w:del w:id="321" w:author="김찬열/M/M Platform Lab(DMC연)/S5(책임)/삼성전자" w:date="2012-07-01T15:24:00Z">
        <w:r>
          <w:rPr>
            <w:rFonts w:eastAsia="Batang;바탕"/>
            <w:sz w:val="20"/>
            <w:lang w:val="en-GB"/>
          </w:rPr>
          <w:delText>When abs_mvd_greater1_flag[ compIdx ] is not present, it is inferred to be equal to 0.</w:delText>
        </w:r>
      </w:del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rFonts w:eastAsia="Batang;바탕"/>
          <w:b/>
          <w:sz w:val="20"/>
          <w:lang w:val="en-GB"/>
        </w:rPr>
        <w:t>abs_mvd_minus2[</w:t>
      </w:r>
      <w:r>
        <w:rPr>
          <w:rFonts w:eastAsia="Batang;바탕"/>
          <w:sz w:val="20"/>
          <w:lang w:val="en-GB"/>
        </w:rPr>
        <w:t> compIdx </w:t>
      </w:r>
      <w:r>
        <w:rPr>
          <w:rFonts w:eastAsia="Batang;바탕"/>
          <w:b/>
          <w:sz w:val="20"/>
          <w:lang w:val="en-GB"/>
        </w:rPr>
        <w:t>]</w:t>
      </w:r>
      <w:r>
        <w:rPr>
          <w:sz w:val="20"/>
          <w:lang w:val="en-GB"/>
        </w:rPr>
        <w:t xml:space="preserve"> is the absolute value of a </w:t>
      </w:r>
      <w:r>
        <w:rPr>
          <w:rFonts w:eastAsia="Batang;바탕"/>
          <w:sz w:val="20"/>
          <w:lang w:val="en-GB"/>
        </w:rPr>
        <w:t>motion vector component difference</w:t>
      </w:r>
      <w:r>
        <w:rPr>
          <w:sz w:val="20"/>
          <w:lang w:val="en-GB"/>
        </w:rPr>
        <w:t xml:space="preserve"> minus 2. </w:t>
      </w:r>
      <w:r>
        <w:rPr>
          <w:rFonts w:eastAsia="Batang;바탕" w:cs="TimesNewRomanPSMT;Times New Roman" w:ascii="TimesNewRomanPSMT;Times New Roman" w:hAnsi="TimesNewRomanPSMT;Times New Roman"/>
          <w:color w:val="000000"/>
          <w:sz w:val="20"/>
          <w:lang w:val="en-GB"/>
        </w:rPr>
        <w:t>The horizontal motion vector component difference is assigned compIdx = 0 and the vertical motion vector component is assigned compIdx =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  <w:del w:id="324" w:author="김찬열/M/M Platform Lab(DMC연)/S5(책임)/삼성전자" w:date="2012-07-01T15:25:00Z"/>
        </w:rPr>
      </w:pPr>
      <w:del w:id="323" w:author="김찬열/M/M Platform Lab(DMC연)/S5(책임)/삼성전자" w:date="2012-07-01T15:25:00Z">
        <w:r>
          <w:rPr>
            <w:sz w:val="20"/>
            <w:lang w:val="en-GB"/>
          </w:rPr>
          <w:delText>When abs_mvd_minus2[ compIdx ] is not present, it is inferred as follows.</w:delText>
        </w:r>
      </w:del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del w:id="326" w:author="김찬열/M/M Platform Lab(DMC연)/S5(책임)/삼성전자" w:date="2012-07-01T15:25:00Z"/>
        </w:rPr>
      </w:pPr>
      <w:del w:id="325" w:author="김찬열/M/M Platform Lab(DMC연)/S5(책임)/삼성전자" w:date="2012-07-01T15:25:00Z">
        <w:r>
          <w:rPr>
            <w:sz w:val="20"/>
            <w:lang w:val="en-GB"/>
          </w:rPr>
          <w:delText>If abs_mvd_greater1_flag[ compIdx ] is equal to 0, abs_mvd_minus2[ compIdx ] is inferred to be equal to −1.</w:delText>
        </w:r>
      </w:del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  <w:del w:id="328" w:author="김찬열/M/M Platform Lab(DMC연)/S5(책임)/삼성전자" w:date="2012-07-01T15:25:00Z"/>
        </w:rPr>
      </w:pPr>
      <w:del w:id="327" w:author="김찬열/M/M Platform Lab(DMC연)/S5(책임)/삼성전자" w:date="2012-07-01T15:25:00Z">
        <w:r>
          <w:rPr>
            <w:sz w:val="20"/>
            <w:lang w:val="en-GB"/>
          </w:rPr>
          <w:delText>Otherwise (abs_mvd_greater1_flag[ compIdx ] is equal to 1), abs_mvd_minus2[ compIdx ] is inferred to be equal to 0.</w:delText>
        </w:r>
      </w:del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rFonts w:eastAsia="Batang;바탕"/>
          <w:b/>
          <w:sz w:val="20"/>
          <w:lang w:val="en-GB"/>
        </w:rPr>
        <w:t>mvd_sign_flag[</w:t>
      </w:r>
      <w:r>
        <w:rPr>
          <w:rFonts w:eastAsia="Batang;바탕"/>
          <w:sz w:val="20"/>
          <w:lang w:val="en-GB"/>
        </w:rPr>
        <w:t> compIdx </w:t>
      </w:r>
      <w:r>
        <w:rPr>
          <w:rFonts w:eastAsia="Batang;바탕"/>
          <w:b/>
          <w:sz w:val="20"/>
          <w:lang w:val="en-GB"/>
        </w:rPr>
        <w:t>]</w:t>
      </w:r>
      <w:r>
        <w:rPr>
          <w:sz w:val="20"/>
          <w:lang w:val="en-GB"/>
        </w:rPr>
        <w:t xml:space="preserve"> specifies the sign of a </w:t>
      </w:r>
      <w:r>
        <w:rPr>
          <w:rFonts w:eastAsia="Batang;바탕"/>
          <w:sz w:val="20"/>
          <w:lang w:val="en-GB"/>
        </w:rPr>
        <w:t xml:space="preserve">motion vector component difference </w:t>
      </w:r>
      <w:r>
        <w:rPr>
          <w:sz w:val="20"/>
          <w:lang w:val="en-GB"/>
        </w:rPr>
        <w:t>as follows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/>
        </w:rPr>
        <w:t xml:space="preserve">If mvd_sign_flag[ compIdx ] is equal to 0, the corresponding </w:t>
      </w:r>
      <w:r>
        <w:rPr>
          <w:rFonts w:eastAsia="Batang;바탕"/>
          <w:sz w:val="20"/>
          <w:lang w:val="en-GB"/>
        </w:rPr>
        <w:t>motion vector component difference</w:t>
      </w:r>
      <w:r>
        <w:rPr>
          <w:sz w:val="20"/>
          <w:lang w:val="en-GB"/>
        </w:rPr>
        <w:t xml:space="preserve"> has a positive value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/>
        </w:rPr>
        <w:t xml:space="preserve">Otherwise (mvd_sign_flag[ compIdx ] is equal to 1), the corresponding </w:t>
      </w:r>
      <w:r>
        <w:rPr>
          <w:rFonts w:eastAsia="Batang;바탕"/>
          <w:sz w:val="20"/>
          <w:lang w:val="en-GB"/>
        </w:rPr>
        <w:t>motion vector component difference</w:t>
      </w:r>
      <w:r>
        <w:rPr>
          <w:sz w:val="20"/>
          <w:lang w:val="en-GB"/>
        </w:rPr>
        <w:t xml:space="preserve"> has a negative valu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ascii="TimesNewRomanPSMT;Times New Roman" w:hAnsi="TimesNewRomanPSMT;Times New Roman" w:eastAsia="Batang;바탕" w:cs="TimesNewRomanPSMT;Times New Roman"/>
          <w:color w:val="000000"/>
          <w:sz w:val="20"/>
          <w:lang w:val="en-GB"/>
        </w:rPr>
      </w:pPr>
      <w:r>
        <w:rPr>
          <w:rFonts w:eastAsia="Batang;바탕" w:cs="TimesNewRomanPSMT;Times New Roman" w:ascii="TimesNewRomanPSMT;Times New Roman" w:hAnsi="TimesNewRomanPSMT;Times New Roman"/>
          <w:color w:val="000000"/>
          <w:sz w:val="20"/>
          <w:lang w:val="en-GB"/>
        </w:rPr>
        <w:t>The horizontal motion vector component difference is assigned compIdx = 0 and the vertical motion vector component is assigned compIdx =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  <w:del w:id="330" w:author="김찬열/M/M Platform Lab(DMC연)/S5(책임)/삼성전자" w:date="2012-07-01T15:26:00Z"/>
        </w:rPr>
      </w:pPr>
      <w:del w:id="329" w:author="김찬열/M/M Platform Lab(DMC연)/S5(책임)/삼성전자" w:date="2012-07-01T15:26:00Z">
        <w:r>
          <w:rPr>
            <w:sz w:val="20"/>
            <w:lang w:val="en-GB"/>
          </w:rPr>
          <w:delText>When mvd_sign_flag[ compIdx ] is not present, it is inferred to be equal to 0.</w:delText>
        </w:r>
      </w:del>
    </w:p>
    <w:p>
      <w:pPr>
        <w:pStyle w:val="Normal"/>
        <w:jc w:val="both"/>
        <w:rPr>
          <w:sz w:val="20"/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</w:r>
    </w:p>
    <w:p>
      <w:pPr>
        <w:pStyle w:val="Caption"/>
        <w:rPr>
          <w:lang w:val="en-GB" w:eastAsia="ko-KR"/>
        </w:rPr>
      </w:pPr>
      <w:bookmarkStart w:id="0" w:name="_Ref317087978"/>
      <w:r>
        <w:rPr>
          <w:lang w:val="en-GB" w:eastAsia="ko-KR"/>
        </w:rPr>
        <w:t xml:space="preserve">Table </w:t>
      </w:r>
      <w:r>
        <w:fldChar w:fldCharType="begin"/>
      </w:r>
      <w:r>
        <w:rPr>
          <w:lang w:val="en-GB" w:eastAsia="ko-KR"/>
        </w:rPr>
        <w:instrText xml:space="preserve"> STYLEREF 1 \s </w:instrText>
      </w:r>
      <w:r>
        <w:rPr>
          <w:lang w:val="en-GB" w:eastAsia="ko-KR"/>
        </w:rPr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9</w:t>
      </w:r>
      <w:r>
        <w:rPr>
          <w:lang w:val="en-GB" w:eastAsia="ko-KR"/>
        </w:rPr>
      </w:r>
      <w:r>
        <w:rPr>
          <w:lang w:val="en-GB" w:eastAsia="ko-KR"/>
        </w:rPr>
        <w:fldChar w:fldCharType="end"/>
      </w:r>
      <w:r>
        <w:rPr>
          <w:lang w:val="en-GB" w:eastAsia="ko-KR"/>
        </w:rPr>
        <w:noBreakHyphen/>
      </w:r>
      <w:r>
        <w:rPr>
          <w:lang w:val="en-GB" w:eastAsia="ko-KR"/>
        </w:rPr>
        <w:fldChar w:fldCharType="begin"/>
      </w:r>
      <w:r>
        <w:rPr>
          <w:lang w:val="en-GB" w:eastAsia="ko-KR"/>
        </w:rPr>
        <w:instrText xml:space="preserve"> SEQ Table \* ARABIC </w:instrText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1</w:t>
      </w:r>
      <w:r>
        <w:rPr>
          <w:lang w:val="en-GB" w:eastAsia="ko-KR"/>
        </w:rPr>
        <w:fldChar w:fldCharType="end"/>
      </w:r>
      <w:bookmarkEnd w:id="0"/>
      <w:r>
        <w:rPr>
          <w:lang w:val="en-GB" w:eastAsia="ko-KR"/>
        </w:rPr>
        <w:t xml:space="preserve"> – Values of variable</w:t>
      </w:r>
      <w:r>
        <w:rPr>
          <w:rFonts w:eastAsia="Times New Roman"/>
          <w:lang w:val="en-GB" w:eastAsia="ko-KR"/>
        </w:rPr>
        <w:t xml:space="preserve"> initValue</w:t>
      </w:r>
      <w:r>
        <w:rPr>
          <w:lang w:val="en-GB" w:eastAsia="ko-KR"/>
        </w:rPr>
        <w:t xml:space="preserve"> for </w:t>
      </w:r>
      <w:del w:id="331" w:author="김찬열/M/M Platform Lab(DMC연)/S5(책임)/삼성전자" w:date="2012-07-02T10:01:00Z">
        <w:r>
          <w:rPr>
            <w:lang w:val="en-GB" w:eastAsia="ko-KR"/>
          </w:rPr>
          <w:delText xml:space="preserve">abs_mvd_greater0_flag and </w:delText>
        </w:r>
      </w:del>
      <w:r>
        <w:rPr>
          <w:lang w:val="en-GB" w:eastAsia="ko-KR"/>
        </w:rPr>
        <w:t>abs_mvd_greater1_flag ctxIdx (Should modifying)</w:t>
      </w:r>
    </w:p>
    <w:tbl>
      <w:tblPr>
        <w:tblW w:w="3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63"/>
        <w:gridCol w:w="540"/>
        <w:gridCol w:w="630"/>
        <w:gridCol w:w="540"/>
        <w:gridCol w:w="8"/>
      </w:tblGrid>
      <w:tr>
        <w:trPr>
          <w:trHeight w:val="406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zation variable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del w:id="332" w:author="김찬열/M/M Platform Lab(DMC연)/S5(책임)/삼성전자" w:date="2012-07-01T15:40:00Z">
              <w:r>
                <w:rPr>
                  <w:rFonts w:eastAsia="Times New Roman"/>
                  <w:b/>
                  <w:sz w:val="16"/>
                  <w:szCs w:val="18"/>
                </w:rPr>
                <w:delText xml:space="preserve">abs_mvd_greater0_flag, </w:delText>
              </w:r>
            </w:del>
            <w:r>
              <w:rPr>
                <w:rFonts w:eastAsia="Times New Roman"/>
                <w:b/>
                <w:sz w:val="16"/>
                <w:szCs w:val="18"/>
              </w:rPr>
              <w:t>abs_mvd_greater1_flag ctxIdx</w:t>
            </w:r>
          </w:p>
        </w:tc>
      </w:tr>
      <w:tr>
        <w:trPr>
          <w:trHeight w:val="150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del w:id="333" w:author="김찬열/M/M Platform Lab(DMC연)/S5(책임)/삼성전자" w:date="2012-07-01T15:4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delText>2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del w:id="334" w:author="김찬열/M/M Platform Lab(DMC연)/S5(책임)/삼성전자" w:date="2012-07-01T15:40:00Z">
              <w:r>
                <w:rPr>
                  <w:rFonts w:eastAsia="Times New Roman"/>
                  <w:b/>
                  <w:bCs/>
                  <w:sz w:val="16"/>
                  <w:szCs w:val="18"/>
                </w:rPr>
                <w:delText>3</w:delText>
              </w:r>
            </w:del>
          </w:p>
        </w:tc>
      </w:tr>
      <w:tr>
        <w:trPr>
          <w:trHeight w:val="406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initValu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1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del w:id="335" w:author="김찬열/M/M Platform Lab(DMC연)/S5(책임)/삼성전자" w:date="2012-07-01T15:41:00Z">
              <w:r>
                <w:rPr>
                  <w:rFonts w:eastAsia="Times New Roman"/>
                  <w:sz w:val="16"/>
                  <w:szCs w:val="18"/>
                </w:rPr>
                <w:delText>135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</w:rPr>
            </w:pPr>
            <w:del w:id="336" w:author="김찬열/M/M Platform Lab(DMC연)/S5(책임)/삼성전자" w:date="2012-07-01T15:41:00Z">
              <w:r>
                <w:rPr>
                  <w:rFonts w:eastAsia="Times New Roman"/>
                  <w:sz w:val="16"/>
                  <w:szCs w:val="18"/>
                </w:rPr>
                <w:delText>166</w:delText>
              </w:r>
            </w:del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Caption"/>
        <w:rPr>
          <w:lang w:val="en-GB" w:eastAsia="ko-KR"/>
        </w:rPr>
      </w:pPr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 w:eastAsia="ko-KR"/>
        </w:rPr>
        <w:t>34</w:t>
      </w:r>
      <w:r>
        <w:rPr>
          <w:lang w:val="en-GB"/>
        </w:rPr>
        <w:t xml:space="preserve"> – </w:t>
      </w:r>
      <w:r>
        <w:rPr>
          <w:lang w:val="en-GB" w:eastAsia="ko-KR"/>
        </w:rPr>
        <w:t>Syntax elements and associated types of binarization, maxBinIdxCtx, ctxIdxTable, and ctxIdxOffset (Should modifying)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838"/>
        <w:gridCol w:w="3088"/>
        <w:gridCol w:w="881"/>
        <w:gridCol w:w="1393"/>
        <w:gridCol w:w="1443"/>
      </w:tblGrid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[ ]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37" w:author="김찬열/M/M Platform Lab(DMC연)/S5(책임)/삼성전자" w:date="2012-07-01T15:41:00Z">
              <w:r>
                <w:rPr>
                  <w:sz w:val="16"/>
                  <w:szCs w:val="16"/>
                  <w:lang w:eastAsia="ko-KR"/>
                </w:rPr>
                <w:delText>0</w:delText>
              </w:r>
            </w:del>
            <w:ins w:id="338" w:author="김찬열/M/M Platform Lab(DMC연)/S5(책임)/삼성전자" w:date="2012-07-01T15:41:00Z">
              <w:r>
                <w:rPr>
                  <w:sz w:val="16"/>
                  <w:szCs w:val="16"/>
                  <w:highlight w:val="yellow"/>
                  <w:lang w:eastAsia="ko-KR"/>
                </w:rPr>
                <w:t>n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Table 9-1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  <w:ins w:id="339" w:author="김찬열/M/M Platform Lab(DMC연)/S5(책임)/삼성전자" w:date="2012-07-01T15:41:00Z">
              <w:r>
                <w:rPr>
                  <w:sz w:val="16"/>
                  <w:szCs w:val="16"/>
                  <w:highlight w:val="yellow"/>
                  <w:lang w:eastAsia="ko-KR"/>
                </w:rPr>
                <w:t>na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40" w:author="김찬열/M/M Platform Lab(DMC연)/S5(책임)/삼성전자" w:date="2012-07-01T15:42:00Z">
              <w:r>
                <w:rPr>
                  <w:sz w:val="16"/>
                  <w:szCs w:val="16"/>
                  <w:lang w:eastAsia="ko-KR"/>
                </w:rPr>
                <w:delText>0</w:delText>
              </w:r>
            </w:del>
            <w:ins w:id="341" w:author="김찬열/M/M Platform Lab(DMC연)/S5(책임)/삼성전자" w:date="2012-07-01T15:42:00Z">
              <w:r>
                <w:rPr>
                  <w:sz w:val="16"/>
                  <w:szCs w:val="16"/>
                  <w:lang w:eastAsia="ko-KR"/>
                </w:rPr>
                <w:t>na,</w:t>
              </w:r>
            </w:ins>
            <w:ins w:id="342" w:author="김찬열/M/M Platform Lab(DMC연)/S5(책임)/삼성전자" w:date="2012-07-01T15:42:00Z">
              <w:r>
                <w:rPr>
                  <w:sz w:val="16"/>
                  <w:szCs w:val="16"/>
                  <w:highlight w:val="yellow"/>
                  <w:lang w:eastAsia="ko-KR"/>
                </w:rPr>
                <w:t>(uses Decode Bypass)</w:t>
              </w:r>
            </w:ins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43" w:author="김찬열/M/M Platform Lab(DMC연)/S5(책임)/삼성전자" w:date="2012-07-01T15:42:00Z">
              <w:r>
                <w:rPr>
                  <w:sz w:val="16"/>
                  <w:szCs w:val="16"/>
                  <w:lang w:eastAsia="ko-KR"/>
                </w:rPr>
                <w:delText>0</w:delText>
              </w:r>
            </w:del>
            <w:ins w:id="344" w:author="김찬열/M/M Platform Lab(DMC연)/S5(책임)/삼성전자" w:date="2012-07-01T15:42:00Z">
              <w:r>
                <w:rPr>
                  <w:sz w:val="16"/>
                  <w:szCs w:val="16"/>
                  <w:highlight w:val="yellow"/>
                  <w:lang w:eastAsia="ko-KR"/>
                </w:rPr>
                <w:t>n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Table 9-1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  <w:ins w:id="345" w:author="김찬열/M/M Platform Lab(DMC연)/S5(책임)/삼성전자" w:date="2012-07-01T15:42:00Z">
              <w:r>
                <w:rPr>
                  <w:sz w:val="16"/>
                  <w:szCs w:val="16"/>
                  <w:highlight w:val="yellow"/>
                  <w:lang w:eastAsia="ko-KR"/>
                </w:rPr>
                <w:t>na</w:t>
              </w:r>
            </w:ins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del w:id="346" w:author="김찬열/M/M Platform Lab(DMC연)/S5(책임)/삼성전자" w:date="2012-07-01T15:42:00Z">
              <w:r>
                <w:rPr>
                  <w:sz w:val="16"/>
                  <w:szCs w:val="16"/>
                  <w:lang w:eastAsia="ko-KR"/>
                </w:rPr>
                <w:delText>1</w:delText>
              </w:r>
            </w:del>
            <w:ins w:id="347" w:author="김찬열/M/M Platform Lab(DMC연)/S5(책임)/삼성전자" w:date="2012-07-01T15:42:00Z">
              <w:r>
                <w:rPr>
                  <w:sz w:val="16"/>
                  <w:szCs w:val="16"/>
                  <w:lang w:eastAsia="ko-KR"/>
                </w:rPr>
                <w:t>na</w:t>
              </w:r>
            </w:ins>
            <w:ins w:id="348" w:author="김찬열/M/M Platform Lab(DMC연)/S5(책임)/삼성전자" w:date="2012-07-01T15:42:00Z">
              <w:r>
                <w:rPr>
                  <w:sz w:val="16"/>
                  <w:szCs w:val="16"/>
                  <w:highlight w:val="yellow"/>
                  <w:lang w:eastAsia="ko-KR"/>
                </w:rPr>
                <w:t>,(uses Decode Bypass)</w:t>
              </w:r>
            </w:ins>
          </w:p>
        </w:tc>
      </w:tr>
      <w:tr>
        <w:trPr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1_flag[ ]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Table 9-1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349" w:author="김찬열/M/M Platform Lab(DMC연)/S5(책임)/삼성전자" w:date="2012-07-01T15:43:00Z">
              <w:r>
                <w:rPr>
                  <w:sz w:val="16"/>
                  <w:szCs w:val="16"/>
                  <w:highlight w:val="yellow"/>
                  <w:lang w:eastAsia="ko-KR"/>
                </w:rPr>
                <w:t>0</w:t>
              </w:r>
            </w:ins>
            <w:del w:id="350" w:author="김찬열/M/M Platform Lab(DMC연)/S5(책임)/삼성전자" w:date="2012-07-01T15:43:00Z">
              <w:r>
                <w:rPr>
                  <w:sz w:val="16"/>
                  <w:szCs w:val="16"/>
                  <w:lang w:eastAsia="ko-KR"/>
                </w:rPr>
                <w:delText>2</w:delText>
              </w:r>
            </w:del>
          </w:p>
        </w:tc>
      </w:tr>
      <w:tr>
        <w:trPr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Table 9-1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ins w:id="351" w:author="김찬열/M/M Platform Lab(DMC연)/S5(책임)/삼성전자" w:date="2012-07-01T15:43:00Z">
              <w:r>
                <w:rPr>
                  <w:sz w:val="16"/>
                  <w:szCs w:val="16"/>
                  <w:highlight w:val="yellow"/>
                  <w:lang w:eastAsia="ko-KR"/>
                </w:rPr>
                <w:t>1</w:t>
              </w:r>
            </w:ins>
            <w:del w:id="352" w:author="김찬열/M/M Platform Lab(DMC연)/S5(책임)/삼성전자" w:date="2012-07-01T15:43:00Z">
              <w:r>
                <w:rPr>
                  <w:sz w:val="16"/>
                  <w:szCs w:val="16"/>
                  <w:lang w:eastAsia="ko-KR"/>
                </w:rPr>
                <w:delText>3</w:delText>
              </w:r>
            </w:del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rPr>
          <w:lang w:val="en-GB" w:eastAsia="ko-KR"/>
        </w:rPr>
      </w:pPr>
      <w:r>
        <w:rPr>
          <w:lang w:val="en-GB" w:eastAsia="ko-KR"/>
        </w:rPr>
        <w:t xml:space="preserve">Table </w:t>
      </w:r>
      <w:r>
        <w:fldChar w:fldCharType="begin"/>
      </w:r>
      <w:r>
        <w:rPr>
          <w:lang w:val="en-GB" w:eastAsia="ko-KR"/>
        </w:rPr>
        <w:instrText xml:space="preserve"> STYLEREF 1 \s </w:instrText>
      </w:r>
      <w:r>
        <w:rPr>
          <w:lang w:val="en-GB" w:eastAsia="ko-KR"/>
        </w:rPr>
      </w:r>
      <w:r>
        <w:rPr>
          <w:lang w:val="en-GB" w:eastAsia="ko-KR"/>
        </w:rPr>
        <w:fldChar w:fldCharType="separate"/>
      </w:r>
      <w:r>
        <w:rPr>
          <w:lang w:val="en-GB" w:eastAsia="ko-KR"/>
        </w:rPr>
        <w:t>9</w:t>
      </w:r>
      <w:r>
        <w:rPr>
          <w:lang w:val="en-GB" w:eastAsia="ko-KR"/>
        </w:rPr>
      </w:r>
      <w:r>
        <w:rPr>
          <w:lang w:val="en-GB" w:eastAsia="ko-KR"/>
        </w:rPr>
        <w:fldChar w:fldCharType="end"/>
      </w:r>
      <w:r>
        <w:rPr>
          <w:lang w:val="en-GB" w:eastAsia="ko-KR"/>
        </w:rPr>
        <w:noBreakHyphen/>
        <w:t>39– Assignment of ctxIdxInc to binIdx for all ctxIdxTable and ctxIdxOffset values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355"/>
        <w:gridCol w:w="880"/>
        <w:gridCol w:w="394"/>
        <w:gridCol w:w="1783"/>
        <w:gridCol w:w="1547"/>
        <w:gridCol w:w="1260"/>
        <w:gridCol w:w="1260"/>
        <w:gridCol w:w="470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del w:id="353" w:author="김찬열/M/M Platform Lab(DMC연)/S5(책임)/삼성전자" w:date="2012-07-01T15:49:00Z">
              <w:r>
                <w:rPr>
                  <w:sz w:val="16"/>
                  <w:szCs w:val="16"/>
                  <w:lang w:eastAsia="ko-KR"/>
                </w:rPr>
                <w:delText>abs_mvd_greater0_flag[ ]</w:delText>
              </w:r>
            </w:del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1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del w:id="354" w:author="김찬열/M/M Platform Lab(DMC연)/S5(책임)/삼성전자" w:date="2012-07-01T15:49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55" w:author="김찬열/M/M Platform Lab(DMC연)/S5(책임)/삼성전자" w:date="2012-07-01T15:49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56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57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58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59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del w:id="360" w:author="김찬열/M/M Platform Lab(DMC연)/S5(책임)/삼성전자" w:date="2012-07-01T15:49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61" w:author="김찬열/M/M Platform Lab(DMC연)/S5(책임)/삼성전자" w:date="2012-07-01T15:49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62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63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64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del w:id="365" w:author="김찬열/M/M Platform Lab(DMC연)/S5(책임)/삼성전자" w:date="2012-07-01T15:49:00Z">
              <w:r>
                <w:rPr>
                  <w:sz w:val="16"/>
                </w:rPr>
                <w:delText>na</w:delText>
              </w:r>
            </w:del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1_flag[ ]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170879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1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ins w:id="366" w:author="김찬열/M/M Platform Lab(DMC연)/S5(책임)/삼성전자" w:date="2012-07-01T15:49:00Z">
              <w:r>
                <w:rPr>
                  <w:sz w:val="16"/>
                  <w:szCs w:val="16"/>
                  <w:lang w:eastAsia="ko-KR"/>
                </w:rPr>
                <w:t>0</w:t>
              </w:r>
            </w:ins>
            <w:del w:id="367" w:author="김찬열/M/M Platform Lab(DMC연)/S5(책임)/삼성전자" w:date="2012-07-01T15:49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ins w:id="368" w:author="김찬열/M/M Platform Lab(DMC연)/S5(책임)/삼성전자" w:date="2012-07-01T15:49:00Z">
              <w:r>
                <w:rPr>
                  <w:sz w:val="16"/>
                  <w:szCs w:val="16"/>
                  <w:lang w:eastAsia="ko-KR"/>
                </w:rPr>
                <w:t>1</w:t>
              </w:r>
            </w:ins>
            <w:del w:id="369" w:author="김찬열/M/M Platform Lab(DMC연)/S5(책임)/삼성전자" w:date="2012-07-01T15:4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na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left="400" w:hanging="40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onism@samsung.com" TargetMode="External"/><Relationship Id="rId5" Type="http://schemas.openxmlformats.org/officeDocument/2006/relationships/hyperlink" Target="../in/jhgim@samsung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unghyun</cp:lastModifiedBy>
  <dcterms:modified xsi:type="dcterms:W3CDTF">2012-07-10T13:23:00Z</dcterms:modified>
  <cp:revision>63</cp:revision>
  <dc:subject/>
  <dc:title>Joint Collaborative Team on Video Coding (JCT-VC) Contribution</dc:title>
</cp:coreProperties>
</file>