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py Intra frames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Chad Fogg </w:t>
              <w:br/>
              <w:t>Harmonic Inc.</w:t>
              <w:br/>
              <w:t>4300 North 1</w:t>
            </w:r>
            <w:r>
              <w:rPr>
                <w:szCs w:val="22"/>
                <w:vertAlign w:val="superscript"/>
                <w:lang w:val="en-CA"/>
              </w:rPr>
              <w:t>st</w:t>
            </w:r>
            <w:r>
              <w:rPr>
                <w:szCs w:val="22"/>
                <w:lang w:val="en-CA"/>
              </w:rPr>
              <w:t xml:space="preserve"> Street</w:t>
              <w:br/>
              <w:t>San Jose, CA 95134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armonic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uthor conducted a series of tests designed to approximate a typical VoD and IPTV operating points of 480p MPEG-2 (FFMPEG), 720pAVC (x264), and 1080pHEVC (HM 7.0) all coded at 3 mbit/sec 2-pass average bitrate with CBR-like buffering constraints. The study concluded that, as expected, I-frames exhibited increased relative size to average coded frame size in HEVC compared to AVC and MPEG-2.  In essence, the highest temporal GoP layer (non-referenced b-frames) has shrunk much greater than the lower temporal layers (referenced B-frames, “P” frames, and I-frames). The question this presents is: does this merit new tools to address this problem, or should industry accept the benefit of lower overall bitrates provided by HEVC and change trick mode practice?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ne of the compelling applications of PAFF (Picture Adaptive Field/Frame) coding in MPEG-2 and AVC is the use of I-P field pairs to reduce the coded size of intra frames (I-Frames) in progressive sequences by approximately 1/3, for example a 1 Mbit IDR 720p progressive frame would typically be coded as an I/P field pair of only 700 kbits, while subsequent non-I-frames would be coded as frame-structured pictures for better coding efficiency. This practice can improve overall bitstream coding efficiency by ~5%, but has the added benefit of reducing the initial VBV or HRD delay as well as the “lumpiness” of the I-fram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oncern was raised [1] at the recent Geneva JCT meeting that HEVC’s Random Access Picture class (IDR/CDR/BLA) to average coded frame size ratio (across I,P,B) will be prohibitively higher for streaming applications that do not cache a separate trick mode bitstream for fast forward/rewind preview than experienced with MPEG-2 and AVC. For example, viewers who expect to see 5 still-frames per second sent over the provisioned 3 Mbit/sec pipe that were culled by the server from I-frames in legacy MPEG-2 and AVC stored normal playback bitstreams will be disappointed with 3 or less preview frames/sec via HEVC. Previous studies [2] brought to JCT show that HEVC I-frames have been reduced on average ~20% compared to AVC, while the overall/average frame has reduced by 35% (under common test conditions), thus I-Frames (RAP’s) are even lumpier than seen in previous codecs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Possible solutions to this “lumpy I-frame” problem include: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e-filter the I-frame and let HEVC’s large treeblock absorb the diluted pixels, after which the sequence quickly builds up to stable detail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e PAFF just for the RAP, then the remaining sequence is strictly progressive frame-structured coded pictur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e a radical dynamic resolution tool such as H.263’s RRU or ARC considered in earlier HEVC Core Experimen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Explore a simplified SVC extension of HEVC where the layers below the top layer consist only of occasional lower-resolution I-frames, while the main bitstream contains a near-constant sequence of P and B-frames at full resolution.  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lang w:val="en-CA"/>
        </w:rPr>
        <w:t xml:space="preserve">The author conducted a series of tests designed to approximate current MPEG-2, AVC and soon-to-be industry applications of HEVC for IPTV and VoD. A common operating point of 3 mbit/sec was chosen, for 480p, 720p, and 1080p derived from the same test sequence. 480p or 480i (if the source frame rate &gt; 30 fps) was coded with MPEG-2 MP@ML, while 720p60 480p content coded with AVC High Level @ 4.0.  For 1080p (Class B), HEVC common conditions HE-RA from HM 7.0 was compared.  After minor adjustment, all three codecs yielded similar PSNR (~40 dB in film grain sequences) across their respective resolutions with the expected 480p/720p/1080p visual differences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onclusion of the tests on Class B (and derived 720p, 480p/I sequences) and selected sequences with film grain show that, indeed, one can expect 500 kbit MPEG-2 480p I-frames, 700 kbit 720p AVC I/P field pairs, and 1 Mbit 1080p HEVC RAP’s, while the overall sequence average converges to constant perceived quality (for normal playback speeds) at 3 Mbps in this special test condition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question remains whether a coded bitstream distribution of ~1/3 I-frames and ~2/3 P&amp;B-frames (a ~8:1 ratio between I-frame to average coded frame) should justify launching a phase 2 extension tool for the purposes of reducing said ratio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  Cablelabs et al,  “Considerations for the creation of HEVC profiles and levels”. JCTVC-I0472, Ma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B. Li, G. Sullivan, J. Xu, “Comparison of Compression Performance of HEVC Draft 6 with AVC High Profile”, JCTVC-I409, May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armonic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adfogg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0:29:00Z</dcterms:created>
  <dc:creator>Gary J. Sullivan</dc:creator>
  <dc:description/>
  <cp:keywords>JCT-VC MPEG VCEG</cp:keywords>
  <dc:language>en-US</dc:language>
  <cp:lastModifiedBy>Chad Fogg</cp:lastModifiedBy>
  <dcterms:modified xsi:type="dcterms:W3CDTF">2012-07-03T09:51:00Z</dcterms:modified>
  <cp:revision>5</cp:revision>
  <dc:subject/>
  <dc:title>Joint Collaborative Team on Video Coding (JCT-VC) Contribution</dc:title>
</cp:coreProperties>
</file>