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1.jpeg" ContentType="image/jpe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292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uggested figures for the HEVC spec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Chad Fogg </w:t>
              <w:br/>
              <w:t>Harmonic Inc.</w:t>
              <w:br/>
              <w:t>4300 North 1</w:t>
            </w:r>
            <w:r>
              <w:rPr>
                <w:szCs w:val="22"/>
                <w:vertAlign w:val="superscript"/>
                <w:lang w:val="en-CA"/>
              </w:rPr>
              <w:t>st</w:t>
            </w:r>
            <w:r>
              <w:rPr>
                <w:szCs w:val="22"/>
                <w:lang w:val="en-CA"/>
              </w:rPr>
              <w:t xml:space="preserve"> Street</w:t>
              <w:br/>
              <w:t>San Jose, CA 95134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armonic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proposal suggests the addition of a few diagrams not currently in the draft HEVC specification. (1) Overall decoder stages to establish the logical flow order, in particular the sequential loop filters (DF, SAO, ALF); (2) an illustration showing the possible generic (non-profile/level specific) block shapes for CU, TU, PU ; (3) the possible transform types and sizes; (4) NAL unit types for pictures . Additional drawings from Stockholm inputs </w:t>
      </w:r>
      <w:r>
        <w:rPr>
          <w:szCs w:val="22"/>
          <w:lang w:val="en-CA"/>
        </w:rPr>
        <w:t>JCTVC-</w:t>
      </w:r>
      <w:r>
        <w:rPr>
          <w:lang w:val="en-CA"/>
        </w:rPr>
        <w:t xml:space="preserve">J0138, </w:t>
      </w:r>
      <w:r>
        <w:rPr>
          <w:szCs w:val="22"/>
          <w:lang w:val="en-CA"/>
        </w:rPr>
        <w:t>JCTVC-</w:t>
      </w:r>
      <w:r>
        <w:rPr>
          <w:lang w:val="en-CA"/>
        </w:rPr>
        <w:t xml:space="preserve">J370, </w:t>
      </w:r>
      <w:r>
        <w:rPr>
          <w:szCs w:val="22"/>
          <w:lang w:val="en-CA"/>
        </w:rPr>
        <w:t>JCTVC-</w:t>
      </w:r>
      <w:r>
        <w:rPr>
          <w:lang w:val="en-CA"/>
        </w:rPr>
        <w:t xml:space="preserve">J0191, </w:t>
      </w:r>
      <w:r>
        <w:rPr>
          <w:szCs w:val="22"/>
          <w:lang w:val="en-CA"/>
        </w:rPr>
        <w:t>JCTVC-</w:t>
      </w:r>
      <w:r>
        <w:rPr>
          <w:lang w:val="en-CA"/>
        </w:rPr>
        <w:t xml:space="preserve">J0364 may also provide useful examples of block partitions. While pseudo-code and specification language written in a literal manner that could be assembled into meaning by a compiler has its uses (contract disputes, artificial intelligence, natural language to Verilog/VHDL translators..), collective studies show that human understanding improves with visual aides that engage a larger area of the cortex analyzing spatial relationships than the networks integrating just the processing islands of non-symbolic language and logic.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llustrations</w:t>
      </w:r>
    </w:p>
    <w:p>
      <w:pPr>
        <w:pStyle w:val="Normal"/>
        <w:jc w:val="both"/>
        <w:rPr/>
      </w:pPr>
      <w:r>
        <w:rPr>
          <w:lang w:val="en-CA"/>
        </w:rPr>
        <w:t>Collective studies [1][2] measure faster, less ambiguous learning rates with illustrations. Engineering examples [3][4] of such illustrations are well documented. The author of this proposal does not claim to attain the quality of the references cited, but is merely providing hin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Overall decoder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Provide overview of decoding stages (perhaps in particular contrast to AVC). Show role of new modes (transform bypass, lossless, I_PCM, SAO) and their serial order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drawing>
          <wp:inline distT="0" distB="0" distL="0" distR="0">
            <wp:extent cx="5941060" cy="3658870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2" t="-10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nceptual layer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 conceptual figure summarizing the internal hierarchy within a single elementary bitstream 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  <w:drawing>
          <wp:inline distT="0" distB="0" distL="0" distR="0">
            <wp:extent cx="4202430" cy="2544445"/>
            <wp:effectExtent l="0" t="0" r="0" b="0"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Spatial </w:t>
      </w:r>
      <w:r>
        <w:rPr>
          <w:szCs w:val="22"/>
          <w:lang w:val="en-CA"/>
        </w:rPr>
        <w:t>layers example: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</w:rPr>
        <w:drawing>
          <wp:inline distT="0" distB="0" distL="0" distR="0">
            <wp:extent cx="5942965" cy="3789045"/>
            <wp:effectExtent l="0" t="0" r="0" b="0"/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" t="-2868" r="-115" b="-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Partitions and block shap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artMode for illustrating the possible split PU shapes in inter-coded CU’s, and numbered partitions, notably the Asymmetric Motion Partitions (PART_2NxnU, PART_2NxnD, PART_nLx2N, PART_nRx2N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31667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CA"/>
        </w:rPr>
        <w:t>The possible Transform Unit shapes in HEVC. Note: at Stockholm, 4x4 intra is now strictly DST (no longer hybrid of DST/DCT).  Also, NSQT has 8x32 and 4x16 in addition to 32x8 and 16x4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rFonts w:cs="Times" w:ascii="Times" w:hAnsi="Times"/>
        </w:rPr>
        <w:drawing>
          <wp:inline distT="0" distB="0" distL="0" distR="0">
            <wp:extent cx="4507865" cy="3698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on-square Residual Quadtree (NSQT).  A similar figure is included in J0138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854700" cy="1854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Stockholm contribution J0138 compactly lists the possible transform shapes given max transform depth restriction of 3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 [from J0138]: The transform block size when partition mode is PART_2NxN, or PART_2NxnU, or PART_2Nx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26"/>
        <w:gridCol w:w="1026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64x64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32x32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16x16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 </w:t>
            </w:r>
            <w:r>
              <w:rPr>
                <w:szCs w:val="22"/>
                <w:lang w:eastAsia="zh-CN"/>
              </w:rPr>
              <w:t>8x8 C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 [from J0138]: The transform block size when partition mode is PART_Nx2N, or PART_nLx2U, or PART_nRx2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26"/>
        <w:gridCol w:w="1026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64x64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32x32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16x16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 </w:t>
            </w:r>
            <w:r>
              <w:rPr>
                <w:szCs w:val="22"/>
                <w:lang w:eastAsia="zh-CN"/>
              </w:rPr>
              <w:t>8x8 C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/>
        <w:t>A similar table from J0370 is provid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26"/>
        <w:gridCol w:w="1026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64x64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32x32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16x16 CU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  </w:t>
            </w:r>
            <w:r>
              <w:rPr>
                <w:szCs w:val="22"/>
                <w:lang w:eastAsia="zh-CN"/>
              </w:rPr>
              <w:t>8x8 C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trike/>
                <w:szCs w:val="22"/>
                <w:lang w:eastAsia="zh-CN"/>
              </w:rPr>
            </w:pPr>
            <w:r>
              <w:rPr>
                <w:strike/>
                <w:szCs w:val="22"/>
                <w:highlight w:val="yellow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rafoDepth=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2x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6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trike/>
                <w:szCs w:val="22"/>
                <w:lang w:eastAsia="zh-CN"/>
              </w:rPr>
            </w:pPr>
            <w:r>
              <w:rPr>
                <w:strike/>
                <w:szCs w:val="22"/>
                <w:highlight w:val="yellow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trike/>
                <w:szCs w:val="22"/>
                <w:lang w:eastAsia="zh-CN"/>
              </w:rPr>
            </w:pPr>
            <w:r>
              <w:rPr>
                <w:strike/>
                <w:szCs w:val="22"/>
                <w:highlight w:val="yellow"/>
                <w:lang w:eastAsia="zh-CN"/>
              </w:rPr>
              <w:t>4x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22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</w:rPr>
            </w:pPr>
            <w:r>
              <w:rPr>
                <w:szCs w:val="22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firstLine="33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</w:t>
      </w:r>
      <w:r>
        <w:rPr>
          <w:szCs w:val="22"/>
          <w:lang w:val="en-CA" w:eastAsia="zh-CN"/>
        </w:rPr>
        <w:t xml:space="preserve"> [ J0370 ]</w:t>
      </w:r>
      <w:r>
        <w:rPr>
          <w:szCs w:val="22"/>
          <w:lang w:val="en-CA" w:eastAsia="zh-CN"/>
        </w:rPr>
        <w:t xml:space="preserve">: The transform block size when </w:t>
      </w:r>
      <w:r>
        <w:rPr>
          <w:szCs w:val="22"/>
          <w:lang w:eastAsia="zh-CN"/>
        </w:rPr>
        <w:t>partition mode is PART_2NxN, or PART_2NxnU, or PART_2NxnD</w:t>
      </w:r>
      <w:r>
        <w:rPr>
          <w:szCs w:val="22"/>
          <w:lang w:eastAsia="zh-CN"/>
        </w:rPr>
        <w:t xml:space="preserve"> after JCTVC-J0138 simplific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Document J0191 provides pixel dimensions to each possible PU partition size within a given CU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3610610" cy="60204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Example split units (super-imposed). Such a figure is found in the HM text [ JCTVC-I1002]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ind w:firstLine="1760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1812290" cy="18122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Fig. 2</w:t>
      </w:r>
      <w:r>
        <w:rPr>
          <w:szCs w:val="22"/>
          <w:lang w:val="en-CA" w:eastAsia="zh-CN"/>
        </w:rPr>
        <w:t xml:space="preserve"> [from J0138]</w:t>
      </w:r>
      <w:r>
        <w:rPr>
          <w:szCs w:val="22"/>
          <w:lang w:val="en-CA" w:eastAsia="zh-CN"/>
        </w:rPr>
        <w:t>: The split process of a 32x32 transform block: a 32x32 block is split into 32x8 blocks; The 32x8 block is further split into 16x4 blocks, and the 16x4 block is split into four 4x4 block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/>
      </w:pPr>
      <w:r>
        <w:rPr>
          <w:szCs w:val="22"/>
          <w:lang w:val="en-CA"/>
        </w:rPr>
        <w:t>J0364 provides another Asymmetric Motion Partition split illustration: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Footnote"/>
        <w:ind w:hanging="0"/>
        <w:jc w:val="center"/>
        <w:rPr/>
      </w:pPr>
      <w:r>
        <w:rPr/>
        <w:drawing>
          <wp:inline distT="0" distB="0" distL="0" distR="0">
            <wp:extent cx="3451225" cy="2087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hanging="0"/>
        <w:jc w:val="center"/>
        <w:rPr/>
      </w:pPr>
      <w:r>
        <w:rPr/>
        <w:t xml:space="preserve">Fig. </w:t>
      </w:r>
      <w:r>
        <w:rPr>
          <w:lang w:eastAsia="zh-CN"/>
        </w:rPr>
        <w:t>1</w:t>
      </w:r>
      <w:r>
        <w:rPr>
          <w:lang w:eastAsia="zh-CN"/>
        </w:rPr>
        <w:t>[from  J0364]</w:t>
      </w:r>
      <w:r>
        <w:rPr/>
        <w:t>.</w:t>
      </w:r>
      <w:r>
        <w:rPr>
          <w:lang w:eastAsia="zh-CN"/>
        </w:rPr>
        <w:t xml:space="preserve"> Implicit transform block split process for asymmetric partitions (PU boundary is mark by red bold line, transform block</w:t>
      </w:r>
      <w:r>
        <w:rPr>
          <w:lang w:eastAsia="zh-CN"/>
        </w:rPr>
        <w:t>’</w:t>
      </w:r>
      <w:r>
        <w:rPr>
          <w:lang w:eastAsia="zh-CN"/>
        </w:rPr>
        <w:t>s boundary is marked by dash line)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Progressive partitioning of a CU, branching to its respective constituent PU and TU tree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Here, a tree block that has been split into first a 2Nx2N, then partition 1 further split into 2Nx2N, while partition 2 and 3 are terminal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914400" cy="920750"/>
                <wp:effectExtent l="0" t="0" r="0" b="0"/>
                <wp:docPr id="13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0880"/>
                          <a:chOff x="0" y="0"/>
                          <a:chExt cx="914400" cy="92088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91440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8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0" cy="45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2120"/>
                            <a:ext cx="44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72pt;height:72.5pt" coordorigin="0,0" coordsize="1440,1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0;width:1439;height:1439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line id="shape_0" from="0,722" to="1439,729" ID="Straight Connector 3" stroked="t" o:allowincell="f" style="position:absolute;mso-position-horizontal-relative:char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0,10" to="720,1449" ID="Straight Connector 4" stroked="t" o:allowincell="f" style="position:absolute;mso-position-horizontal-relative:char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1112,0" to="1112,721" ID="Straight Connector 5" stroked="t" o:allowincell="f" style="position:absolute;mso-position-horizontal-relative:char">
                  <v:stroke color="#4f81bd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720,350" to="1427,350" ID="Straight Connector 6" stroked="t" o:allowincell="f" style="position:absolute;mso-position-horizontal-relative:char">
                  <v:stroke color="#4f81bd" weight="1260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</w:rPr>
      </w:pPr>
      <w:r>
        <w:rPr>
          <w:szCs w:val="22"/>
        </w:rPr>
        <w:t>From the parent CU, partition 0 and 3 are further split by PART_Nx2N and PART_Nx2N, while partitions 1 and 2 are not split from the starting CU parent shape.  Show that the PU can only be partitioned once from the parent CU (in contrast to the TU).</w:t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914400" cy="927100"/>
                <wp:effectExtent l="0" t="0" r="0" b="0"/>
                <wp:docPr id="1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7000"/>
                          <a:chOff x="0" y="0"/>
                          <a:chExt cx="914400" cy="92700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914400" cy="92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2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58280"/>
                              <a:ext cx="914400" cy="5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f81bd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12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f81bd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45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4f81bd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2120"/>
                              <a:ext cx="44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4f81bd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160" y="0"/>
                            <a:ext cx="0" cy="46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84360"/>
                            <a:ext cx="44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4040"/>
                            <a:ext cx="24120" cy="91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98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4040"/>
                            <a:ext cx="0" cy="41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28600"/>
                            <a:ext cx="425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" style="position:absolute;margin-left:0pt;margin-top:0pt;width:72pt;height:73pt" coordorigin="0,0" coordsize="1440,1460">
                <v:group id="shape_0" alt="Group 2" style="position:absolute;left:0;top:10;width:1440;height:1450">
                  <v:shape id="shape_0" stroked="t" o:allowincell="f" style="position:absolute;left:0;top:20;width:1439;height:1439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v:shadow on="t" obscured="f" color="gray"/>
                    <w10:wrap type="none"/>
                  </v:shape>
                  <v:line id="shape_0" from="0,732" to="1439,739" ID="Straight Connector 11" stroked="t" o:allowincell="f" style="position:absolute;mso-position-horizontal-relative:char">
                    <v:stroke color="#4f81bd" weight="25560" dashstyle="shortdash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720,20" to="720,1459" ID="Straight Connector 12" stroked="t" o:allowincell="f" style="position:absolute;mso-position-horizontal-relative:char">
                    <v:stroke color="#4f81bd" weight="25560" dashstyle="shortdash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112,10" to="1112,731" ID="Straight Connector 13" stroked="t" o:allowincell="f" style="position:absolute;mso-position-horizontal-relative:char">
                    <v:stroke color="#4f81bd" weight="12600" dashstyle="shortdash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720,360" to="1427,360" ID="Straight Connector 14" stroked="t" o:allowincell="f" style="position:absolute;mso-position-horizontal-relative:char">
                    <v:stroke color="#4f81bd" weight="12600" dashstyle="shortdash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400,0" to="400,731" ID="Straight Connector 3" stroked="t" o:allowincell="f" style="position:absolute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0,1078" to="1427,1078" ID="Straight Connector 4" stroked="t" o:allowincell="f" style="position:absolute;flip:x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0,22" to="757,1459" ID="Straight Connector 5" stroked="t" o:allowincell="f" style="position:absolute;flip:y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0,740" to="1439,740" ID="Straight Connector 6" stroked="t" o:allowincell="f" style="position:absolute;flip:x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1112,22" to="1112,679" ID="Straight Connector 7" stroked="t" o:allowincell="f" style="position:absolute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58,360" to="1427,360" ID="Straight Connector 9" stroked="t" o:allowincell="f" style="position:absolute;mso-position-horizontal-relative:char">
                  <v:stroke color="green" weight="255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Meanwhile, the TU transform_tree() takes liberty of significant further sub-partitions (within the max depth of 3, hopefully).</w:t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946785" cy="920750"/>
                <wp:effectExtent l="0" t="0" r="0" b="0"/>
                <wp:docPr id="15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920880"/>
                          <a:chOff x="0" y="0"/>
                          <a:chExt cx="946800" cy="920880"/>
                        </a:xfrm>
                      </wpg:grpSpPr>
                      <wps:wsp>
                        <wps:cNvSpPr txBox="1"/>
                        <wps:spPr>
                          <a:xfrm>
                            <a:off x="720" y="6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444600"/>
                            <a:ext cx="91440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48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0"/>
                            <a:ext cx="0" cy="45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2120"/>
                            <a:ext cx="44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520"/>
                            <a:ext cx="457200" cy="440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" y="11520"/>
                            <a:ext cx="256680" cy="21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6680" y="224640"/>
                            <a:ext cx="10152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8200" y="224640"/>
                            <a:ext cx="99000" cy="10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6680" y="330120"/>
                            <a:ext cx="101520" cy="11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0" y="330120"/>
                            <a:ext cx="93960" cy="120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120" y="329400"/>
                            <a:ext cx="48960" cy="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720" y="329400"/>
                            <a:ext cx="48960" cy="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120" y="383400"/>
                            <a:ext cx="48960" cy="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383400"/>
                            <a:ext cx="48960" cy="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9720"/>
                            <a:ext cx="232920" cy="23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920" y="697320"/>
                            <a:ext cx="216360" cy="21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460440"/>
                            <a:ext cx="256680" cy="21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1" style="position:absolute;margin-left:0pt;margin-top:0pt;width:74.5pt;height:72.5pt" coordorigin="0,0" coordsize="1490,1450">
                <v:shape id="shape_0" stroked="t" o:allowincell="f" style="position:absolute;left:1;top:10;width:1439;height:1439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v:shadow on="t" obscured="f" color="gray"/>
                  <w10:wrap type="none"/>
                </v:shape>
                <v:line id="shape_0" from="51,700" to="1490,707" ID="Straight Connector 3" stroked="t" o:allowincell="f" style="position:absolute;mso-position-horizontal-relative:char;mso-position-vertical-relative:page">
                  <v:stroke color="#4f81bd" weight="25560" dashstyle="shortdash" joinstyle="miter" endcap="flat"/>
                  <v:fill o:detectmouseclick="t" on="false"/>
                  <v:shadow on="t" obscured="f" color="gray"/>
                  <w10:wrap type="none"/>
                </v:line>
                <v:line id="shape_0" from="721,10" to="721,1449" ID="Straight Connector 4" stroked="t" o:allowincell="f" style="position:absolute;mso-position-horizontal-relative:char;mso-position-vertical-relative:page">
                  <v:stroke color="#4f81bd" weight="25560" dashstyle="shortdash" joinstyle="miter" endcap="flat"/>
                  <v:fill o:detectmouseclick="t" on="false"/>
                  <v:shadow on="t" obscured="f" color="gray"/>
                  <w10:wrap type="none"/>
                </v:line>
                <v:line id="shape_0" from="1113,0" to="1113,721" ID="Straight Connector 5" stroked="t" o:allowincell="f" style="position:absolute;mso-position-horizontal-relative:char;mso-position-vertical-relative:page">
                  <v:stroke color="#4f81bd" weight="12600" dashstyle="shortdash" joinstyle="miter" endcap="flat"/>
                  <v:fill o:detectmouseclick="t" on="false"/>
                  <v:shadow on="t" obscured="f" color="gray"/>
                  <w10:wrap type="none"/>
                </v:line>
                <v:line id="shape_0" from="721,350" to="1428,350" ID="Straight Connector 6" stroked="t" o:allowincell="f" style="position:absolute;mso-position-horizontal-relative:char;mso-position-vertical-relative:page">
                  <v:stroke color="#4f81bd" weight="12600" dashstyle="shortdash" joinstyle="miter" endcap="flat"/>
                  <v:fill o:detectmouseclick="t" on="false"/>
                  <v:shadow on="t" obscured="f" color="gray"/>
                  <w10:wrap type="none"/>
                </v:line>
                <v:shape id="shape_0" stroked="t" o:allowincell="f" style="position:absolute;left:1;top:18;width:719;height:693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709;top:18;width:403;height:33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113;top:354;width:159;height:165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273;top:354;width:155;height:165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113;top:520;width:159;height:179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281;top:520;width:147;height:189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285;top:519;width:76;height:94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362;top:519;width:76;height:94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285;top:604;width:76;height:94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348;top:604;width:76;height:94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0;top:724;width:366;height:372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367;top:1098;width:340;height:33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  <v:shape id="shape_0" stroked="t" o:allowincell="f" style="position:absolute;left:1;top:725;width:403;height:331;mso-wrap-style:none;v-text-anchor:middle;mso-position-horizontal-relative:char;mso-position-vertical-relative:pag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andom Access Pictures</w:t>
      </w:r>
      <w:r>
        <w:rPr>
          <w:lang w:val="en-US"/>
        </w:rPr>
        <w:t xml:space="preserve"> (RAP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Starting with the most generic RAP: Clean Random Access.  Note: FrameNum does not exist in HEVC – should be changed to implicitly derived decode frame numb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object w:dxaOrig="7813" w:dyaOrig="55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9pt;height:280.25pt" filled="f" o:ole="">
            <v:imagedata r:id="rId15" o:title=""/>
          </v:shape>
          <o:OLEObject Type="Embed" ProgID="" ShapeID="ole_rId14" DrawAspect="Content" ObjectID="_20433156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the CRA example above has it’s CRA converted to BLA during random access trick seek or splice edit.</w:t>
      </w:r>
    </w:p>
    <w:p>
      <w:pPr>
        <w:pStyle w:val="Normal"/>
        <w:rPr/>
      </w:pPr>
      <w:r>
        <w:rPr/>
        <w:object w:dxaOrig="8533" w:dyaOrig="4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75pt;height:242.6pt" filled="f" o:ole="">
            <v:imagedata r:id="rId17" o:title=""/>
          </v:shape>
          <o:OLEObject Type="Embed" ProgID="" ShapeID="ole_rId16" DrawAspect="Content" ObjectID="_20530777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CA"/>
        </w:rPr>
        <w:t>Temporal Layer Access.  Note that NAL unit id=10 (non-referenced Non-TLA, non-TFD, non-RAP) for highest substream that includes frames with temporal_id=2.</w:t>
      </w:r>
    </w:p>
    <w:p>
      <w:pPr>
        <w:pStyle w:val="Normal"/>
        <w:rPr/>
      </w:pPr>
      <w:r>
        <w:rPr/>
        <w:object w:dxaOrig="10044" w:dyaOrig="63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5pt;height:296.7pt" filled="f" o:ole="">
            <v:imagedata r:id="rId19" o:title=""/>
          </v:shape>
          <o:OLEObject Type="Embed" ProgID="" ShapeID="ole_rId18" DrawAspect="Content" ObjectID="_1403533638" r:id="rId18"/>
        </w:object>
      </w:r>
    </w:p>
    <w:p>
      <w:pPr>
        <w:pStyle w:val="Normal"/>
        <w:rPr/>
      </w:pPr>
      <w:r>
        <w:rPr/>
        <w:t>Gradual Temporal Layer Access example. Note, in contrast to the previous figure (TLA), here the NAL ID=1 for temporal_id=2 lay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object w:dxaOrig="10044" w:dyaOrig="619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5pt;height:288.6pt" filled="f" o:ole="">
            <v:imagedata r:id="rId21" o:title=""/>
          </v:shape>
          <o:OLEObject Type="Embed" ProgID="" ShapeID="ole_rId20" DrawAspect="Content" ObjectID="_775009359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Removed temporal layer. Notice that the TLA frames in the earlier example have now been re-tagged as non-referenced TL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/>
        <w:object w:dxaOrig="10044" w:dyaOrig="64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.4pt;height:282.15pt" filled="f" o:ole="">
            <v:imagedata r:id="rId23" o:title=""/>
          </v:shape>
          <o:OLEObject Type="Embed" ProgID="" ShapeID="ole_rId22" DrawAspect="Content" ObjectID="_1015564308" r:id="rId22"/>
        </w:objec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References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[1] </w:t>
      </w:r>
      <w:hyperlink r:id="rId24">
        <w:r>
          <w:rPr>
            <w:rStyle w:val="InternetLink"/>
            <w:szCs w:val="22"/>
            <w:lang w:val="en-CA"/>
          </w:rPr>
          <w:t>http://en.wikipedia.org/wiki/Mind_Brain_and_Education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P. Kuhl, M. Rivera-Gaxiola (2008). “Neural Substrates of Language Acquisition”, Annual Review of Neuroscience, 31:511-34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[3] Edward Tufte, (1990), </w:t>
      </w:r>
      <w:r>
        <w:rPr>
          <w:szCs w:val="22"/>
          <w:u w:val="single"/>
          <w:lang w:val="en-CA"/>
        </w:rPr>
        <w:t>Envisoning Information,</w:t>
      </w:r>
      <w:r>
        <w:rPr>
          <w:szCs w:val="22"/>
          <w:lang w:val="en-CA"/>
        </w:rPr>
        <w:t xml:space="preserve"> ISBN 0-9613921-2-6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[4] Edward Tufte, (1997), </w:t>
      </w:r>
      <w:r>
        <w:rPr>
          <w:szCs w:val="22"/>
          <w:u w:val="single"/>
          <w:lang w:val="en-CA"/>
        </w:rPr>
        <w:t>Visual Explanations: Images and Quantities, Evidence and Narrative ,</w:t>
      </w:r>
      <w:r>
        <w:rPr>
          <w:szCs w:val="22"/>
          <w:lang w:val="en-CA"/>
        </w:rPr>
        <w:t xml:space="preserve"> ISBN 0-9613921-2-6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Harmonic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SimSun;宋体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firstLine="202"/>
      <w:jc w:val="both"/>
      <w:textAlignment w:val="auto"/>
    </w:pPr>
    <w:rPr>
      <w:rFonts w:eastAsia="SimSun;宋体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adfogg@gmai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hyperlink" Target="http://en.wikipedia.org/wiki/Mind_Brain_and_Education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07:00Z</dcterms:created>
  <dc:creator>Gary J. Sullivan</dc:creator>
  <dc:description/>
  <cp:keywords>JCT-VC MPEG VCEG</cp:keywords>
  <dc:language>en-US</dc:language>
  <cp:lastModifiedBy>CF</cp:lastModifiedBy>
  <cp:lastPrinted>2012-07-03T03:45:00Z</cp:lastPrinted>
  <dcterms:modified xsi:type="dcterms:W3CDTF">2012-07-19T07:54:00Z</dcterms:modified>
  <cp:revision>5</cp:revision>
  <dc:subject/>
  <dc:title>Joint Collaborative Team on Video Coding (JCT-VC) Contribution</dc:title>
</cp:coreProperties>
</file>