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 layer syntax iss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aron Wells, Chad Fogg</w:t>
              <w:br/>
              <w:t>2975 San Ysidro Way</w:t>
              <w:br/>
              <w:t>Santa Clara, CA 95051</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734 8888</w:t>
              <w:br/>
            </w:r>
            <w:hyperlink r:id="rId4">
              <w:r>
                <w:rPr>
                  <w:rStyle w:val="InternetLink"/>
                  <w:szCs w:val="22"/>
                  <w:lang w:val="en-CA"/>
                </w:rPr>
                <w:t>chadfogg@gmail.com</w:t>
              </w:r>
            </w:hyperlink>
            <w:r>
              <w:rPr>
                <w:szCs w:val="22"/>
                <w:lang w:val="en-CA"/>
              </w:rPr>
              <w:br/>
            </w:r>
            <w:hyperlink r:id="rId5">
              <w:r>
                <w:rPr>
                  <w:rStyle w:val="InternetLink"/>
                  <w:szCs w:val="22"/>
                  <w:lang w:val="en-CA"/>
                </w:rPr>
                <w:t>awells@ambarell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Ambarella and Harmoni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authors have noted that, (1) perhaps as a result of the previous JCT editing sessions on RAP types, the current HEVC specification draft does not include a method to signal end of stream as provided in AVC (2) MaxDPBSize for field sequences should be twice as a large as the default HEVC frame sequences; (3) When duplicate_flag=1, is it necessary for more than one tile or parallel partition to be included in the bitstream? (4) DPB output behaviour may benefit from a defined output behavior during transitions between field and frame sequences. Further clarification in the specification between the different RAP types is also desir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Problem Statement </w:t>
      </w:r>
    </w:p>
    <w:p>
      <w:pPr>
        <w:pStyle w:val="Normal"/>
        <w:jc w:val="both"/>
        <w:rPr>
          <w:szCs w:val="22"/>
          <w:lang w:val="en-CA"/>
        </w:rPr>
      </w:pPr>
      <w:r>
        <w:rPr>
          <w:szCs w:val="22"/>
          <w:lang w:val="en-CA"/>
        </w:rPr>
      </w:r>
    </w:p>
    <w:p>
      <w:pPr>
        <w:pStyle w:val="Normal"/>
        <w:jc w:val="both"/>
        <w:rPr>
          <w:szCs w:val="22"/>
          <w:lang w:val="en-CA"/>
        </w:rPr>
      </w:pPr>
      <w:r>
        <w:rPr>
          <w:szCs w:val="22"/>
          <w:lang w:val="en-CA"/>
        </w:rPr>
        <w:t>The current draft HEVC specification [1] no longer includes the end_of_stream() NAL unit type in Table 7-1 that was inherited from AVC.  How is the decoder to know when the current bitstream ends?</w:t>
      </w:r>
    </w:p>
    <w:p>
      <w:pPr>
        <w:pStyle w:val="Normal"/>
        <w:jc w:val="both"/>
        <w:rPr>
          <w:szCs w:val="22"/>
          <w:lang w:val="en-CA"/>
        </w:rPr>
      </w:pPr>
      <w:r>
        <w:rPr>
          <w:szCs w:val="22"/>
          <w:lang w:val="en-CA"/>
        </w:rPr>
      </w:r>
    </w:p>
    <w:p>
      <w:pPr>
        <w:pStyle w:val="Normal"/>
        <w:jc w:val="both"/>
        <w:rPr>
          <w:szCs w:val="22"/>
          <w:lang w:val="en-CA"/>
        </w:rPr>
      </w:pPr>
      <w:r>
        <w:rPr>
          <w:szCs w:val="22"/>
          <w:lang w:val="en-CA"/>
        </w:rPr>
        <w:t>As discussed in our previous contribution [2], it is desired to have at least 11 reference pictures in field sequences. The solution suggested</w:t>
      </w:r>
      <w:ins w:id="0" w:author="CF" w:date="2012-07-14T08:33:00Z">
        <w:r>
          <w:rPr>
            <w:szCs w:val="22"/>
            <w:lang w:val="en-CA"/>
          </w:rPr>
          <w:t xml:space="preserve"> then,</w:t>
        </w:r>
      </w:ins>
      <w:r>
        <w:rPr>
          <w:szCs w:val="22"/>
          <w:lang w:val="en-CA"/>
        </w:rPr>
        <w:t xml:space="preserve"> but not deliberated </w:t>
      </w:r>
      <w:ins w:id="1" w:author="CF" w:date="2012-07-14T08:33:00Z">
        <w:r>
          <w:rPr>
            <w:szCs w:val="22"/>
            <w:lang w:val="en-CA"/>
          </w:rPr>
          <w:t xml:space="preserve">upon </w:t>
        </w:r>
      </w:ins>
      <w:r>
        <w:rPr>
          <w:szCs w:val="22"/>
          <w:lang w:val="en-CA"/>
        </w:rPr>
        <w:t>due to lack of meeting time available</w:t>
      </w:r>
      <w:ins w:id="2" w:author="CF" w:date="2012-07-14T08:33:00Z">
        <w:r>
          <w:rPr>
            <w:szCs w:val="22"/>
            <w:lang w:val="en-CA"/>
          </w:rPr>
          <w:t>,</w:t>
        </w:r>
      </w:ins>
      <w:r>
        <w:rPr>
          <w:szCs w:val="22"/>
          <w:lang w:val="en-CA"/>
        </w:rPr>
        <w:t xml:space="preserve"> was to simply double the number of reference pictures (MaxDPBSize) when field_pic_flag=1, while not actually increasing the size (bytes) of the DPB.</w:t>
      </w:r>
      <w:ins w:id="3" w:author="CF" w:date="2012-07-14T08:33:00Z">
        <w:r>
          <w:rPr>
            <w:szCs w:val="22"/>
            <w:lang w:val="en-CA"/>
          </w:rPr>
          <w:t xml:space="preserve"> Further,</w:t>
        </w:r>
      </w:ins>
      <w:ins w:id="4" w:author="CF" w:date="2012-07-14T08:35:00Z">
        <w:r>
          <w:rPr>
            <w:szCs w:val="22"/>
            <w:lang w:val="en-CA"/>
          </w:rPr>
          <w:t xml:space="preserve"> for field sequences, it is </w:t>
        </w:r>
      </w:ins>
      <w:ins w:id="5" w:author="CF" w:date="2012-07-14T08:33:00Z">
        <w:r>
          <w:rPr>
            <w:szCs w:val="22"/>
            <w:lang w:val="en-CA"/>
          </w:rPr>
          <w:t xml:space="preserve">desirable to limit the number of DPB frames that can be addressed by ref_idx* within a </w:t>
        </w:r>
      </w:ins>
      <w:ins w:id="6" w:author="CF" w:date="2012-07-14T08:36:00Z">
        <w:r>
          <w:rPr>
            <w:szCs w:val="22"/>
            <w:lang w:val="en-CA"/>
          </w:rPr>
          <w:t>coded picture</w:t>
        </w:r>
      </w:ins>
      <w:ins w:id="7" w:author="CF" w:date="2012-07-14T08:34:00Z">
        <w:r>
          <w:rPr>
            <w:szCs w:val="22"/>
            <w:lang w:val="en-CA"/>
          </w:rPr>
          <w:t xml:space="preserve"> to the current 5, while mandating </w:t>
        </w:r>
      </w:ins>
      <w:ins w:id="8" w:author="CF" w:date="2012-07-14T08:34:00Z">
        <w:r>
          <w:rPr/>
          <w:t>restricted_ref_pic_lists_flag =1.</w:t>
        </w:r>
      </w:ins>
    </w:p>
    <w:p>
      <w:pPr>
        <w:pStyle w:val="Normal"/>
        <w:jc w:val="both"/>
        <w:rPr>
          <w:szCs w:val="22"/>
          <w:lang w:val="en-CA"/>
        </w:rPr>
      </w:pPr>
      <w:r>
        <w:rPr>
          <w:szCs w:val="22"/>
          <w:lang w:val="en-CA"/>
        </w:rPr>
      </w:r>
    </w:p>
    <w:p>
      <w:pPr>
        <w:pStyle w:val="Normal"/>
        <w:jc w:val="both"/>
        <w:rPr>
          <w:szCs w:val="22"/>
          <w:lang w:val="en-CA"/>
        </w:rPr>
      </w:pPr>
      <w:r>
        <w:rPr>
          <w:szCs w:val="22"/>
          <w:lang w:val="en-CA"/>
        </w:rPr>
        <w:t>When a coded frame is marked as a “dummy” frame (duplicate_flag=1), is it necessary to obey any parallel partition size restrictions in Profiles and Levels (Annex A) ?  These duplicate pictures should be less than 1000 coded bits, barring any partition overhead.</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forced emptying clause in section C.5.2 (Removal of pictures from the DPB): </w:t>
      </w:r>
    </w:p>
    <w:p>
      <w:pPr>
        <w:pStyle w:val="Normal"/>
        <w:jc w:val="both"/>
        <w:rPr>
          <w:szCs w:val="22"/>
          <w:lang w:val="en-CA"/>
        </w:rPr>
      </w:pPr>
      <w:r>
        <w:rPr>
          <w:szCs w:val="22"/>
          <w:lang w:val="en-CA"/>
        </w:rPr>
      </w:r>
    </w:p>
    <w:p>
      <w:pPr>
        <w:pStyle w:val="Enumlev1"/>
        <w:tabs>
          <w:tab w:val="clear" w:pos="794"/>
          <w:tab w:val="clear" w:pos="1191"/>
          <w:tab w:val="left" w:pos="567" w:leader="none"/>
          <w:tab w:val="left" w:pos="900" w:leader="none"/>
          <w:tab w:val="left" w:pos="1300" w:leader="none"/>
          <w:tab w:val="left" w:pos="1588" w:leader="none"/>
          <w:tab w:val="left" w:pos="1985" w:leader="none"/>
        </w:tabs>
        <w:ind w:left="540" w:hanging="0"/>
        <w:textAlignment w:val="auto"/>
        <w:rPr/>
      </w:pPr>
      <w:r>
        <w:rPr/>
        <w:t>When no_output_of_prior_pics_flag is equal to 1 or is inferred to be equal to 1, all picture storage buffers in the DPB are emptied without output of the pictures they contain.</w:t>
      </w:r>
    </w:p>
    <w:p>
      <w:pPr>
        <w:pStyle w:val="Normal"/>
        <w:jc w:val="both"/>
        <w:rPr>
          <w:szCs w:val="22"/>
          <w:lang w:val="en-CA"/>
        </w:rPr>
      </w:pPr>
      <w:r>
        <w:rPr>
          <w:szCs w:val="22"/>
          <w:lang w:val="en-CA"/>
        </w:rPr>
      </w:r>
    </w:p>
    <w:p>
      <w:pPr>
        <w:pStyle w:val="Normal"/>
        <w:jc w:val="both"/>
        <w:rPr/>
      </w:pPr>
      <w:r>
        <w:rPr>
          <w:szCs w:val="22"/>
          <w:lang w:val="en-CA"/>
        </w:rPr>
        <w:t xml:space="preserve">..creates a problem when transitioning to/from field sequences and frame sequences. It is recommended therefore that a note be included in C.5.2 stating that bitstreams that may transition between field and frame sequences (as per intended SAFF: Sequence Adaptive Field/Fame practice provided by field_inidcation SEI) , the value of </w:t>
      </w:r>
      <w:r>
        <w:rPr/>
        <w:t>no_output_of_prior_pics_flag should be ‘0’ or any other conditions which infer no_output_of_prior_pics_flag equal to ‘1’ be avoided.</w:t>
      </w:r>
    </w:p>
    <w:p>
      <w:pPr>
        <w:pStyle w:val="Normal"/>
        <w:jc w:val="both"/>
        <w:rPr/>
      </w:pPr>
      <w:r>
        <w:rPr/>
      </w:r>
    </w:p>
    <w:p>
      <w:pPr>
        <w:pStyle w:val="Normal"/>
        <w:jc w:val="both"/>
        <w:rPr/>
      </w:pPr>
      <w:r>
        <w:rPr/>
        <w:t>Finally, a table summarizing the essential differences (other than their NAL unit type codes) between the various RAP types would be appreciated, as the current explanation scattered in sections 3 (definitions), 7.4.1, 7.4.3 (NAL units), 8.1 (decoding process), 8.3.3, C.4 (Conformance) and C.5 (output process) are a bit difficult to mentally integrate. In fact, CRA may not be properly distinguishable from BLA as written in the current draft spec. [1]</w:t>
      </w:r>
    </w:p>
    <w:p>
      <w:pPr>
        <w:pStyle w:val="Normal"/>
        <w:jc w:val="both"/>
        <w:rPr>
          <w:ins w:id="12" w:author="CF" w:date="2012-07-14T11:17:00Z"/>
        </w:rPr>
      </w:pPr>
      <w:ins w:id="9" w:author="CF" w:date="2012-07-14T11:17:00Z">
        <w:r>
          <w:rPr/>
          <w:t xml:space="preserve">[ See </w:t>
        </w:r>
      </w:ins>
      <w:ins w:id="10" w:author="CF" w:date="2012-07-19T14:17:00Z">
        <w:r>
          <w:rPr/>
          <w:t>figures in JCTVC-J0292_r1.doc</w:t>
        </w:r>
      </w:ins>
      <w:ins w:id="11" w:author="CF" w:date="2012-07-14T11:17:00Z">
        <w:r>
          <w:rPr/>
          <w:t>]</w:t>
        </w:r>
      </w:ins>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714"/>
        <w:gridCol w:w="4964"/>
        <w:gridCol w:w="2898"/>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ndom Access Picture Type</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estri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other aspects that distinguish them from each other..</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DR</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annot have associated TFD pictures.  Pictures following IDR in decoding order shall not use inter pred from pictures preceding IDR in decoding order. Pictures preceding IDR in decoding order shall also precede IDR in output order. [from 7.4.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highlight w:val="yellow"/>
                <w:lang w:val="en-CA"/>
              </w:rPr>
              <w:t>Pictures following IDR can use inter pred from pictures following IDR in decoding order that precede IDR in output order.</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LA</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o pictures following BLA in decoding or output order can use inter-prediction from pictures preceding BLA in output or decoding order. [from 7.4.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ore stringent than IDR: does not allow above case)</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RA</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Must be, and can only be, the first RAP in the bitstream.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ssentially the first BLA in a bitstream)</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r>
    </w:p>
    <w:p>
      <w:pPr>
        <w:pStyle w:val="Normal"/>
        <w:rPr>
          <w:rStyle w:val="Emphasis"/>
          <w:i w:val="false"/>
          <w:i w:val="false"/>
          <w:lang w:eastAsia="zh-TW"/>
        </w:rPr>
      </w:pPr>
      <w:r>
        <w:rPr>
          <w:szCs w:val="22"/>
          <w:lang w:val="en-CA"/>
        </w:rPr>
        <w:t xml:space="preserve">[1]  </w:t>
      </w:r>
      <w:hyperlink r:id="rId6">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7</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I1003_d4, June 2012.</w:t>
      </w:r>
      <w:bookmarkEnd w:id="0"/>
      <w:bookmarkEnd w:id="1"/>
    </w:p>
    <w:p>
      <w:pPr>
        <w:pStyle w:val="Normal"/>
        <w:rPr/>
      </w:pPr>
      <w:r>
        <w:rPr>
          <w:rStyle w:val="Emphasis"/>
          <w:i w:val="false"/>
          <w:lang w:eastAsia="zh-TW"/>
        </w:rPr>
        <w:t>[2]  C. Fogg, A. Wells, “Profiles and Levels: multicore, Max DPB, field sequences,” JCTVC-I0391, May 2012.</w:t>
      </w:r>
    </w:p>
    <w:p>
      <w:pPr>
        <w:pStyle w:val="Normal"/>
        <w:jc w:val="both"/>
        <w:rPr>
          <w:rStyle w:val="Emphasis"/>
          <w:i w:val="false"/>
          <w:i w:val="false"/>
          <w:szCs w:val="22"/>
          <w:lang w:val="en-CA" w:eastAsia="zh-TW"/>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armonic and Ambarella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awells@ambarella.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6:37:00Z</dcterms:created>
  <dc:creator>Gary J. Sullivan</dc:creator>
  <dc:description/>
  <cp:keywords>JCT-VC MPEG VCEG</cp:keywords>
  <dc:language>en-US</dc:language>
  <cp:lastModifiedBy>CF</cp:lastModifiedBy>
  <dcterms:modified xsi:type="dcterms:W3CDTF">2012-07-19T12:18:00Z</dcterms:modified>
  <cp:revision>4</cp:revision>
  <dc:subject/>
  <dc:title>Joint Collaborative Team on Video Coding (JCT-VC) Contribution</dc:title>
</cp:coreProperties>
</file>